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 главный инженер ПАО "МРСК Центра"-"Курскэнерго"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8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8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В.И. Истоми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обильных бензинов марки АИ-92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Поставляемый автомобильный бензин марки АИ-92 должен соответствовать требованиям Технического регламента Таможенного союза ТР ТС 013/2011 «О требованиях к автомобильному и авиационному бензину, дизельному и судовому топливу, топливу для реактивных двигателей и мазуту» и ГОСТ 32513-2013 и иметь характеристики не ниже значений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>Таблица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57"/>
        <w:gridCol w:w="2982"/>
      </w:tblGrid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р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И-92 (К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моторны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исследовательски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ви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мол, промытых растворителем, мг/дм3 (мг/100 см3) бензина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(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ндукционный период бензина, мин, не мен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серы, мг/кг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ная доля бензол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углеводород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лефиновы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ароматически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кислород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оксигенат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е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зопроп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трет-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/>
              <w:t>изо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фиров (</w:t>
            </w:r>
            <w:r>
              <w:rPr/>
              <w:drawing>
                <wp:inline distT="0" distB="0" distL="0" distR="0">
                  <wp:extent cx="190500" cy="2324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выше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других оксигенатов (с температурой конца кипения не выше 21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спытание на медной пластинке (3 ч при 5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Внешний ви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тый, прозрачный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Плотность при 15 °C, кг/м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,0 - 78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марга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желез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монометиланилина, %, не более, для экологических классов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уется поставлять Покупателю товар в пределах цены договора, по ценам не выше розничных, установленных на ТО (АЗС) на момент его получения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бензина должна осуществляться по электронным пластиковым топливным картам (лимитно-заборным ведомостям) на АЗС, имеющих наименьшую удаленность от месторасположения РЭСов заказчика (оптимальным и предпочтительным считается удаленность предлагаемой АЗС от месторасположения РЭСа не более 9 км при маршруте по дорогам общего пользования)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имеет право в одностороннем порядке уменьшить объем поставляемых по заключенному договору нефтепродуктов в силу целесообраз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а АЗС, соответствующих территориальному расположению РЭСов с указанием расстояния между ним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 РЭС Заказчика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ачальник СМиТ                                                             Новиков В.А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trike w:val="false"/>
      <w:dstrike w:val="false"/>
      <w:u w:val="none" w:color="000000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39:00Z</dcterms:created>
  <dc:creator>Ерёмин</dc:creator>
  <dc:description/>
  <cp:keywords/>
  <dc:language>en-US</dc:language>
  <cp:lastModifiedBy>Татаренков Юрий Сергеевич</cp:lastModifiedBy>
  <cp:lastPrinted>2010-09-30T17:29:00Z</cp:lastPrinted>
  <dcterms:modified xsi:type="dcterms:W3CDTF">2020-11-13T06:26:00Z</dcterms:modified>
  <cp:revision>2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