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контрольного кабеля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>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8 327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пятьдесят восемь тысяч триста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28 498,8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дцать восемь тысяч четыреста девяносто восем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86 825,8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восемьдесят шесть тысяч восемьсот двадцать пять</w:t>
      </w:r>
      <w:r>
        <w:rPr/>
        <w:t xml:space="preserve">) рублей </w:t>
      </w:r>
      <w:r>
        <w:rPr>
          <w:lang w:val="ru-RU"/>
        </w:rPr>
        <w:t>8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: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Лычагину Максиму Сергеевичу, контактный телефон: 8 - 980-639-60-64, адрес электронной почты: </w:t>
      </w:r>
      <w:hyperlink r:id="rId4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ychgin</w:t>
        </w:r>
        <w:r>
          <w:rPr>
            <w:rStyle w:val="InternetLink"/>
          </w:rPr>
          <w:t>.M</w:t>
        </w:r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>материально-технического обеспечения</w:t>
      </w:r>
    </w:p>
    <w:p>
      <w:pPr>
        <w:pStyle w:val="Normal"/>
        <w:jc w:val="right"/>
        <w:rPr/>
      </w:pPr>
      <w:r>
        <w:rPr/>
        <w:t>филиала ПАО «МРСК Центра» - «Тверьэнерго»</w:t>
        <w:tab/>
        <w:t xml:space="preserve">                                                        Д.П. Туний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Lychgin.MS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2-29T09:11:00Z</dcterms:modified>
  <cp:revision>48</cp:revision>
  <dc:subject/>
  <dc:title>Уведомление о проведении открытого запроса предложений</dc:title>
</cp:coreProperties>
</file>