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1378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1378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01378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01378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01378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1378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1378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1378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1378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1378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1378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01378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01378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01378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01378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01378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01378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1378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1378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1378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01378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1378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1378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1378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1378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1379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1379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1379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1379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1379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1379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1379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01379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1379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1379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1379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1379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1379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1379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1379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1379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1379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1379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1379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1379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1379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1379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1379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1379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1379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1379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01379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01379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013787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01378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01378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01378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01378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01378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01378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01378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01378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01378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01378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01378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01378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01378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01378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01378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01378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01378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01378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01378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01378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01378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01378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01378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01378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01379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01379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01379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01379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01379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01379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01379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01379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01379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01379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01379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01379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01379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01379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01379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01379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01379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01379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01379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01379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01379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01379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01379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01379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01379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01379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01379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01379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9-24T06:35:00Z</dcterms:modified>
  <cp:revision>49</cp:revision>
  <dc:subject/>
  <dc:title>закупочная документация</dc:title>
</cp:coreProperties>
</file>