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на оказание услуг по по приему, обработке, пересылке почтовых переводов денежных средств (дивиденды) </w:t>
      </w:r>
      <w:r>
        <w:rPr>
          <w:bCs/>
          <w:iCs/>
        </w:rPr>
        <w:t>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едеральное государственное унитарное предприятие ПОЧТА РОССИИ. 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21.05.2018 г. № 20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6 000,00</w:t>
      </w:r>
      <w:r>
        <w:rPr/>
        <w:t> (шесть тысяч) рублей 00 коп. РФ, без учета НДС; НДС составляет</w:t>
      </w:r>
      <w:r>
        <w:rPr>
          <w:b/>
          <w:bCs/>
        </w:rPr>
        <w:t> 1 080,00</w:t>
      </w:r>
      <w:r>
        <w:rPr/>
        <w:t> (одна тысяча восемьдесят) рублей 00 коп. РФ; </w:t>
      </w:r>
      <w:r>
        <w:rPr>
          <w:b/>
        </w:rPr>
        <w:t>7 080,00</w:t>
      </w:r>
      <w:r>
        <w:rPr/>
        <w:t xml:space="preserve"> (семь тысяч восемьдесят) рублей 00 коп. РФ, с учетом НД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rFonts w:eastAsia="Calibri"/>
        </w:rPr>
      </w:pPr>
      <w:r>
        <w:rPr/>
        <w:t xml:space="preserve">   </w:t>
      </w:r>
      <w:r>
        <w:rPr/>
        <w:t xml:space="preserve">Срок оказания услуг: </w:t>
      </w:r>
      <w:r>
        <w:rPr>
          <w:rFonts w:eastAsia="Calibri"/>
        </w:rPr>
        <w:t>01.06.2018-31.05.2019 г.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Условия оплаты: перечисления осуществляются в течение 10 (десяти) рабочих дней с момента поступления перев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едеральное государственное унитарное предприятие ПОЧТА РОССИИ в срок до: 17 часов 00 минут московского времени «29» ма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5-28T11:35:00Z</dcterms:modified>
  <cp:revision>25</cp:revision>
  <dc:subject/>
  <dc:title/>
</cp:coreProperties>
</file>