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559867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559867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559867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559867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559867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5598676">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45598677">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455986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559867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559868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559868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5598682">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45598683">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4559868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5598685">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45598686">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4559868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559868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559868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559869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559869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559869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559869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559869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4559869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4559869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559869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4559869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4559869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559870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4559870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4559870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559870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4559870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4559870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559870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4559870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4559870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559870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4559871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4559871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559871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4559871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4559871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559871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4559871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4559871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5598718">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45598719">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4559872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5598721">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45598722">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45598723">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4559872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45598725">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145598726">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14559872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559867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559867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559867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4559867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45598675"/>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45598676"/>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4559867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45598678"/>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145598679"/>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14559868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145598681"/>
      <w:bookmarkEnd w:id="3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45598682"/>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145598683"/>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145598684"/>
      <w:bookmarkEnd w:id="47"/>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45598685"/>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45598686"/>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45598687"/>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45598688"/>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45598689"/>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45598690"/>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45598691"/>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4559869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45598693"/>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45598694"/>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45598695"/>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45598696"/>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5598697"/>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45598698"/>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45598699"/>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45598700"/>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45598701"/>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45598702"/>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45598703"/>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45598704"/>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45598705"/>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45598706"/>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145598707"/>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45598708"/>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45598709"/>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45598710"/>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45598711"/>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45598712"/>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45598713"/>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45598714"/>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45598715"/>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45598716"/>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45598717"/>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45598718"/>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45598719"/>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45598720"/>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45598721"/>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45598722"/>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45598723"/>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45598724"/>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выполнения поставок</w:t>
      </w:r>
      <w:r>
        <w:rPr>
          <w:sz w:val="24"/>
          <w:szCs w:val="24"/>
          <w:lang w:val="ru-RU"/>
        </w:rPr>
        <w:t xml:space="preserve">, </w:t>
      </w:r>
      <w:r>
        <w:rPr>
          <w:sz w:val="24"/>
          <w:szCs w:val="24"/>
        </w:rPr>
        <w:t>в том числе в календарных днях.</w:t>
      </w:r>
    </w:p>
    <w:p>
      <w:pPr>
        <w:pStyle w:val="Style56"/>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45598725"/>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145598726"/>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145598727"/>
      <w:bookmarkEnd w:id="158"/>
      <w:r>
        <w:rPr>
          <w:sz w:val="24"/>
          <w:szCs w:val="24"/>
        </w:rPr>
        <w:t>Инструкции по заполнению</w:t>
      </w:r>
    </w:p>
    <w:p>
      <w:pPr>
        <w:pStyle w:val="Style56"/>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18"/>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рупенникова Юлия Николаевна</cp:lastModifiedBy>
  <cp:lastPrinted>2019-01-21T17:01:00Z</cp:lastPrinted>
  <dcterms:modified xsi:type="dcterms:W3CDTF">2023-09-20T11:34:00Z</dcterms:modified>
  <cp:revision>172</cp:revision>
  <dc:subject/>
  <dc:title>закупочная документация</dc:title>
</cp:coreProperties>
</file>