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left="5387" w:right="-1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firstLine="851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 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нели соб.нужд,щиты пост.тока.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С, КВД 3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6"/>
        </w:numPr>
        <w:ind w:left="0" w:firstLine="709"/>
        <w:rPr/>
      </w:pPr>
      <w:r>
        <w:rPr>
          <w:sz w:val="24"/>
          <w:szCs w:val="24"/>
        </w:rPr>
        <w:t>ПАО «МРСК Центра» производит закупку панелей соб. нужд, щитов пост. тока для ремонтного обслуживания электросетевого оборудования.</w:t>
      </w:r>
    </w:p>
    <w:p>
      <w:pPr>
        <w:pStyle w:val="Normal"/>
        <w:numPr>
          <w:ilvl w:val="1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20 г. под потребность 2020г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ставщик обеспечивает поставку продукции в объемах установленных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529"/>
        <w:gridCol w:w="1016"/>
        <w:gridCol w:w="3186"/>
        <w:gridCol w:w="1930"/>
      </w:tblGrid>
      <w:tr>
        <w:trPr>
          <w:trHeight w:val="29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</w:t>
            </w:r>
          </w:p>
        </w:tc>
      </w:tr>
      <w:tr>
        <w:trPr>
          <w:trHeight w:val="11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жимов ШЗВ-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/>
            </w:pPr>
            <w:r>
              <w:rPr>
                <w:sz w:val="24"/>
                <w:szCs w:val="24"/>
              </w:rPr>
              <w:t>Центральный склад филиала, г. Тамбов, ул. Авиационная, д.1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11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400А на 3 В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филиала, г. Тамбов, ул. Авиационная, д.1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11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КМПн 2/4 IP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филиала, г. Тамбов, ул. Авиационная, д.1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11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жимов ШЗВ-150 УХЛ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/>
            </w:pPr>
            <w:r>
              <w:rPr>
                <w:sz w:val="24"/>
                <w:szCs w:val="24"/>
              </w:rPr>
              <w:t>Центральный склад филиала, г. Тамбов, ул. Авиационная, д.1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6"/>
        </w:numPr>
        <w:tabs>
          <w:tab w:val="left" w:pos="709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шкафа  панелей соб. нужд, щитов пост. тока должны быть не ниже значений, приведенных в таблице:                                                                                                                                           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083"/>
        <w:gridCol w:w="691"/>
        <w:gridCol w:w="694"/>
        <w:gridCol w:w="607"/>
        <w:gridCol w:w="223"/>
        <w:gridCol w:w="554"/>
        <w:gridCol w:w="554"/>
        <w:gridCol w:w="554"/>
        <w:gridCol w:w="689"/>
        <w:gridCol w:w="690"/>
        <w:gridCol w:w="690"/>
        <w:gridCol w:w="694"/>
        <w:gridCol w:w="554"/>
        <w:gridCol w:w="6"/>
      </w:tblGrid>
      <w:tr>
        <w:trPr>
          <w:trHeight w:val="6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жимов ШЗВ-90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соединения вторичных цепей ОРУ 35-750 кВ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афах установлены рубильники питания и секционирования цепей блокировки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шкафа: 220 В, 50 Гц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жимов - 90 штук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: IР 54.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sz w:val="24"/>
                <w:szCs w:val="24"/>
              </w:rPr>
              <w:t>ТУ 3433-003-46569277-2006</w:t>
            </w:r>
          </w:p>
        </w:tc>
      </w:tr>
      <w:tr>
        <w:trPr>
          <w:trHeight w:val="6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жимов ШЗВ-</w:t>
            </w:r>
            <w:r>
              <w:rPr>
                <w:sz w:val="24"/>
                <w:szCs w:val="24"/>
                <w:lang w:val="en-US"/>
              </w:rPr>
              <w:t xml:space="preserve">150 </w:t>
            </w:r>
            <w:r>
              <w:rPr>
                <w:sz w:val="24"/>
                <w:szCs w:val="24"/>
              </w:rPr>
              <w:t>УХЛ1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соединения вторичных цепей ОРУ 35-750 кВ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афах установлены рубильники питания и секционирования цепей блокировки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шкафа: 220 В, 50 Гц.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Количество зажимов - 150 штук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: IР 54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: УХЛ1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sz w:val="24"/>
                <w:szCs w:val="24"/>
              </w:rPr>
              <w:t>ТУ 3433-003-46569277-2006</w:t>
            </w:r>
          </w:p>
        </w:tc>
      </w:tr>
      <w:tr>
        <w:trPr>
          <w:trHeight w:val="6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КМПн 2/4 IP30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весной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ядов: 1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 количеству модульных расстояний: 4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ышки: Закрытого типа (закрывающаяся)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корпуса: </w:t>
              <w:tab/>
              <w:t>Пластик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: </w:t>
              <w:tab/>
              <w:t>146.0 м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</w:t>
              <w:tab/>
              <w:t>104.0 м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бина: </w:t>
              <w:tab/>
              <w:t>83.0 м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: </w:t>
              <w:tab/>
              <w:t>Белый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цвета RAL: </w:t>
              <w:tab/>
              <w:t>9016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- IP: </w:t>
              <w:tab/>
              <w:t>IP30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 раб напряжение: </w:t>
              <w:tab/>
              <w:t>400 В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 ток устанавливаемых аппаратов: </w:t>
              <w:tab/>
              <w:t>≤ 63 А</w:t>
            </w:r>
          </w:p>
        </w:tc>
      </w:tr>
      <w:tr>
        <w:trPr>
          <w:trHeight w:val="6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становки в КТП шкафного типа. Типовой проект (отраслевой) ОТП.С.03.61.10</w:t>
            </w:r>
          </w:p>
        </w:tc>
      </w:tr>
      <w:tr>
        <w:trPr>
          <w:trHeight w:val="13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отличия по исполнителям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опорную конструкцию на нижней стенке шкафа;</w:t>
            </w:r>
          </w:p>
          <w:p>
            <w:pPr>
              <w:pStyle w:val="Style11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ручку для открывания дверки шкафа;</w:t>
            </w:r>
          </w:p>
          <w:p>
            <w:pPr>
              <w:pStyle w:val="Style11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петли для навесного замка;</w:t>
            </w:r>
          </w:p>
          <w:p>
            <w:pPr>
              <w:pStyle w:val="Style11"/>
              <w:numPr>
                <w:ilvl w:val="0"/>
                <w:numId w:val="7"/>
              </w:numPr>
              <w:tabs>
                <w:tab w:val="clear" w:pos="709"/>
                <w:tab w:val="left" w:pos="238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альшпанели</w:t>
            </w:r>
          </w:p>
        </w:tc>
      </w:tr>
      <w:tr>
        <w:trPr>
          <w:trHeight w:val="13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до главного рубильника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 виде технологического отверстия диаметром 75 мм в верхней части задней стенки шкафа. Предусмотреть защиту от проникновения влаги и механических повреждений изоляции провода.</w:t>
            </w:r>
          </w:p>
        </w:tc>
      </w:tr>
      <w:tr>
        <w:trPr>
          <w:trHeight w:val="13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а для отходящих ВЛ.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. Выполненные в виде технологических отверстий диаметром 75 мм в верхней части боковых стенок шкафа (по количеству отходящих ВЛ). Предусмотреть защиту от проникновения влаги и механических повреждений изоляции провода.</w:t>
            </w:r>
          </w:p>
        </w:tc>
      </w:tr>
      <w:tr>
        <w:trPr>
          <w:trHeight w:val="3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х900х300</w:t>
            </w:r>
          </w:p>
        </w:tc>
      </w:tr>
      <w:tr>
        <w:trPr>
          <w:trHeight w:val="3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3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еталла, не менее, мм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аска</w:t>
            </w:r>
          </w:p>
        </w:tc>
        <w:tc>
          <w:tcPr>
            <w:tcW w:w="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краска полимерная порошковая по грунтовке, цвета: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9006</w:t>
            </w:r>
          </w:p>
        </w:tc>
      </w:tr>
      <w:tr>
        <w:trPr>
          <w:trHeight w:val="271" w:hRule="atLeast"/>
        </w:trPr>
        <w:tc>
          <w:tcPr>
            <w:tcW w:w="9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 шкафов РУНН-0,4кВ на 3 ВЛ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-во, шт</w:t>
            </w:r>
          </w:p>
        </w:tc>
      </w:tr>
      <w:tr>
        <w:trPr>
          <w:trHeight w:val="528" w:hRule="atLeast"/>
        </w:trPr>
        <w:tc>
          <w:tcPr>
            <w:tcW w:w="2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а вводе - рубильник РБ, шт.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кВ   шт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на отходящих линиях - автоматический выключатель ВА 57Ф35, шт.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А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УНН-0,4кВ на 3 В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360" w:hanging="0"/>
        <w:rPr/>
      </w:pPr>
      <w:r>
        <w:rPr>
          <w:b/>
          <w:bCs/>
          <w:sz w:val="24"/>
          <w:szCs w:val="24"/>
        </w:rPr>
        <w:t xml:space="preserve">4.Общие требования. 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ФСК ЕЭС» и ПАО ««Россети»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по ГОСТ 15150 и ГОСТ</w:t>
      </w:r>
    </w:p>
    <w:p>
      <w:pPr>
        <w:pStyle w:val="1"/>
        <w:shd w:fill="auto" w:val="clear"/>
        <w:spacing w:lineRule="exact" w:line="220"/>
        <w:ind w:firstLine="709"/>
        <w:jc w:val="left"/>
        <w:rPr/>
      </w:pPr>
      <w:r>
        <w:rPr>
          <w:sz w:val="24"/>
          <w:szCs w:val="24"/>
        </w:rPr>
        <w:t>15543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Т 14695-80 «Подстанции трансформаторные комплектные мощностью от 25 до 2500 кВА на напряжение до 10 кВ. Общие технические условия». </w:t>
      </w:r>
    </w:p>
    <w:p>
      <w:pPr>
        <w:pStyle w:val="Style11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поставки шкафов РУ-0,4 кВ.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кафы РУ-0,4 кВ в сборе</w:t>
      </w:r>
      <w:r>
        <w:rPr>
          <w:color w:val="000000"/>
          <w:sz w:val="24"/>
          <w:szCs w:val="24"/>
        </w:rPr>
        <w:t>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шкафа РУ - 0,4 кВ должна включать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а быть включена  доставка до склада Покупателя.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</w:t>
      </w:r>
      <w:r>
        <w:rPr>
          <w:sz w:val="24"/>
          <w:szCs w:val="24"/>
          <w:u w:val="single"/>
        </w:rPr>
        <w:t xml:space="preserve">ачальника ОА и УП                            /                                             /          М.В. Платонов                                                                                                                        </w:t>
      </w:r>
    </w:p>
    <w:p>
      <w:pPr>
        <w:pStyle w:val="Normal"/>
        <w:ind w:firstLine="709"/>
        <w:rPr>
          <w:color w:val="00B0F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олжность                                                       подпись                             Фамилия И.О.         </w:t>
      </w:r>
    </w:p>
    <w:p>
      <w:pPr>
        <w:pStyle w:val="Normal"/>
        <w:ind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Исп. Остапчук М.И.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276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57:00Z</dcterms:created>
  <dc:creator>Ерёмин</dc:creator>
  <dc:description/>
  <cp:keywords/>
  <dc:language>en-US</dc:language>
  <cp:lastModifiedBy>Остапчук Максим Игоревич</cp:lastModifiedBy>
  <cp:lastPrinted>2016-09-28T14:01:00Z</cp:lastPrinted>
  <dcterms:modified xsi:type="dcterms:W3CDTF">2020-03-11T13:0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