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lang w:eastAsia="en-US"/>
        </w:rPr>
        <w:t>поставку панелей собственных нужд, щитов постоянного тока</w:t>
        <w:br/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>а поставку панелей собственных нужд, щитов постоянного тока</w:t>
              <w:br/>
              <w:t xml:space="preserve">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, но не позднее 30.11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38 322</w:t>
            </w:r>
            <w:r>
              <w:rPr>
                <w:szCs w:val="24"/>
              </w:rPr>
              <w:t xml:space="preserve"> (Шестьсот тридцать восемь тысяч триста двадцать два) рубля 00 копеек РФ, без учета НДС; НДС составляет </w:t>
            </w:r>
            <w:r>
              <w:rPr>
                <w:b/>
                <w:szCs w:val="24"/>
              </w:rPr>
              <w:t>127 664</w:t>
            </w:r>
            <w:r>
              <w:rPr>
                <w:szCs w:val="24"/>
              </w:rPr>
              <w:t xml:space="preserve"> (Сто двадцать семь тысяч шестьсот шестьдесят четыре) рубля 40 копеек РФ4; </w:t>
            </w:r>
            <w:r>
              <w:rPr>
                <w:b/>
                <w:szCs w:val="24"/>
              </w:rPr>
              <w:t>765 986</w:t>
            </w:r>
            <w:r>
              <w:rPr>
                <w:szCs w:val="24"/>
              </w:rPr>
              <w:t xml:space="preserve"> (Семьсот шестьдесят пять тысяч девятьсот восемьдесят шесть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color w:val="000000"/>
                <w:u w:val="single"/>
              </w:rPr>
              <w:t>осемь</w:t>
            </w: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4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7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4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0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4-23T13:41:00Z</dcterms:modified>
  <cp:revision>55</cp:revision>
  <dc:subject/>
  <dc:title>Извещение о проведении открытого конкурса</dc:title>
</cp:coreProperties>
</file>