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 </w:t>
      </w:r>
      <w:r>
        <w:rPr>
          <w:sz w:val="20"/>
        </w:rPr>
        <w:t>кВ для техприсоединения</w:t>
      </w:r>
      <w:r>
        <w:rPr>
          <w:sz w:val="20"/>
          <w:lang w:val="ru-RU"/>
        </w:rPr>
        <w:t xml:space="preserve"> цеха по производству кальциевых солей жирных кислот  ООО «Эфко-косметик».</w:t>
      </w:r>
    </w:p>
    <w:p>
      <w:pPr>
        <w:pStyle w:val="TextBodyIndent"/>
        <w:ind w:left="0" w:hanging="0"/>
        <w:rPr>
          <w:i/>
          <w:i/>
          <w:sz w:val="20"/>
          <w:highlight w:val="yellow"/>
          <w:lang w:val="ru-RU"/>
        </w:rPr>
      </w:pPr>
      <w:r>
        <w:rPr>
          <w:i/>
          <w:sz w:val="20"/>
          <w:highlight w:val="yellow"/>
          <w:lang w:val="ru-RU"/>
        </w:rPr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Хохольский район, р.п. Хохольский, ул. Дорожная, д. 2б, кадастровый номер земельного участка 36:31:0100002:16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142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>
          <w:color w:val="000000"/>
        </w:rPr>
        <w:t>42010218</w:t>
      </w:r>
      <w:r>
        <w:rPr>
          <w:bCs/>
        </w:rPr>
        <w:t xml:space="preserve"> от 15.02.2021 г. (1000 кВт)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реконструкцию ВЛ 10 кВ с установкой устройства ответвления на опоре № 1-1 ВЛ 10 кВ № 1 ПС 35 кВ № 7 ХПП. (инв. № 12019192/С, дис./ОС наименование ВЛ 10 кВ № 01 ПС ХПП). (Z36-TP42010218.01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строительство КВЛ 10 кВ от опоры </w:t>
      </w:r>
      <w:r>
        <w:rPr>
          <w:bCs/>
        </w:rPr>
        <w:t xml:space="preserve">№ 1-1 </w:t>
      </w:r>
      <w:r>
        <w:rPr/>
        <w:t xml:space="preserve">ВЛ 10 кВ № 1 ПС 35 кВ № 7 ХПП </w:t>
      </w:r>
      <w:r>
        <w:rPr>
          <w:bCs/>
        </w:rPr>
        <w:t xml:space="preserve">до границы участка заявителя </w:t>
      </w:r>
      <w:r>
        <w:rPr/>
        <w:t>(ориентировочная длина ~ 11,91 км, из них ВЛ 10 кВ – 11,41 км, ГНБ 10 кВ – 0,5 км). (ОС/дис. наименование КВЛ 10 кВ (Отпайка) оп № 1-1 (ВЛ 10 кВ № 1 ПС ХПП) – ТП 133 ПС ХПП).  (Z36-TP42010218.02), (Z36-TP42010218.03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установку реклоузера 10 кВ на первой проектируемой опоре КВЛ 10 кВ № 1 ПС 35 кВ № 7 ХПП. (Z36-TP42010218.04).</w:t>
      </w:r>
    </w:p>
    <w:p>
      <w:pPr>
        <w:pStyle w:val="ConsPlusNonformat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проектировать и установить на границе раздела балансовой принадлежности между ПАО «МРСК Центра» и Заявителем выносных пункта учета (ВПУ) 10 кВ. Для учета электрической энергии необходимо установить измерительные комплексы в составе приборов учета, позволяющих измерять почасовые объемы потребления электрической энергии, класса точности 0,5S и выше, обеспечивающие хранение данных о почасовых объемах потребления электрической энергии за последние 90 дней и более или включенные в систему учета, измерительных трансформаторов класса точности не ниже 0,5. Прибор учёта электроэнергии должен обеспечивать дистанционную передачу ежесуточных показаний, профилей мощности и мгновенных значений параметров электрической сети по GSM-каналу в ПО ИВК АСУЭ «Пирамида Сети» </w:t>
      </w:r>
      <w:r>
        <w:rPr>
          <w:rFonts w:cs="Times New Roman" w:ascii="Times New Roman" w:hAnsi="Times New Roman"/>
        </w:rPr>
        <w:t>(Z36-TP42010218.05)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ТП нанести диспетчерские наименования, знаки безопасности, логотип ПАО «МРСК Центра» и телефон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  <w:lang w:val="ru-RU"/>
        </w:rPr>
        <w:t xml:space="preserve">8.2. Основные </w:t>
      </w:r>
      <w:r>
        <w:rPr>
          <w:b/>
          <w:sz w:val="20"/>
          <w:lang w:val="ru-RU"/>
        </w:rPr>
        <w:t>требования к проектируем</w:t>
      </w:r>
      <w:r>
        <w:rPr/>
        <w:t>ому реклоузеру 10 кВ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ый ток, 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ый ток отключения, к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по коммутационной стойкости</w:t>
            </w:r>
          </w:p>
          <w:p>
            <w:pPr>
              <w:pStyle w:val="Normal"/>
              <w:rPr/>
            </w:pPr>
            <w:r>
              <w:rPr/>
              <w:t xml:space="preserve">- при номинальном токе, «ВО», не менее </w:t>
            </w:r>
          </w:p>
          <w:p>
            <w:pPr>
              <w:pStyle w:val="Normal"/>
              <w:rPr/>
            </w:pPr>
            <w:r>
              <w:rPr/>
              <w:t xml:space="preserve">- при номинальном токе отключения, «ВО»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е время вкл., с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ованные коммутационные циклы по ГОСТ Р 52565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 оперативного питания от внешних источников переменного тока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/127/100 (уточн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напряжений, % от номинального значения, не бол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….+2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ляемая мощность шкафа управления, ВА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работоспособного состояния при потере основного питания, ч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ь защиты оболочки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6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установки над уровнем моря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,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/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numPr>
          <w:ilvl w:val="2"/>
          <w:numId w:val="21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Релейная защита и автоматика. </w:t>
      </w:r>
    </w:p>
    <w:p>
      <w:pPr>
        <w:pStyle w:val="Style17"/>
        <w:tabs>
          <w:tab w:val="clear" w:pos="708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>Функции защиты, выполняемые устройством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токовая защита от междуфазных КЗ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защита от однофазных замыканий на землю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защита минимального напряж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>Функции автоматики, выполняемые устройством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ий ввод резервного пит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ое повторное включени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ая частотная разгрузк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самодиагностик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ведение журнала аварийных и оперативных событи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bCs/>
        </w:rPr>
      </w:pPr>
      <w:r>
        <w:rPr>
          <w:bCs/>
        </w:rPr>
        <w:t>Требования по телемеханике и связ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 xml:space="preserve">Устройство должно обеспечивать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>
          <w:bCs/>
        </w:rPr>
      </w:pPr>
      <w:r>
        <w:rPr>
          <w:bCs/>
        </w:rPr>
        <w:t>местное ручное управление реклоузером со шкафа управл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>
          <w:bCs/>
        </w:rPr>
      </w:pPr>
      <w:r>
        <w:rPr>
          <w:bCs/>
        </w:rPr>
        <w:t>местное управление с ПК (требуется соответствующее ПО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>
          <w:bCs/>
        </w:rPr>
        <w:t xml:space="preserve">передачу сигнала по интерфейсу </w:t>
      </w:r>
      <w:r>
        <w:rPr>
          <w:bCs/>
          <w:lang w:val="en-US"/>
        </w:rPr>
        <w:t>RS</w:t>
      </w:r>
      <w:r>
        <w:rPr>
          <w:bCs/>
        </w:rPr>
        <w:t xml:space="preserve"> 232, </w:t>
      </w:r>
      <w:r>
        <w:rPr>
          <w:bCs/>
          <w:lang w:val="en-US"/>
        </w:rPr>
        <w:t>RS</w:t>
      </w:r>
      <w:r>
        <w:rPr>
          <w:bCs/>
        </w:rPr>
        <w:t xml:space="preserve"> 485. 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Требования к шкафу управления.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Система управления реклоузером должна быть модульной, основные элементы должны располагаться в защитном металлическом шкафу. Габариты шкафа управления должны позволять разместить в нем дополнительно устройство связи для интеграции в систему телемеханики. Для подключения устройства связи в шкафу управления должны быть предусмотрены интерфейсы </w:t>
      </w:r>
      <w:r>
        <w:rPr>
          <w:bCs/>
          <w:lang w:val="en-US"/>
        </w:rPr>
        <w:t>RS</w:t>
      </w:r>
      <w:r>
        <w:rPr>
          <w:bCs/>
        </w:rPr>
        <w:t xml:space="preserve"> 232, </w:t>
      </w:r>
      <w:r>
        <w:rPr>
          <w:bCs/>
          <w:lang w:val="en-US"/>
        </w:rPr>
        <w:t>RS</w:t>
      </w:r>
      <w:r>
        <w:rPr>
          <w:bCs/>
        </w:rPr>
        <w:t xml:space="preserve"> 485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276"/>
        <w:ind w:left="0" w:firstLine="709"/>
        <w:jc w:val="both"/>
        <w:rPr/>
      </w:pPr>
      <w:r>
        <w:rPr/>
        <w:t>8.3. Основные требования к высоковольтному пункт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, к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дача данных АСУ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мышленный GPRS-терминал с гальванически изолированным 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терфейсом RS-485 c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хема подключения прибора учет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 вторичной обмотки для измерений трансформаторов  тока и напряж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0,5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е параметры измерительных трансформатор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точности прибора учет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0,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32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0.12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 xml:space="preserve">10.2. Оплата производится в течение 30 (тридцати) </w:t>
      </w:r>
      <w:r>
        <w:rPr>
          <w:sz w:val="20"/>
          <w:lang w:val="ru-RU"/>
        </w:rPr>
        <w:t>рабочих</w:t>
      </w:r>
      <w:r>
        <w:rPr>
          <w:sz w:val="20"/>
        </w:rPr>
        <w:t xml:space="preserve"> дней с момента подписания сторонами актов сдачи-приёмки работ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 И.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4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54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2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84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8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12" w:hanging="1440"/>
      </w:pPr>
      <w:rPr>
        <w:sz w:val="24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rFonts w:ascii="Symbol" w:hAnsi="Symbol" w:cs="Symbol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color w:val="000000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0z2">
    <w:name w:val="WW8Num40z2"/>
    <w:qFormat/>
    <w:rPr>
      <w:sz w:val="20"/>
      <w:szCs w:val="2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Зайцева Александра Анатольевна</cp:lastModifiedBy>
  <cp:lastPrinted>2017-04-28T14:30:00Z</cp:lastPrinted>
  <dcterms:modified xsi:type="dcterms:W3CDTF">2021-04-12T11:06:00Z</dcterms:modified>
  <cp:revision>3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