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rPr>
        <w:t>УТВЕРЖДАЮ:</w:t>
      </w:r>
    </w:p>
    <w:p>
      <w:pPr>
        <w:pStyle w:val="Normal"/>
        <w:rPr>
          <w:b/>
          <w:b/>
        </w:rPr>
      </w:pPr>
      <w:r>
        <w:rPr>
          <w:b/>
        </w:rPr>
      </w:r>
    </w:p>
    <w:p>
      <w:pPr>
        <w:pStyle w:val="Normal"/>
        <w:rPr>
          <w:b/>
          <w:b/>
        </w:rPr>
      </w:pPr>
      <w:r>
        <w:rPr>
          <w:b/>
        </w:rPr>
        <w:t xml:space="preserve">Начальник управления собственностью </w:t>
      </w:r>
    </w:p>
    <w:p>
      <w:pPr>
        <w:pStyle w:val="Normal"/>
        <w:rPr>
          <w:b/>
          <w:b/>
        </w:rPr>
      </w:pPr>
      <w:r>
        <w:rPr>
          <w:b/>
        </w:rPr>
        <w:t>филиала ПАО «Россети Центр» – «Смоленскэнерго»</w:t>
      </w:r>
    </w:p>
    <w:p>
      <w:pPr>
        <w:pStyle w:val="Normal"/>
        <w:rPr>
          <w:b/>
          <w:b/>
        </w:rPr>
      </w:pPr>
      <w:r>
        <w:rPr>
          <w:b/>
        </w:rPr>
      </w:r>
    </w:p>
    <w:p>
      <w:pPr>
        <w:pStyle w:val="Normal"/>
        <w:rPr>
          <w:b/>
          <w:b/>
        </w:rPr>
      </w:pPr>
      <w:r>
        <w:rPr>
          <w:b/>
        </w:rPr>
      </w:r>
    </w:p>
    <w:p>
      <w:pPr>
        <w:pStyle w:val="Normal"/>
        <w:rPr>
          <w:b/>
          <w:b/>
        </w:rPr>
      </w:pPr>
      <w:r>
        <w:rPr>
          <w:b/>
        </w:rPr>
        <w:t>______________________ / А.В.Сабуров</w:t>
      </w:r>
    </w:p>
    <w:p>
      <w:pPr>
        <w:pStyle w:val="Normal"/>
        <w:ind w:firstLine="708"/>
        <w:rPr>
          <w:b/>
          <w:b/>
        </w:rPr>
      </w:pPr>
      <w:r>
        <w:rPr>
          <w:b/>
        </w:rPr>
        <w:t>подпись</w:t>
      </w:r>
    </w:p>
    <w:p>
      <w:pPr>
        <w:pStyle w:val="Normal"/>
        <w:rPr>
          <w:b/>
          <w:b/>
        </w:rPr>
      </w:pPr>
      <w:r>
        <w:rPr>
          <w:b/>
        </w:rPr>
      </w:r>
    </w:p>
    <w:p>
      <w:pPr>
        <w:pStyle w:val="Normal"/>
        <w:rPr/>
      </w:pPr>
      <w:r>
        <w:rPr>
          <w:b/>
        </w:rPr>
        <w:t>«___» __________ 2023 г.</w:t>
      </w:r>
    </w:p>
    <w:p>
      <w:pPr>
        <w:pStyle w:val="Normal"/>
        <w:tabs>
          <w:tab w:val="clear" w:pos="708"/>
          <w:tab w:val="left" w:pos="0" w:leader="none"/>
        </w:tabs>
        <w:ind w:firstLine="709"/>
        <w:jc w:val="both"/>
        <w:rPr>
          <w:b/>
          <w:b/>
        </w:rPr>
      </w:pPr>
      <w:r>
        <w:rPr>
          <w:b/>
        </w:rPr>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3"/>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3"/>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3"/>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3"/>
        <w:keepNext w:val="true"/>
        <w:spacing w:before="0" w:after="0"/>
        <w:contextualSpacing/>
        <w:jc w:val="center"/>
        <w:rPr/>
      </w:pPr>
      <w:r>
        <w:rPr>
          <w:rFonts w:cs="Times New Roman" w:ascii="Times New Roman" w:hAnsi="Times New Roman"/>
          <w:b/>
          <w:sz w:val="26"/>
          <w:szCs w:val="26"/>
        </w:rPr>
        <w:t xml:space="preserve">ЗАДАНИЕ НА ОЦЕНКУ </w:t>
      </w:r>
    </w:p>
    <w:p>
      <w:pPr>
        <w:pStyle w:val="Normal"/>
        <w:jc w:val="center"/>
        <w:rPr>
          <w:b/>
          <w:b/>
        </w:rPr>
      </w:pPr>
      <w:r>
        <w:rPr>
          <w:b/>
        </w:rPr>
        <w:t>рыночной стоимости имущества</w:t>
      </w:r>
    </w:p>
    <w:p>
      <w:pPr>
        <w:pStyle w:val="Normal"/>
        <w:jc w:val="center"/>
        <w:rPr>
          <w:b/>
          <w:b/>
        </w:rPr>
      </w:pPr>
      <w:r>
        <w:rPr>
          <w:b/>
        </w:rPr>
        <w:t>и на оказание услуг по сопровождению экспертизы Отчета об оценке</w:t>
        <w:br/>
        <w:t>саморегулируемой организацией оценщиков</w:t>
      </w:r>
    </w:p>
    <w:p>
      <w:pPr>
        <w:pStyle w:val="Normal"/>
        <w:rPr>
          <w:b/>
          <w:b/>
        </w:rPr>
      </w:pPr>
      <w:r>
        <w:rPr>
          <w:b/>
        </w:rPr>
      </w:r>
    </w:p>
    <w:p>
      <w:pPr>
        <w:pStyle w:val="Normal"/>
        <w:keepNext w:val="true"/>
        <w:numPr>
          <w:ilvl w:val="0"/>
          <w:numId w:val="3"/>
        </w:numPr>
        <w:tabs>
          <w:tab w:val="clear" w:pos="708"/>
          <w:tab w:val="left" w:pos="284" w:leader="none"/>
        </w:tabs>
        <w:spacing w:before="240" w:after="120"/>
        <w:ind w:left="0" w:hanging="0"/>
        <w:jc w:val="center"/>
        <w:rPr>
          <w:b/>
          <w:b/>
        </w:rPr>
      </w:pPr>
      <w:r>
        <w:rPr>
          <w:b/>
        </w:rPr>
        <w:t>ОБЩИЕ ДАННЫЕ</w:t>
      </w:r>
    </w:p>
    <w:p>
      <w:pPr>
        <w:pStyle w:val="Normal"/>
        <w:keepNext w:val="true"/>
        <w:numPr>
          <w:ilvl w:val="1"/>
          <w:numId w:val="4"/>
        </w:numPr>
        <w:spacing w:before="120" w:after="60"/>
        <w:ind w:left="0" w:firstLine="567"/>
        <w:jc w:val="both"/>
        <w:rPr>
          <w:b/>
          <w:b/>
          <w:color w:val="000000"/>
        </w:rPr>
      </w:pPr>
      <w:r>
        <w:rPr>
          <w:b/>
          <w:color w:val="000000"/>
        </w:rPr>
        <w:t>Предмет договора:</w:t>
      </w:r>
    </w:p>
    <w:p>
      <w:pPr>
        <w:pStyle w:val="Normal"/>
        <w:ind w:firstLine="567"/>
        <w:jc w:val="both"/>
        <w:rPr/>
      </w:pPr>
      <w:r>
        <w:rPr>
          <w:color w:val="000000"/>
        </w:rPr>
        <w:t>Оказание услуг по оценке рыночной стоимости имущества и услуг по сопровождению экспертизы Отчета об оценке саморегулируемой организацией оценщиков (далее – СРО).</w:t>
      </w:r>
    </w:p>
    <w:p>
      <w:pPr>
        <w:pStyle w:val="Normal"/>
        <w:keepNext w:val="true"/>
        <w:numPr>
          <w:ilvl w:val="1"/>
          <w:numId w:val="4"/>
        </w:numPr>
        <w:spacing w:before="120" w:after="60"/>
        <w:ind w:left="0" w:firstLine="567"/>
        <w:jc w:val="both"/>
        <w:rPr>
          <w:b/>
          <w:b/>
          <w:color w:val="000000"/>
        </w:rPr>
      </w:pPr>
      <w:r>
        <w:rPr>
          <w:b/>
          <w:color w:val="000000"/>
        </w:rPr>
        <w:t>Объекты оценки (состав оцениваемого имущества с указанием сведений, достаточных для его идентификации и/или идентификации каждой из его частей (при наличии)):</w:t>
      </w:r>
    </w:p>
    <w:p>
      <w:pPr>
        <w:pStyle w:val="Style32"/>
        <w:numPr>
          <w:ilvl w:val="2"/>
          <w:numId w:val="4"/>
        </w:numP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ущество в соответствии с перечнями в Приложении 1 к настоящему Заданию на оценку.</w:t>
      </w:r>
    </w:p>
    <w:p>
      <w:pPr>
        <w:pStyle w:val="Style32"/>
        <w:numPr>
          <w:ilvl w:val="2"/>
          <w:numId w:val="4"/>
        </w:numP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ущество в соответствии с перечнями в Приложении 2 к настоящему Заданию на оценку.</w:t>
      </w:r>
    </w:p>
    <w:p>
      <w:pPr>
        <w:pStyle w:val="Style32"/>
        <w:numPr>
          <w:ilvl w:val="2"/>
          <w:numId w:val="4"/>
        </w:numP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ущество в соответствии с перечнями в Приложении 3 к настоящему Заданию на оценку.</w:t>
      </w:r>
    </w:p>
    <w:p>
      <w:pPr>
        <w:pStyle w:val="Normal"/>
        <w:ind w:firstLine="567"/>
        <w:jc w:val="both"/>
        <w:rPr>
          <w:color w:val="000000"/>
        </w:rPr>
      </w:pPr>
      <w:r>
        <w:rPr>
          <w:color w:val="000000"/>
        </w:rPr>
        <w:t>Перечни в Приложениях 1-3 к настоящему Заданию на оценку не являются окончательными, могут быть уточнены после заключения Договора на оказание услуг по оценке по состоянию на дату оценки и изменены по результатам сбора информации Исполнителем в рамках оказания услуг в соответствии с п. 2.3 и п. 3.1 настоящего Задания на оценку.</w:t>
      </w:r>
    </w:p>
    <w:p>
      <w:pPr>
        <w:pStyle w:val="Normal"/>
        <w:ind w:firstLine="567"/>
        <w:jc w:val="both"/>
        <w:rPr>
          <w:color w:val="000000"/>
        </w:rPr>
      </w:pPr>
      <w:r>
        <w:rPr>
          <w:color w:val="000000"/>
        </w:rPr>
        <w:t>Все изменения в перечни вносятся путем направления Заказчиком Исполнителю писем о внесении изменений в перечни. Стоимость оказываемых услуг при изменении перечней остается неизменной.</w:t>
      </w:r>
    </w:p>
    <w:p>
      <w:pPr>
        <w:pStyle w:val="Normal"/>
        <w:ind w:firstLine="567"/>
        <w:jc w:val="both"/>
        <w:rPr>
          <w:color w:val="000000"/>
        </w:rPr>
      </w:pPr>
      <w:r>
        <w:rPr>
          <w:color w:val="000000"/>
        </w:rPr>
      </w:r>
    </w:p>
    <w:p>
      <w:pPr>
        <w:pStyle w:val="Normal"/>
        <w:ind w:firstLine="567"/>
        <w:jc w:val="both"/>
        <w:rPr>
          <w:color w:val="000000"/>
        </w:rPr>
      </w:pPr>
      <w:r>
        <w:rPr>
          <w:color w:val="000000"/>
        </w:rPr>
        <w:t>Примечание:</w:t>
      </w:r>
    </w:p>
    <w:p>
      <w:pPr>
        <w:pStyle w:val="Normal"/>
        <w:ind w:firstLine="567"/>
        <w:jc w:val="both"/>
        <w:rPr>
          <w:color w:val="000000"/>
        </w:rPr>
      </w:pPr>
      <w:r>
        <w:rPr>
          <w:color w:val="000000"/>
        </w:rPr>
        <w:t>Должно быть оформлено 3 отчета – по одному на каждую группу Объектов оценки (1.2.1 – 1.2.3).</w:t>
      </w:r>
    </w:p>
    <w:p>
      <w:pPr>
        <w:pStyle w:val="Normal"/>
        <w:keepNext w:val="true"/>
        <w:numPr>
          <w:ilvl w:val="1"/>
          <w:numId w:val="4"/>
        </w:numPr>
        <w:spacing w:before="120" w:after="60"/>
        <w:ind w:left="0" w:firstLine="567"/>
        <w:jc w:val="both"/>
        <w:rPr>
          <w:b/>
          <w:b/>
          <w:color w:val="000000"/>
        </w:rPr>
      </w:pPr>
      <w:r>
        <w:rPr>
          <w:b/>
          <w:color w:val="000000"/>
        </w:rPr>
        <w:t xml:space="preserve">Права на Объекты оценки, учитываемые при определении стоимости: </w:t>
      </w:r>
    </w:p>
    <w:p>
      <w:pPr>
        <w:pStyle w:val="Normal"/>
        <w:ind w:firstLine="567"/>
        <w:jc w:val="both"/>
        <w:rPr/>
      </w:pPr>
      <w:r>
        <w:rPr>
          <w:color w:val="000000"/>
        </w:rPr>
        <w:t>Объекты оценки принадлежат на праве собственности АО «ЭлС».</w:t>
      </w:r>
    </w:p>
    <w:p>
      <w:pPr>
        <w:pStyle w:val="Normal"/>
        <w:keepNext w:val="true"/>
        <w:numPr>
          <w:ilvl w:val="1"/>
          <w:numId w:val="4"/>
        </w:numPr>
        <w:spacing w:before="120" w:after="60"/>
        <w:ind w:left="0" w:firstLine="567"/>
        <w:jc w:val="both"/>
        <w:rPr>
          <w:b/>
          <w:b/>
          <w:color w:val="000000"/>
        </w:rPr>
      </w:pPr>
      <w:r>
        <w:rPr>
          <w:b/>
          <w:color w:val="000000"/>
        </w:rPr>
        <w:t>Ограничения и обременения, связанные с правами на Объекты оценки:</w:t>
      </w:r>
    </w:p>
    <w:p>
      <w:pPr>
        <w:pStyle w:val="Normal"/>
        <w:ind w:firstLine="567"/>
        <w:jc w:val="both"/>
        <w:rPr>
          <w:color w:val="000000"/>
        </w:rPr>
      </w:pPr>
      <w:r>
        <w:rPr>
          <w:color w:val="000000"/>
        </w:rPr>
        <w:t>Отсутствуют.</w:t>
      </w:r>
    </w:p>
    <w:p>
      <w:pPr>
        <w:pStyle w:val="Normal"/>
        <w:keepNext w:val="true"/>
        <w:numPr>
          <w:ilvl w:val="1"/>
          <w:numId w:val="4"/>
        </w:numPr>
        <w:tabs>
          <w:tab w:val="clear" w:pos="708"/>
          <w:tab w:val="left" w:pos="1418" w:leader="none"/>
        </w:tabs>
        <w:spacing w:before="120" w:after="60"/>
        <w:ind w:left="0" w:firstLine="567"/>
        <w:jc w:val="both"/>
        <w:rPr>
          <w:b/>
          <w:b/>
          <w:color w:val="000000"/>
        </w:rPr>
      </w:pPr>
      <w:r>
        <w:rPr>
          <w:b/>
          <w:color w:val="000000"/>
        </w:rPr>
        <w:t>Цель оценки:</w:t>
      </w:r>
    </w:p>
    <w:p>
      <w:pPr>
        <w:pStyle w:val="Normal"/>
        <w:ind w:firstLine="567"/>
        <w:jc w:val="both"/>
        <w:rPr>
          <w:color w:val="000000"/>
        </w:rPr>
      </w:pPr>
      <w:r>
        <w:rPr>
          <w:color w:val="000000"/>
        </w:rPr>
        <w:t>Формирование объективного представления о стоимости Объектов оценки для принятия управленческих решений, в том числе о заключении договоров купли-продажи.</w:t>
      </w:r>
    </w:p>
    <w:p>
      <w:pPr>
        <w:pStyle w:val="Normal"/>
        <w:keepNext w:val="true"/>
        <w:numPr>
          <w:ilvl w:val="1"/>
          <w:numId w:val="4"/>
        </w:numPr>
        <w:spacing w:before="120" w:after="60"/>
        <w:ind w:left="0" w:firstLine="567"/>
        <w:jc w:val="both"/>
        <w:rPr>
          <w:b/>
          <w:b/>
          <w:color w:val="000000"/>
        </w:rPr>
      </w:pPr>
      <w:r>
        <w:rPr>
          <w:b/>
          <w:color w:val="000000"/>
        </w:rPr>
        <w:t>Ограничения, связанные с целью оценки:</w:t>
      </w:r>
    </w:p>
    <w:p>
      <w:pPr>
        <w:pStyle w:val="Normal"/>
        <w:ind w:firstLine="567"/>
        <w:jc w:val="both"/>
        <w:rPr>
          <w:color w:val="000000"/>
        </w:rPr>
      </w:pPr>
      <w:r>
        <w:rPr>
          <w:color w:val="000000"/>
        </w:rPr>
        <w:t>Результаты оценки могут быть использованы для цели проведения оценки (п. 1.5 настоящего Задания на оценку) в течение 6 месяцев с даты составления Отчета об оценке.</w:t>
      </w:r>
    </w:p>
    <w:p>
      <w:pPr>
        <w:pStyle w:val="Normal"/>
        <w:keepNext w:val="true"/>
        <w:numPr>
          <w:ilvl w:val="1"/>
          <w:numId w:val="4"/>
        </w:numPr>
        <w:spacing w:before="120" w:after="60"/>
        <w:ind w:left="0" w:firstLine="567"/>
        <w:jc w:val="both"/>
        <w:rPr>
          <w:b/>
          <w:b/>
          <w:color w:val="000000"/>
        </w:rPr>
      </w:pPr>
      <w:r>
        <w:rPr>
          <w:b/>
          <w:color w:val="000000"/>
        </w:rPr>
        <w:t>Вид стоимости:</w:t>
      </w:r>
    </w:p>
    <w:p>
      <w:pPr>
        <w:pStyle w:val="Normal"/>
        <w:ind w:firstLine="567"/>
        <w:jc w:val="both"/>
        <w:rPr>
          <w:color w:val="000000"/>
        </w:rPr>
      </w:pPr>
      <w:r>
        <w:rPr>
          <w:color w:val="000000"/>
        </w:rPr>
        <w:t>Рыночная.</w:t>
      </w:r>
    </w:p>
    <w:p>
      <w:pPr>
        <w:pStyle w:val="Normal"/>
        <w:keepNext w:val="true"/>
        <w:numPr>
          <w:ilvl w:val="1"/>
          <w:numId w:val="4"/>
        </w:numPr>
        <w:spacing w:before="120" w:after="60"/>
        <w:ind w:left="0" w:firstLine="567"/>
        <w:jc w:val="both"/>
        <w:rPr>
          <w:b/>
          <w:b/>
          <w:color w:val="000000"/>
        </w:rPr>
      </w:pPr>
      <w:r>
        <w:rPr>
          <w:b/>
          <w:color w:val="000000"/>
        </w:rPr>
        <w:t>Дата оценки:</w:t>
      </w:r>
    </w:p>
    <w:p>
      <w:pPr>
        <w:pStyle w:val="Style32"/>
        <w:spacing w:before="0" w:after="20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остоянию на дату заключения Договора на оказание услуг по оценке (может быть уточнена и изменена в процессе оказания услуг путем направления Заказчиком Исполнителю письма об изменении даты оценки).</w:t>
      </w:r>
    </w:p>
    <w:p>
      <w:pPr>
        <w:pStyle w:val="Normal"/>
        <w:keepNext w:val="true"/>
        <w:numPr>
          <w:ilvl w:val="1"/>
          <w:numId w:val="4"/>
        </w:numPr>
        <w:spacing w:before="120" w:after="60"/>
        <w:ind w:left="0" w:firstLine="567"/>
        <w:jc w:val="both"/>
        <w:rPr>
          <w:b/>
          <w:b/>
          <w:color w:val="000000"/>
        </w:rPr>
      </w:pPr>
      <w:r>
        <w:rPr>
          <w:b/>
          <w:color w:val="000000"/>
        </w:rPr>
        <w:t>Информация по учету нематериальных активов, необходимых для эксплуатации машин и оборудования (при наличии таких активов):</w:t>
      </w:r>
    </w:p>
    <w:p>
      <w:pPr>
        <w:pStyle w:val="Normal"/>
        <w:ind w:firstLine="567"/>
        <w:jc w:val="both"/>
        <w:rPr>
          <w:color w:val="000000"/>
        </w:rPr>
      </w:pPr>
      <w:r>
        <w:rPr>
          <w:color w:val="000000"/>
        </w:rPr>
        <w:t>Эксплуатация Объектов оценки возможна без использования нематериальных активов (программных средств, специализированных баз данных, лицензий, технической документации и др.).</w:t>
      </w:r>
    </w:p>
    <w:p>
      <w:pPr>
        <w:pStyle w:val="Normal"/>
        <w:keepNext w:val="true"/>
        <w:numPr>
          <w:ilvl w:val="1"/>
          <w:numId w:val="4"/>
        </w:numPr>
        <w:spacing w:before="60" w:after="60"/>
        <w:ind w:left="0" w:firstLine="567"/>
        <w:jc w:val="both"/>
        <w:rPr>
          <w:b/>
          <w:b/>
          <w:color w:val="000000"/>
        </w:rPr>
      </w:pPr>
      <w:r>
        <w:rPr>
          <w:b/>
          <w:color w:val="000000"/>
        </w:rPr>
        <w:t>Специальные допущения:</w:t>
      </w:r>
    </w:p>
    <w:p>
      <w:pPr>
        <w:pStyle w:val="Style32"/>
        <w:spacing w:before="0" w:after="6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уют.</w:t>
      </w:r>
    </w:p>
    <w:p>
      <w:pPr>
        <w:pStyle w:val="Normal"/>
        <w:keepNext w:val="true"/>
        <w:numPr>
          <w:ilvl w:val="1"/>
          <w:numId w:val="4"/>
        </w:numPr>
        <w:spacing w:before="60" w:after="60"/>
        <w:ind w:left="0" w:firstLine="567"/>
        <w:jc w:val="both"/>
        <w:rPr>
          <w:b/>
          <w:b/>
          <w:color w:val="000000"/>
        </w:rPr>
      </w:pPr>
      <w:r>
        <w:rPr>
          <w:b/>
          <w:color w:val="000000"/>
        </w:rPr>
        <w:t xml:space="preserve">Иные существенные допущения: </w:t>
      </w:r>
    </w:p>
    <w:p>
      <w:pPr>
        <w:pStyle w:val="Style32"/>
        <w:numPr>
          <w:ilvl w:val="2"/>
          <w:numId w:val="4"/>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производится в предположении отсутствия каких-либо обременений оцениваемых прав.</w:t>
      </w:r>
    </w:p>
    <w:p>
      <w:pPr>
        <w:pStyle w:val="Style32"/>
        <w:numPr>
          <w:ilvl w:val="2"/>
          <w:numId w:val="4"/>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понимает, что Исполнитель не будет проводить аудит предоставляемой информации.</w:t>
      </w:r>
    </w:p>
    <w:p>
      <w:pPr>
        <w:pStyle w:val="Style32"/>
        <w:numPr>
          <w:ilvl w:val="2"/>
          <w:numId w:val="4"/>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пущения и ограничения, возникающие в процессе оценки, должны быть приведены в Отчетах об оценке.</w:t>
      </w:r>
    </w:p>
    <w:p>
      <w:pPr>
        <w:pStyle w:val="Normal"/>
        <w:keepNext w:val="true"/>
        <w:numPr>
          <w:ilvl w:val="1"/>
          <w:numId w:val="4"/>
        </w:numPr>
        <w:spacing w:before="120" w:after="60"/>
        <w:ind w:left="0" w:firstLine="567"/>
        <w:jc w:val="both"/>
        <w:rPr>
          <w:b/>
          <w:b/>
          <w:color w:val="000000"/>
        </w:rPr>
      </w:pPr>
      <w:r>
        <w:rPr>
          <w:b/>
          <w:color w:val="000000"/>
        </w:rPr>
        <w:t>Ограничения оценки:</w:t>
      </w:r>
    </w:p>
    <w:p>
      <w:pPr>
        <w:pStyle w:val="Style32"/>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проводится без проведения осмотра (осмотр не предусмотрен Договором на оказание услуг). Фотоматериалы (при необходимости) предоставляются Заказчиком.</w:t>
      </w:r>
    </w:p>
    <w:p>
      <w:pPr>
        <w:pStyle w:val="Normal"/>
        <w:keepNext w:val="true"/>
        <w:numPr>
          <w:ilvl w:val="1"/>
          <w:numId w:val="4"/>
        </w:numPr>
        <w:spacing w:before="120" w:after="60"/>
        <w:ind w:left="0" w:firstLine="567"/>
        <w:jc w:val="both"/>
        <w:rPr>
          <w:b/>
          <w:b/>
          <w:color w:val="000000"/>
        </w:rPr>
      </w:pPr>
      <w:r>
        <w:rPr>
          <w:b/>
          <w:color w:val="000000"/>
        </w:rPr>
        <w:t>Ограничения на использование, распространение и публикацию каждого отчета об оценке:</w:t>
      </w:r>
    </w:p>
    <w:p>
      <w:pPr>
        <w:pStyle w:val="Style32"/>
        <w:numPr>
          <w:ilvl w:val="2"/>
          <w:numId w:val="4"/>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 об оценке достоверен и может использоваться исключительно в полном объеме, включая все Приложения и учитывая все принятые в оценке специальные и иные допущения, ограничения. Отдельные части Отчета об оценке не могут являться самостоятельными документами. Кроме того, никакая отдельно взятая часть Отчета не может служить основанием для принятия решения, ссылка на любую промежуточную величину в Отчете, вычисленную или приведенную, не является правомочной.</w:t>
      </w:r>
    </w:p>
    <w:p>
      <w:pPr>
        <w:pStyle w:val="Style32"/>
        <w:numPr>
          <w:ilvl w:val="2"/>
          <w:numId w:val="4"/>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 может использоваться с учетом того, что профессиональное суждение Оценщика относительно стоимости Объекта оценки действительно только на дату оценки, указанную в Отчете, и лишь для целей и функций, указанных в Отчете. Оценщик не принимает на себя ответственность за возможное изменение стоимости Объекта оценки после даты оценки в силу изменения характеристик Объекта оценки, социально-экономической ситуации и появления прочих влияющих на стоимость Объекта оценки факторов.</w:t>
      </w:r>
    </w:p>
    <w:p>
      <w:pPr>
        <w:pStyle w:val="Style32"/>
        <w:numPr>
          <w:ilvl w:val="2"/>
          <w:numId w:val="4"/>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гарантирует, что сам Отчет, а также любая информация, суждения, аналитические разработки Оценщика и другие материалы Отчета будут использованы им исключительно в соответствии с целями, допущениями и ограничениями, которые содержатся в Отчете.</w:t>
      </w:r>
    </w:p>
    <w:p>
      <w:pPr>
        <w:pStyle w:val="Style32"/>
        <w:numPr>
          <w:ilvl w:val="2"/>
          <w:numId w:val="4"/>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 и его части предназначены исключительно для Заказчика, его аффилированных лиц и прочих сторон с учетом цели оценки, и за исключением случаев, предусмотренных законодательством, не подлежат передаче другим юридическим и физическим лицам, а также публикации без разрешения Исполнителя.</w:t>
      </w:r>
    </w:p>
    <w:p>
      <w:pPr>
        <w:pStyle w:val="Normal"/>
        <w:jc w:val="both"/>
        <w:rPr>
          <w:color w:val="000000"/>
        </w:rPr>
      </w:pPr>
      <w:r>
        <w:rPr>
          <w:color w:val="000000"/>
        </w:rPr>
        <w:t xml:space="preserve">Представленные в данном разделе допущения и ограничения не противоречат законодательству Российской Федерации и согласованы Заказчиком и Оценщиком. </w:t>
      </w:r>
    </w:p>
    <w:p>
      <w:pPr>
        <w:pStyle w:val="Normal"/>
        <w:keepNext w:val="true"/>
        <w:numPr>
          <w:ilvl w:val="1"/>
          <w:numId w:val="4"/>
        </w:numPr>
        <w:spacing w:before="120" w:after="60"/>
        <w:ind w:left="0" w:firstLine="567"/>
        <w:jc w:val="both"/>
        <w:rPr>
          <w:b/>
          <w:b/>
          <w:color w:val="000000"/>
        </w:rPr>
      </w:pPr>
      <w:r>
        <w:rPr>
          <w:b/>
          <w:color w:val="000000"/>
        </w:rPr>
        <w:t>Форма предоставления итоговой стоимости:</w:t>
      </w:r>
    </w:p>
    <w:p>
      <w:pPr>
        <w:pStyle w:val="Normal"/>
        <w:ind w:firstLine="567"/>
        <w:jc w:val="both"/>
        <w:rPr>
          <w:color w:val="000000"/>
        </w:rPr>
      </w:pPr>
      <w:r>
        <w:rPr>
          <w:color w:val="000000"/>
        </w:rPr>
        <w:t>В виде числа в рублях за все Объекты оценки без учета НДС с учетом округления и с учетом НДС (20%), а также в виде числа в рублях за каждый Объект оценки без учета НДС с учетом округления и с учетом НДС (20%). Оценщик не должен приводить в отчете суждение о возможных границах интервала, в котором, по его мнению, может находиться итоговая стоимость объекта оценки.</w:t>
      </w:r>
    </w:p>
    <w:p>
      <w:pPr>
        <w:pStyle w:val="Normal"/>
        <w:keepNext w:val="true"/>
        <w:numPr>
          <w:ilvl w:val="1"/>
          <w:numId w:val="4"/>
        </w:numPr>
        <w:spacing w:before="120" w:after="60"/>
        <w:ind w:left="0" w:firstLine="567"/>
        <w:jc w:val="both"/>
        <w:rPr>
          <w:b/>
          <w:b/>
          <w:color w:val="000000"/>
        </w:rPr>
      </w:pPr>
      <w:r>
        <w:rPr>
          <w:b/>
          <w:color w:val="000000"/>
        </w:rPr>
        <w:t>Форма составления отчетов:</w:t>
      </w:r>
    </w:p>
    <w:p>
      <w:pPr>
        <w:pStyle w:val="Normal"/>
        <w:ind w:firstLine="567"/>
        <w:jc w:val="both"/>
        <w:rPr>
          <w:color w:val="000000"/>
        </w:rPr>
      </w:pPr>
      <w:r>
        <w:rPr>
          <w:color w:val="000000"/>
        </w:rPr>
        <w:t>На бумажном носителе (с предоставлением Заказчику в электронном виде полной скан-копии каждого Отчета об оценке, включая все тома и приложения к нему, с подписями и печатями).</w:t>
      </w:r>
    </w:p>
    <w:p>
      <w:pPr>
        <w:pStyle w:val="Normal"/>
        <w:keepNext w:val="true"/>
        <w:numPr>
          <w:ilvl w:val="0"/>
          <w:numId w:val="3"/>
        </w:numPr>
        <w:tabs>
          <w:tab w:val="clear" w:pos="708"/>
          <w:tab w:val="left" w:pos="284" w:leader="none"/>
        </w:tabs>
        <w:spacing w:before="240" w:after="120"/>
        <w:ind w:left="0" w:hanging="0"/>
        <w:jc w:val="center"/>
        <w:rPr>
          <w:b/>
          <w:b/>
          <w:color w:val="000000"/>
        </w:rPr>
      </w:pPr>
      <w:r>
        <w:rPr>
          <w:b/>
          <w:color w:val="000000"/>
        </w:rPr>
        <w:t>ТРЕБОВАНИЯ К ПОРЯДКУ ОКАЗАНИЯ УСЛУГ И ОПЛАТЕ</w:t>
      </w:r>
    </w:p>
    <w:p>
      <w:pPr>
        <w:pStyle w:val="Style32"/>
        <w:keepNext w:val="true"/>
        <w:numPr>
          <w:ilvl w:val="1"/>
          <w:numId w:val="3"/>
        </w:numPr>
        <w:spacing w:lineRule="auto" w:line="240" w:before="120" w:after="60"/>
        <w:ind w:left="0" w:firstLine="567"/>
        <w:contextualSpacing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ормативная база:</w:t>
      </w:r>
    </w:p>
    <w:p>
      <w:pPr>
        <w:pStyle w:val="Normal"/>
        <w:ind w:firstLine="567"/>
        <w:jc w:val="both"/>
        <w:rPr>
          <w:color w:val="000000"/>
        </w:rPr>
      </w:pPr>
      <w:r>
        <w:rPr>
          <w:color w:val="000000"/>
        </w:rPr>
        <w:t>Услуги оказываются в соответствии с требованиями законодательства РФ к порядку проведения оценки, в том числе с учетом требований:</w:t>
      </w:r>
    </w:p>
    <w:p>
      <w:pPr>
        <w:pStyle w:val="Normal"/>
        <w:ind w:firstLine="567"/>
        <w:jc w:val="both"/>
        <w:rPr>
          <w:color w:val="000000"/>
        </w:rPr>
      </w:pPr>
      <w:r>
        <w:rPr>
          <w:color w:val="000000"/>
        </w:rPr>
      </w:r>
    </w:p>
    <w:p>
      <w:pPr>
        <w:pStyle w:val="Normal"/>
        <w:numPr>
          <w:ilvl w:val="2"/>
          <w:numId w:val="3"/>
        </w:numPr>
        <w:tabs>
          <w:tab w:val="clear" w:pos="708"/>
          <w:tab w:val="left" w:pos="1418" w:leader="none"/>
        </w:tabs>
        <w:ind w:left="0" w:firstLine="567"/>
        <w:jc w:val="both"/>
        <w:rPr>
          <w:color w:val="000000"/>
        </w:rPr>
      </w:pPr>
      <w:r>
        <w:rPr>
          <w:color w:val="000000"/>
        </w:rPr>
        <w:t>Гражданского кодекса.</w:t>
      </w:r>
    </w:p>
    <w:p>
      <w:pPr>
        <w:pStyle w:val="Normal"/>
        <w:numPr>
          <w:ilvl w:val="2"/>
          <w:numId w:val="3"/>
        </w:numPr>
        <w:tabs>
          <w:tab w:val="clear" w:pos="708"/>
          <w:tab w:val="left" w:pos="1418" w:leader="none"/>
        </w:tabs>
        <w:ind w:left="0" w:firstLine="567"/>
        <w:jc w:val="both"/>
        <w:rPr>
          <w:color w:val="000000"/>
        </w:rPr>
      </w:pPr>
      <w:r>
        <w:rPr>
          <w:color w:val="000000"/>
        </w:rPr>
        <w:t>Федерального закона от 29 июля 1998 г. № 135</w:t>
        <w:noBreakHyphen/>
        <w:t>ФЗ «Об оценочной деятельности в Российской Федерации».</w:t>
      </w:r>
    </w:p>
    <w:p>
      <w:pPr>
        <w:pStyle w:val="Normal"/>
        <w:numPr>
          <w:ilvl w:val="2"/>
          <w:numId w:val="3"/>
        </w:numPr>
        <w:tabs>
          <w:tab w:val="clear" w:pos="708"/>
          <w:tab w:val="left" w:pos="1418" w:leader="none"/>
        </w:tabs>
        <w:ind w:left="0" w:firstLine="567"/>
        <w:jc w:val="both"/>
        <w:rPr>
          <w:color w:val="000000"/>
        </w:rPr>
      </w:pPr>
      <w:r>
        <w:rPr>
          <w:color w:val="000000"/>
        </w:rPr>
        <w:t>Федеральных стандартов оценки:</w:t>
      </w:r>
    </w:p>
    <w:p>
      <w:pPr>
        <w:pStyle w:val="Normal"/>
        <w:tabs>
          <w:tab w:val="clear" w:pos="708"/>
          <w:tab w:val="left" w:pos="1418" w:leader="none"/>
          <w:tab w:val="left" w:pos="1560" w:leader="none"/>
        </w:tabs>
        <w:ind w:left="1418" w:hanging="567"/>
        <w:jc w:val="both"/>
        <w:rPr>
          <w:color w:val="000000"/>
        </w:rPr>
      </w:pPr>
      <w:r>
        <w:rPr>
          <w:color w:val="000000"/>
        </w:rPr>
        <w:t>а)</w:t>
        <w:tab/>
        <w:t>утвержденных приказом Минэкономразвития России от 14.04.2022 № 200:</w:t>
      </w:r>
    </w:p>
    <w:p>
      <w:pPr>
        <w:pStyle w:val="Normal"/>
        <w:numPr>
          <w:ilvl w:val="0"/>
          <w:numId w:val="5"/>
        </w:numPr>
        <w:tabs>
          <w:tab w:val="clear" w:pos="708"/>
          <w:tab w:val="left" w:pos="1418" w:leader="none"/>
          <w:tab w:val="left" w:pos="1560" w:leader="none"/>
          <w:tab w:val="left" w:pos="1701" w:leader="none"/>
        </w:tabs>
        <w:ind w:left="1418" w:hanging="425"/>
        <w:jc w:val="both"/>
        <w:rPr>
          <w:color w:val="000000"/>
        </w:rPr>
      </w:pPr>
      <w:r>
        <w:rPr>
          <w:color w:val="000000"/>
        </w:rPr>
        <w:t>«Структура федеральных стандартов оценки и основные понятия, используемые в федеральных стандартах оценки (ФСО I)»,</w:t>
      </w:r>
    </w:p>
    <w:p>
      <w:pPr>
        <w:pStyle w:val="Normal"/>
        <w:numPr>
          <w:ilvl w:val="0"/>
          <w:numId w:val="5"/>
        </w:numPr>
        <w:tabs>
          <w:tab w:val="clear" w:pos="708"/>
          <w:tab w:val="left" w:pos="1418" w:leader="none"/>
          <w:tab w:val="left" w:pos="1560" w:leader="none"/>
          <w:tab w:val="left" w:pos="1701" w:leader="none"/>
        </w:tabs>
        <w:ind w:left="1418" w:hanging="425"/>
        <w:jc w:val="both"/>
        <w:rPr>
          <w:color w:val="000000"/>
        </w:rPr>
      </w:pPr>
      <w:r>
        <w:rPr>
          <w:color w:val="000000"/>
        </w:rPr>
        <w:t>«Виды стоимости (ФСО II)»,</w:t>
      </w:r>
    </w:p>
    <w:p>
      <w:pPr>
        <w:pStyle w:val="Normal"/>
        <w:numPr>
          <w:ilvl w:val="0"/>
          <w:numId w:val="5"/>
        </w:numPr>
        <w:tabs>
          <w:tab w:val="clear" w:pos="708"/>
          <w:tab w:val="left" w:pos="1418" w:leader="none"/>
          <w:tab w:val="left" w:pos="1560" w:leader="none"/>
          <w:tab w:val="left" w:pos="1701" w:leader="none"/>
        </w:tabs>
        <w:ind w:left="1418" w:hanging="425"/>
        <w:jc w:val="both"/>
        <w:rPr>
          <w:color w:val="000000"/>
        </w:rPr>
      </w:pPr>
      <w:r>
        <w:rPr>
          <w:color w:val="000000"/>
        </w:rPr>
        <w:t>«Процесс оценки (ФСО III)»,</w:t>
      </w:r>
    </w:p>
    <w:p>
      <w:pPr>
        <w:pStyle w:val="Normal"/>
        <w:numPr>
          <w:ilvl w:val="0"/>
          <w:numId w:val="5"/>
        </w:numPr>
        <w:tabs>
          <w:tab w:val="clear" w:pos="708"/>
          <w:tab w:val="left" w:pos="1418" w:leader="none"/>
          <w:tab w:val="left" w:pos="1560" w:leader="none"/>
          <w:tab w:val="left" w:pos="1701" w:leader="none"/>
        </w:tabs>
        <w:ind w:left="1418" w:hanging="425"/>
        <w:jc w:val="both"/>
        <w:rPr>
          <w:color w:val="000000"/>
        </w:rPr>
      </w:pPr>
      <w:r>
        <w:rPr>
          <w:color w:val="000000"/>
        </w:rPr>
        <w:t>«Задание на оценку (ФСО IV)»,</w:t>
      </w:r>
    </w:p>
    <w:p>
      <w:pPr>
        <w:pStyle w:val="Normal"/>
        <w:numPr>
          <w:ilvl w:val="0"/>
          <w:numId w:val="5"/>
        </w:numPr>
        <w:tabs>
          <w:tab w:val="clear" w:pos="708"/>
          <w:tab w:val="left" w:pos="1418" w:leader="none"/>
          <w:tab w:val="left" w:pos="1560" w:leader="none"/>
          <w:tab w:val="left" w:pos="1701" w:leader="none"/>
        </w:tabs>
        <w:ind w:left="1418" w:hanging="425"/>
        <w:jc w:val="both"/>
        <w:rPr>
          <w:color w:val="000000"/>
        </w:rPr>
      </w:pPr>
      <w:r>
        <w:rPr>
          <w:color w:val="000000"/>
        </w:rPr>
        <w:t>«Подходы и методы оценки (ФСО V)»,</w:t>
      </w:r>
    </w:p>
    <w:p>
      <w:pPr>
        <w:pStyle w:val="Normal"/>
        <w:numPr>
          <w:ilvl w:val="0"/>
          <w:numId w:val="5"/>
        </w:numPr>
        <w:tabs>
          <w:tab w:val="clear" w:pos="708"/>
          <w:tab w:val="left" w:pos="1418" w:leader="none"/>
          <w:tab w:val="left" w:pos="1560" w:leader="none"/>
          <w:tab w:val="left" w:pos="1701" w:leader="none"/>
        </w:tabs>
        <w:ind w:left="1418" w:hanging="425"/>
        <w:jc w:val="both"/>
        <w:rPr>
          <w:color w:val="000000"/>
        </w:rPr>
      </w:pPr>
      <w:r>
        <w:rPr>
          <w:color w:val="000000"/>
        </w:rPr>
        <w:t>«Отчет об оценке (ФСО VI)»;</w:t>
      </w:r>
    </w:p>
    <w:p>
      <w:pPr>
        <w:pStyle w:val="Normal"/>
        <w:tabs>
          <w:tab w:val="clear" w:pos="708"/>
          <w:tab w:val="left" w:pos="1418" w:leader="none"/>
          <w:tab w:val="left" w:pos="1560" w:leader="none"/>
        </w:tabs>
        <w:ind w:left="1418" w:hanging="567"/>
        <w:jc w:val="both"/>
        <w:rPr>
          <w:color w:val="000000"/>
        </w:rPr>
      </w:pPr>
      <w:r>
        <w:rPr>
          <w:color w:val="000000"/>
        </w:rPr>
        <w:t>б)</w:t>
        <w:tab/>
        <w:t>«Оценка недвижимости (ФСО № 7)», утвержденного приказом Минэкономразвития России от 25.09.2014 № 611;</w:t>
      </w:r>
    </w:p>
    <w:p>
      <w:pPr>
        <w:pStyle w:val="Normal"/>
        <w:tabs>
          <w:tab w:val="clear" w:pos="708"/>
          <w:tab w:val="left" w:pos="1418" w:leader="none"/>
          <w:tab w:val="left" w:pos="1560" w:leader="none"/>
        </w:tabs>
        <w:ind w:left="1418" w:hanging="567"/>
        <w:jc w:val="both"/>
        <w:rPr>
          <w:color w:val="000000"/>
        </w:rPr>
      </w:pPr>
      <w:r>
        <w:rPr>
          <w:color w:val="000000"/>
        </w:rPr>
        <w:t>в)</w:t>
        <w:tab/>
        <w:t>«Оценка стоимости машин и оборудования (ФСО № 10)», утвержденного приказом Минэкономразвития России от 01.06.2015 № 328.</w:t>
      </w:r>
    </w:p>
    <w:p>
      <w:pPr>
        <w:pStyle w:val="Normal"/>
        <w:numPr>
          <w:ilvl w:val="2"/>
          <w:numId w:val="3"/>
        </w:numPr>
        <w:tabs>
          <w:tab w:val="clear" w:pos="708"/>
          <w:tab w:val="left" w:pos="1418" w:leader="none"/>
        </w:tabs>
        <w:ind w:left="0" w:firstLine="567"/>
        <w:jc w:val="both"/>
        <w:rPr>
          <w:color w:val="000000"/>
        </w:rPr>
      </w:pPr>
      <w:r>
        <w:rPr>
          <w:color w:val="000000"/>
        </w:rPr>
        <w:t>Стандартов и правил оценочной деятельности саморегулируемой организации оценщиков;</w:t>
      </w:r>
    </w:p>
    <w:p>
      <w:pPr>
        <w:pStyle w:val="Normal"/>
        <w:numPr>
          <w:ilvl w:val="2"/>
          <w:numId w:val="3"/>
        </w:numPr>
        <w:tabs>
          <w:tab w:val="clear" w:pos="708"/>
          <w:tab w:val="left" w:pos="1418" w:leader="none"/>
        </w:tabs>
        <w:ind w:left="0" w:firstLine="567"/>
        <w:jc w:val="both"/>
        <w:rPr/>
      </w:pPr>
      <w:r>
        <w:rPr>
          <w:color w:val="000000"/>
        </w:rPr>
        <w:t xml:space="preserve">Методологии и руководства по проведению оценки бизнеса и/или активов, размещенных по адресу: </w:t>
      </w:r>
      <w:hyperlink r:id="rId2">
        <w:r>
          <w:rPr>
            <w:rStyle w:val="InternetLink"/>
            <w:color w:val="000000"/>
          </w:rPr>
          <w:t>http://www.rosseti.ru/about/property</w:t>
        </w:r>
      </w:hyperlink>
      <w:r>
        <w:rPr>
          <w:color w:val="000000"/>
        </w:rPr>
        <w:t>.</w:t>
      </w:r>
    </w:p>
    <w:p>
      <w:pPr>
        <w:pStyle w:val="Style32"/>
        <w:keepNext w:val="true"/>
        <w:numPr>
          <w:ilvl w:val="1"/>
          <w:numId w:val="3"/>
        </w:numPr>
        <w:spacing w:lineRule="auto" w:line="240" w:before="120" w:after="60"/>
        <w:ind w:left="0" w:firstLine="567"/>
        <w:contextualSpacing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Срок проведения оценки и порядок сдачи выполненных работ (услуг): </w:t>
      </w:r>
    </w:p>
    <w:p>
      <w:pPr>
        <w:pStyle w:val="Normal"/>
        <w:tabs>
          <w:tab w:val="clear" w:pos="708"/>
          <w:tab w:val="left" w:pos="1418" w:leader="none"/>
        </w:tabs>
        <w:ind w:left="567" w:hanging="0"/>
        <w:jc w:val="both"/>
        <w:rPr>
          <w:color w:val="000000"/>
        </w:rPr>
      </w:pPr>
      <w:r>
        <w:rPr>
          <w:color w:val="000000"/>
        </w:rPr>
        <w:t>Начало оказания услуг по оценке – с момента заключения Договора.</w:t>
      </w:r>
    </w:p>
    <w:p>
      <w:pPr>
        <w:pStyle w:val="Normal"/>
        <w:keepNext w:val="true"/>
        <w:tabs>
          <w:tab w:val="clear" w:pos="708"/>
          <w:tab w:val="left" w:pos="1418" w:leader="none"/>
        </w:tabs>
        <w:spacing w:before="240" w:after="60"/>
        <w:ind w:firstLine="567"/>
        <w:jc w:val="both"/>
        <w:rPr/>
      </w:pPr>
      <w:r>
        <w:rPr>
          <w:b/>
          <w:color w:val="000000"/>
        </w:rPr>
        <w:t>Первый – третий этапы:</w:t>
      </w:r>
    </w:p>
    <w:p>
      <w:pPr>
        <w:pStyle w:val="Normal"/>
        <w:ind w:firstLine="567"/>
        <w:jc w:val="both"/>
        <w:rPr>
          <w:color w:val="000000"/>
        </w:rPr>
      </w:pPr>
      <w:r>
        <w:rPr>
          <w:color w:val="000000"/>
        </w:rPr>
        <w:t xml:space="preserve">На </w:t>
      </w:r>
      <w:r>
        <w:rPr>
          <w:i/>
          <w:color w:val="000000"/>
        </w:rPr>
        <w:t>первом этапе</w:t>
      </w:r>
      <w:r>
        <w:rPr>
          <w:color w:val="000000"/>
        </w:rPr>
        <w:t xml:space="preserve"> проводится оценка рыночной стоимости имущества согласно перечням в Приложении 1 к настоящему Заданию на оценку.</w:t>
      </w:r>
    </w:p>
    <w:p>
      <w:pPr>
        <w:pStyle w:val="Normal"/>
        <w:ind w:firstLine="567"/>
        <w:jc w:val="both"/>
        <w:rPr/>
      </w:pPr>
      <w:r>
        <w:rPr>
          <w:color w:val="000000"/>
        </w:rPr>
        <w:t xml:space="preserve">На </w:t>
      </w:r>
      <w:r>
        <w:rPr>
          <w:i/>
          <w:color w:val="000000"/>
        </w:rPr>
        <w:t>втором этапе</w:t>
      </w:r>
      <w:r>
        <w:rPr>
          <w:color w:val="000000"/>
        </w:rPr>
        <w:t xml:space="preserve"> проводится оценка рыночной стоимости имущества согласно перечням в Приложении 2 к настоящему Заданию на оценку.</w:t>
      </w:r>
    </w:p>
    <w:p>
      <w:pPr>
        <w:pStyle w:val="Normal"/>
        <w:ind w:firstLine="567"/>
        <w:jc w:val="both"/>
        <w:rPr/>
      </w:pPr>
      <w:r>
        <w:rPr>
          <w:color w:val="000000"/>
        </w:rPr>
        <w:t xml:space="preserve">На </w:t>
      </w:r>
      <w:r>
        <w:rPr>
          <w:i/>
          <w:color w:val="000000"/>
        </w:rPr>
        <w:t>третьем этапе</w:t>
      </w:r>
      <w:r>
        <w:rPr>
          <w:color w:val="000000"/>
        </w:rPr>
        <w:t xml:space="preserve"> проводится оценка рыночной стоимости имущества согласно перечням в Приложении 3 к настоящему Заданию на оценку.</w:t>
      </w:r>
    </w:p>
    <w:p>
      <w:pPr>
        <w:pStyle w:val="Normal"/>
        <w:ind w:firstLine="567"/>
        <w:jc w:val="both"/>
        <w:rPr>
          <w:color w:val="000000"/>
        </w:rPr>
      </w:pPr>
      <w:r>
        <w:rPr>
          <w:color w:val="000000"/>
        </w:rPr>
      </w:r>
    </w:p>
    <w:p>
      <w:pPr>
        <w:pStyle w:val="Normal"/>
        <w:ind w:firstLine="567"/>
        <w:jc w:val="both"/>
        <w:rPr/>
      </w:pPr>
      <w:r>
        <w:rPr>
          <w:i/>
          <w:color w:val="000000"/>
        </w:rPr>
        <w:t>Сроки выполнения каждого этапа с первого по третий:</w:t>
      </w:r>
    </w:p>
    <w:p>
      <w:pPr>
        <w:pStyle w:val="Normal"/>
        <w:ind w:firstLine="567"/>
        <w:jc w:val="both"/>
        <w:rPr>
          <w:color w:val="000000"/>
        </w:rPr>
      </w:pPr>
      <w:r>
        <w:rPr>
          <w:color w:val="000000"/>
        </w:rPr>
        <w:t>- Подготовка и представление предварительного проекта Отчета об оценке для рассмотре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оценщика.</w:t>
      </w:r>
    </w:p>
    <w:p>
      <w:pPr>
        <w:pStyle w:val="Normal"/>
        <w:ind w:firstLine="567"/>
        <w:jc w:val="both"/>
        <w:rPr/>
      </w:pPr>
      <w:r>
        <w:rPr>
          <w:color w:val="000000"/>
        </w:rPr>
        <w:t>- Завершение оказания услуг – не позднее 5 (пяти)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заседания Правления ПАО «Россети» и/или протокола заседания Совета директоров ПАО «Россети Центр».</w:t>
      </w:r>
    </w:p>
    <w:p>
      <w:pPr>
        <w:pStyle w:val="Normal"/>
        <w:keepNext w:val="true"/>
        <w:tabs>
          <w:tab w:val="clear" w:pos="708"/>
          <w:tab w:val="left" w:pos="1418" w:leader="none"/>
        </w:tabs>
        <w:spacing w:before="240" w:after="60"/>
        <w:ind w:firstLine="567"/>
        <w:jc w:val="both"/>
        <w:rPr>
          <w:b/>
          <w:b/>
          <w:color w:val="000000"/>
        </w:rPr>
      </w:pPr>
      <w:r>
        <w:rPr>
          <w:b/>
          <w:color w:val="000000"/>
        </w:rPr>
        <w:t>Четвертый этап:</w:t>
      </w:r>
    </w:p>
    <w:p>
      <w:pPr>
        <w:pStyle w:val="Normal"/>
        <w:ind w:firstLine="567"/>
        <w:jc w:val="both"/>
        <w:rPr/>
      </w:pPr>
      <w:r>
        <w:rPr>
          <w:color w:val="000000"/>
        </w:rPr>
        <w:t xml:space="preserve">Четвертый этап представляет собой сопровождение экспертизы саморегулируемой организации оценщиков (далее – СРО) Отчета об оценке, выполненного Исполнителем на </w:t>
      </w:r>
      <w:r>
        <w:rPr>
          <w:i/>
          <w:color w:val="000000"/>
        </w:rPr>
        <w:t>первом этапе</w:t>
      </w:r>
      <w:r>
        <w:rPr>
          <w:color w:val="000000"/>
        </w:rPr>
        <w:t xml:space="preserve"> и предоставление положительного экспертного заключения.</w:t>
      </w:r>
    </w:p>
    <w:p>
      <w:pPr>
        <w:pStyle w:val="Normal"/>
        <w:ind w:firstLine="567"/>
        <w:jc w:val="both"/>
        <w:rPr/>
      </w:pPr>
      <w:r>
        <w:rPr>
          <w:color w:val="000000"/>
        </w:rPr>
        <w:t>Четвертый этап проводится по официальному письменному запросу Заказчика при условии подготовки материалов по рассмотрению сделки о приобретении имущества на Правление ПАО «Россети» или Совет директоров ПАО «Россети Центр», или при условии согласования сделки в ИА ПАО «Россети Центр», не позднее 2 (двух) лет с момента выполнения Отчета об оценке на первом этапе.</w:t>
      </w:r>
    </w:p>
    <w:p>
      <w:pPr>
        <w:pStyle w:val="Normal"/>
        <w:ind w:firstLine="567"/>
        <w:jc w:val="both"/>
        <w:rPr>
          <w:color w:val="000000"/>
        </w:rPr>
      </w:pPr>
      <w:r>
        <w:rPr>
          <w:color w:val="000000"/>
        </w:rPr>
        <w:t>Вид экспертизы:</w:t>
      </w:r>
    </w:p>
    <w:p>
      <w:pPr>
        <w:pStyle w:val="Normal"/>
        <w:ind w:firstLine="567"/>
        <w:jc w:val="both"/>
        <w:rPr>
          <w:color w:val="000000"/>
        </w:rPr>
      </w:pPr>
      <w:r>
        <w:rPr>
          <w:color w:val="000000"/>
        </w:rPr>
        <w:t>Экспертиза на подтверждение стоимости Объектов оценки, определенной оценщиком в Отчете об оценке, включающая также проверку Отчета на соответствие требованиям законодательства Российской Федерации об оценочной деятельности, в том числе требованиям Федерального закона,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и стандартов и правил оценочной деятельности.</w:t>
      </w:r>
    </w:p>
    <w:p>
      <w:pPr>
        <w:pStyle w:val="Normal"/>
        <w:ind w:firstLine="567"/>
        <w:jc w:val="both"/>
        <w:rPr/>
      </w:pPr>
      <w:r>
        <w:rPr>
          <w:i/>
          <w:color w:val="000000"/>
        </w:rPr>
        <w:t>Сроки выполнения четвертого этапа</w:t>
      </w:r>
      <w:r>
        <w:rPr>
          <w:color w:val="000000"/>
        </w:rPr>
        <w:t>:</w:t>
      </w:r>
    </w:p>
    <w:p>
      <w:pPr>
        <w:pStyle w:val="Normal"/>
        <w:ind w:firstLine="567"/>
        <w:jc w:val="both"/>
        <w:rPr>
          <w:color w:val="000000"/>
        </w:rPr>
      </w:pPr>
      <w:r>
        <w:rPr>
          <w:color w:val="000000"/>
        </w:rPr>
        <w:t>Срок оказания услуг – не более 10 (десяти) рабочих дней с момента направления Заказчиком официального письменного запроса.</w:t>
      </w:r>
    </w:p>
    <w:p>
      <w:pPr>
        <w:pStyle w:val="Normal"/>
        <w:ind w:firstLine="567"/>
        <w:jc w:val="both"/>
        <w:rPr/>
      </w:pPr>
      <w:r>
        <w:rPr>
          <w:color w:val="000000"/>
        </w:rPr>
        <w:t>Завершение оказания услуг – не позднее 5 (пяти) рабочих дней с момента рассмотрения Экспертного заключения на Отчет об оценке Заказчиком или, в случае проведения корпоративных процедур по сделке с оцениваемым имуществом, с момента получения протокола заседания Правления ПАО «Россети» и/или протокола заседания Совета директоров ПАО «Россети Центр».</w:t>
      </w:r>
    </w:p>
    <w:p>
      <w:pPr>
        <w:pStyle w:val="Normal"/>
        <w:jc w:val="both"/>
        <w:rPr>
          <w:color w:val="000000"/>
        </w:rPr>
      </w:pPr>
      <w:r>
        <w:rPr>
          <w:color w:val="000000"/>
        </w:rPr>
      </w:r>
    </w:p>
    <w:p>
      <w:pPr>
        <w:pStyle w:val="Normal"/>
        <w:ind w:firstLine="567"/>
        <w:jc w:val="both"/>
        <w:rPr>
          <w:color w:val="000000"/>
        </w:rPr>
      </w:pPr>
      <w:r>
        <w:rPr>
          <w:color w:val="000000"/>
        </w:rPr>
        <w:t>В случае нарушения сроков оказания услуг ПАО «Россети Центр» вправе наложить на Исполнителя штраф в размере 0,1 (одна десятая) % от стоимости оказываемых услуг за каждый день просрочки по Договору.</w:t>
      </w:r>
    </w:p>
    <w:p>
      <w:pPr>
        <w:pStyle w:val="Style32"/>
        <w:keepNext w:val="true"/>
        <w:numPr>
          <w:ilvl w:val="1"/>
          <w:numId w:val="3"/>
        </w:numPr>
        <w:spacing w:lineRule="auto" w:line="240" w:before="120" w:after="60"/>
        <w:ind w:left="0" w:firstLine="567"/>
        <w:contextualSpacing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этапы оказания услуг:</w:t>
      </w:r>
    </w:p>
    <w:p>
      <w:pPr>
        <w:pStyle w:val="Normal"/>
        <w:keepNext w:val="true"/>
        <w:tabs>
          <w:tab w:val="clear" w:pos="708"/>
          <w:tab w:val="left" w:pos="1418" w:leader="none"/>
        </w:tabs>
        <w:spacing w:before="240" w:after="60"/>
        <w:ind w:firstLine="567"/>
        <w:jc w:val="both"/>
        <w:rPr/>
      </w:pPr>
      <w:r>
        <w:rPr>
          <w:b/>
          <w:color w:val="000000"/>
        </w:rPr>
        <w:t>Первый - третий этапы</w:t>
      </w:r>
      <w:r>
        <w:rPr>
          <w:color w:val="000000"/>
        </w:rPr>
        <w:t xml:space="preserve">: </w:t>
      </w:r>
    </w:p>
    <w:p>
      <w:pPr>
        <w:pStyle w:val="Normal"/>
        <w:ind w:firstLine="567"/>
        <w:jc w:val="both"/>
        <w:rPr>
          <w:color w:val="000000"/>
        </w:rPr>
      </w:pPr>
      <w:r>
        <w:rPr>
          <w:color w:val="000000"/>
        </w:rPr>
        <w:t>Для каждого этапа:</w:t>
      </w:r>
    </w:p>
    <w:p>
      <w:pPr>
        <w:pStyle w:val="Normal"/>
        <w:ind w:firstLine="567"/>
        <w:jc w:val="both"/>
        <w:rPr>
          <w:color w:val="000000"/>
        </w:rPr>
      </w:pPr>
      <w:r>
        <w:rPr>
          <w:color w:val="000000"/>
        </w:rPr>
        <w:t>- получение в электронном и/или бумажном виде исходной информации об Объектах оценки, подготовленной в соответствии с настоящим Заданием на оценку и информационным запросом оценщика;</w:t>
      </w:r>
    </w:p>
    <w:p>
      <w:pPr>
        <w:pStyle w:val="Normal"/>
        <w:ind w:firstLine="567"/>
        <w:jc w:val="both"/>
        <w:rPr>
          <w:color w:val="000000"/>
        </w:rPr>
      </w:pPr>
      <w:r>
        <w:rPr>
          <w:color w:val="000000"/>
        </w:rPr>
        <w:t>- сбор и анализ исходных данных и информации, уточнение и получение дополнительных разъяснений у собственника/балансодержателя имущества;</w:t>
      </w:r>
    </w:p>
    <w:p>
      <w:pPr>
        <w:pStyle w:val="Normal"/>
        <w:ind w:firstLine="567"/>
        <w:jc w:val="both"/>
        <w:rPr>
          <w:color w:val="000000"/>
        </w:rPr>
      </w:pPr>
      <w:r>
        <w:rPr>
          <w:color w:val="000000"/>
        </w:rPr>
        <w:t>- подготовка проекта Отчета об оценке;</w:t>
      </w:r>
    </w:p>
    <w:p>
      <w:pPr>
        <w:pStyle w:val="Normal"/>
        <w:ind w:firstLine="567"/>
        <w:jc w:val="both"/>
        <w:rPr>
          <w:color w:val="000000"/>
        </w:rPr>
      </w:pPr>
      <w:r>
        <w:rPr>
          <w:color w:val="000000"/>
        </w:rPr>
        <w:t>- передача проекта Отчета об оценке в ПАО «Россети Центр» для рассмотрения;</w:t>
      </w:r>
    </w:p>
    <w:p>
      <w:pPr>
        <w:pStyle w:val="Normal"/>
        <w:ind w:firstLine="567"/>
        <w:jc w:val="both"/>
        <w:rPr>
          <w:color w:val="000000"/>
        </w:rPr>
      </w:pPr>
      <w:r>
        <w:rPr>
          <w:color w:val="000000"/>
        </w:rPr>
        <w:t>- подготовка Отчета об оценке;</w:t>
      </w:r>
    </w:p>
    <w:p>
      <w:pPr>
        <w:pStyle w:val="Normal"/>
        <w:ind w:firstLine="567"/>
        <w:jc w:val="both"/>
        <w:rPr>
          <w:color w:val="000000"/>
        </w:rPr>
      </w:pPr>
      <w:r>
        <w:rPr>
          <w:color w:val="000000"/>
        </w:rPr>
        <w:t>- передача Отчета об оценке в ПАО «Россети Центр»;</w:t>
      </w:r>
    </w:p>
    <w:p>
      <w:pPr>
        <w:pStyle w:val="Normal"/>
        <w:ind w:firstLine="567"/>
        <w:jc w:val="both"/>
        <w:rPr>
          <w:color w:val="000000"/>
        </w:rPr>
      </w:pPr>
      <w:r>
        <w:rPr>
          <w:color w:val="000000"/>
        </w:rPr>
        <w:t>- защита результатов оценки в ПАО «Россети Центр» и ПАО «Россети» в случае необходимости.</w:t>
      </w:r>
    </w:p>
    <w:p>
      <w:pPr>
        <w:pStyle w:val="Normal"/>
        <w:keepNext w:val="true"/>
        <w:tabs>
          <w:tab w:val="clear" w:pos="708"/>
          <w:tab w:val="left" w:pos="1418" w:leader="none"/>
        </w:tabs>
        <w:spacing w:before="240" w:after="60"/>
        <w:ind w:firstLine="567"/>
        <w:jc w:val="both"/>
        <w:rPr>
          <w:b/>
          <w:b/>
          <w:color w:val="000000"/>
        </w:rPr>
      </w:pPr>
      <w:r>
        <w:rPr>
          <w:b/>
          <w:color w:val="000000"/>
        </w:rPr>
        <w:t>Четвертый этап:</w:t>
      </w:r>
    </w:p>
    <w:p>
      <w:pPr>
        <w:pStyle w:val="Normal"/>
        <w:ind w:firstLine="567"/>
        <w:jc w:val="both"/>
        <w:rPr>
          <w:color w:val="000000"/>
        </w:rPr>
      </w:pPr>
      <w:r>
        <w:rPr>
          <w:color w:val="000000"/>
        </w:rPr>
        <w:t>- заключение договора с СРО на оказание услуг по экспертизе Отчета об оценке,</w:t>
      </w:r>
    </w:p>
    <w:p>
      <w:pPr>
        <w:pStyle w:val="Normal"/>
        <w:ind w:firstLine="567"/>
        <w:jc w:val="both"/>
        <w:rPr>
          <w:color w:val="000000"/>
        </w:rPr>
      </w:pPr>
      <w:r>
        <w:rPr>
          <w:color w:val="000000"/>
        </w:rPr>
        <w:t>- сопровождение экспертизы СРО,</w:t>
      </w:r>
    </w:p>
    <w:p>
      <w:pPr>
        <w:pStyle w:val="Normal"/>
        <w:ind w:firstLine="567"/>
        <w:jc w:val="both"/>
        <w:rPr>
          <w:color w:val="000000"/>
        </w:rPr>
      </w:pPr>
      <w:r>
        <w:rPr>
          <w:color w:val="000000"/>
        </w:rPr>
        <w:t>- передача экспертного заключения в ПАО «Россети Центр».</w:t>
      </w:r>
    </w:p>
    <w:p>
      <w:pPr>
        <w:pStyle w:val="Normal"/>
        <w:ind w:firstLine="567"/>
        <w:jc w:val="both"/>
        <w:rPr>
          <w:color w:val="000000"/>
        </w:rPr>
      </w:pPr>
      <w:r>
        <w:rPr>
          <w:color w:val="000000"/>
        </w:rPr>
      </w:r>
    </w:p>
    <w:p>
      <w:pPr>
        <w:pStyle w:val="Style32"/>
        <w:keepNext w:val="true"/>
        <w:numPr>
          <w:ilvl w:val="1"/>
          <w:numId w:val="3"/>
        </w:numPr>
        <w:spacing w:lineRule="auto" w:line="240" w:before="120" w:after="60"/>
        <w:ind w:left="0" w:firstLine="567"/>
        <w:contextualSpacing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дача итоговых результатов:</w:t>
      </w:r>
    </w:p>
    <w:p>
      <w:pPr>
        <w:pStyle w:val="Normal"/>
        <w:ind w:firstLine="567"/>
        <w:jc w:val="both"/>
        <w:rPr>
          <w:color w:val="000000"/>
        </w:rPr>
      </w:pPr>
      <w:r>
        <w:rPr>
          <w:color w:val="000000"/>
        </w:rPr>
        <w:t>Результатом услуг являются следующие материалы:</w:t>
      </w:r>
    </w:p>
    <w:p>
      <w:pPr>
        <w:pStyle w:val="Normal"/>
        <w:keepNext w:val="true"/>
        <w:tabs>
          <w:tab w:val="clear" w:pos="708"/>
          <w:tab w:val="left" w:pos="1418" w:leader="none"/>
        </w:tabs>
        <w:spacing w:before="240" w:after="60"/>
        <w:ind w:firstLine="567"/>
        <w:jc w:val="both"/>
        <w:rPr>
          <w:b/>
          <w:b/>
          <w:color w:val="000000"/>
        </w:rPr>
      </w:pPr>
      <w:r>
        <w:rPr>
          <w:b/>
          <w:color w:val="000000"/>
        </w:rPr>
        <w:t>Первый - третий этапы</w:t>
      </w:r>
    </w:p>
    <w:p>
      <w:pPr>
        <w:pStyle w:val="Normal"/>
        <w:ind w:firstLine="567"/>
        <w:jc w:val="both"/>
        <w:rPr>
          <w:color w:val="000000"/>
        </w:rPr>
      </w:pPr>
      <w:r>
        <w:rPr>
          <w:color w:val="000000"/>
        </w:rPr>
        <w:t>Для каждого этапа:</w:t>
      </w:r>
    </w:p>
    <w:p>
      <w:pPr>
        <w:pStyle w:val="Normal"/>
        <w:ind w:firstLine="567"/>
        <w:jc w:val="both"/>
        <w:rPr>
          <w:color w:val="000000"/>
        </w:rPr>
      </w:pPr>
      <w:r>
        <w:rPr>
          <w:color w:val="000000"/>
        </w:rPr>
        <w:t>- Отчет об оценке, предоставленный в 2 (двух) подписанных экземплярах на бумажном носителе, а также полная скан-копия Отчета об оценке в электронном виде (предпочтительно формат pdf), включая все приложения и тома к нему, с подписями и печатями.</w:t>
      </w:r>
    </w:p>
    <w:p>
      <w:pPr>
        <w:pStyle w:val="Normal"/>
        <w:ind w:firstLine="567"/>
        <w:jc w:val="both"/>
        <w:rPr>
          <w:color w:val="000000"/>
        </w:rPr>
      </w:pPr>
      <w:r>
        <w:rPr>
          <w:color w:val="000000"/>
        </w:rPr>
        <w:t>- Сопроводительные материалы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keepNext w:val="true"/>
        <w:tabs>
          <w:tab w:val="clear" w:pos="708"/>
          <w:tab w:val="left" w:pos="1418" w:leader="none"/>
        </w:tabs>
        <w:spacing w:before="240" w:after="60"/>
        <w:ind w:firstLine="567"/>
        <w:jc w:val="both"/>
        <w:rPr>
          <w:b/>
          <w:b/>
          <w:color w:val="000000"/>
        </w:rPr>
      </w:pPr>
      <w:r>
        <w:rPr>
          <w:b/>
          <w:color w:val="000000"/>
        </w:rPr>
        <w:t>Четвертый этап</w:t>
      </w:r>
    </w:p>
    <w:p>
      <w:pPr>
        <w:pStyle w:val="Normal"/>
        <w:ind w:firstLine="567"/>
        <w:jc w:val="both"/>
        <w:rPr/>
      </w:pPr>
      <w:r>
        <w:rPr>
          <w:color w:val="000000"/>
        </w:rPr>
        <w:t xml:space="preserve">- Экспертное заключение СРО на Отчет об оценке, предоставленное в 2 (двух) подписанных экземплярах на бумажном носителе, а также электронная версия подписанного Экспертного заключения (предпочтительно формат </w:t>
      </w:r>
      <w:r>
        <w:rPr>
          <w:color w:val="000000"/>
          <w:lang w:val="en-US"/>
        </w:rPr>
        <w:t>pdf</w:t>
      </w:r>
      <w:r>
        <w:rPr>
          <w:color w:val="000000"/>
        </w:rPr>
        <w:t>), включая все приложения и тома к нему. Вид экспертизы – подтверждение стоимости Объекта оценки.</w:t>
      </w:r>
    </w:p>
    <w:p>
      <w:pPr>
        <w:pStyle w:val="Normal"/>
        <w:ind w:firstLine="567"/>
        <w:jc w:val="both"/>
        <w:rPr>
          <w:color w:val="000000"/>
        </w:rPr>
      </w:pPr>
      <w:r>
        <w:rPr>
          <w:color w:val="000000"/>
        </w:rPr>
      </w:r>
    </w:p>
    <w:p>
      <w:pPr>
        <w:pStyle w:val="Style32"/>
        <w:keepNext w:val="true"/>
        <w:numPr>
          <w:ilvl w:val="1"/>
          <w:numId w:val="3"/>
        </w:numPr>
        <w:spacing w:lineRule="auto" w:line="240" w:before="120" w:after="60"/>
        <w:ind w:left="0" w:firstLine="567"/>
        <w:contextualSpacing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сроки и порядок оплаты за оказываемые услуги:</w:t>
      </w:r>
    </w:p>
    <w:p>
      <w:pPr>
        <w:pStyle w:val="Normal"/>
        <w:ind w:firstLine="567"/>
        <w:jc w:val="both"/>
        <w:rPr>
          <w:color w:val="000000"/>
        </w:rPr>
      </w:pPr>
      <w:r>
        <w:rPr>
          <w:color w:val="000000"/>
        </w:rPr>
        <w:t>Стоимость услуг по этапам составляет:</w:t>
      </w:r>
    </w:p>
    <w:p>
      <w:pPr>
        <w:pStyle w:val="Normal"/>
        <w:numPr>
          <w:ilvl w:val="2"/>
          <w:numId w:val="3"/>
        </w:numPr>
        <w:tabs>
          <w:tab w:val="clear" w:pos="708"/>
          <w:tab w:val="left" w:pos="1418" w:leader="none"/>
        </w:tabs>
        <w:ind w:left="0" w:firstLine="567"/>
        <w:jc w:val="both"/>
        <w:rPr>
          <w:color w:val="000000"/>
        </w:rPr>
      </w:pPr>
      <w:r>
        <w:rPr>
          <w:color w:val="000000"/>
        </w:rPr>
        <w:t>Первый этап – 45% от общей стоимости услуг по Договору;</w:t>
      </w:r>
    </w:p>
    <w:p>
      <w:pPr>
        <w:pStyle w:val="Normal"/>
        <w:numPr>
          <w:ilvl w:val="2"/>
          <w:numId w:val="3"/>
        </w:numPr>
        <w:tabs>
          <w:tab w:val="clear" w:pos="708"/>
          <w:tab w:val="left" w:pos="1418" w:leader="none"/>
        </w:tabs>
        <w:ind w:left="0" w:firstLine="567"/>
        <w:jc w:val="both"/>
        <w:rPr>
          <w:color w:val="000000"/>
        </w:rPr>
      </w:pPr>
      <w:r>
        <w:rPr>
          <w:color w:val="000000"/>
        </w:rPr>
        <w:t>Второй этап – 10% от общей стоимости услуг по Договору;</w:t>
      </w:r>
    </w:p>
    <w:p>
      <w:pPr>
        <w:pStyle w:val="Normal"/>
        <w:numPr>
          <w:ilvl w:val="2"/>
          <w:numId w:val="3"/>
        </w:numPr>
        <w:tabs>
          <w:tab w:val="clear" w:pos="708"/>
          <w:tab w:val="left" w:pos="1418" w:leader="none"/>
        </w:tabs>
        <w:ind w:left="0" w:firstLine="567"/>
        <w:jc w:val="both"/>
        <w:rPr>
          <w:color w:val="000000"/>
        </w:rPr>
      </w:pPr>
      <w:r>
        <w:rPr>
          <w:color w:val="000000"/>
        </w:rPr>
        <w:t>Третий этап – 25% от общей стоимости услуг по Договору;</w:t>
      </w:r>
    </w:p>
    <w:p>
      <w:pPr>
        <w:pStyle w:val="Normal"/>
        <w:numPr>
          <w:ilvl w:val="2"/>
          <w:numId w:val="3"/>
        </w:numPr>
        <w:tabs>
          <w:tab w:val="clear" w:pos="708"/>
          <w:tab w:val="left" w:pos="1418" w:leader="none"/>
        </w:tabs>
        <w:ind w:left="0" w:firstLine="567"/>
        <w:jc w:val="both"/>
        <w:rPr>
          <w:color w:val="000000"/>
        </w:rPr>
      </w:pPr>
      <w:r>
        <w:rPr>
          <w:color w:val="000000"/>
        </w:rPr>
        <w:t>Четвертый этап – 20% от общей стоимости услуг по Договору.</w:t>
      </w:r>
    </w:p>
    <w:p>
      <w:pPr>
        <w:pStyle w:val="Normal"/>
        <w:ind w:firstLine="567"/>
        <w:jc w:val="both"/>
        <w:rPr>
          <w:color w:val="000000"/>
        </w:rPr>
      </w:pPr>
      <w:r>
        <w:rPr>
          <w:color w:val="000000"/>
        </w:rPr>
      </w:r>
    </w:p>
    <w:p>
      <w:pPr>
        <w:pStyle w:val="Normal"/>
        <w:ind w:firstLine="567"/>
        <w:jc w:val="both"/>
        <w:rPr>
          <w:color w:val="000000"/>
        </w:rPr>
      </w:pPr>
      <w:r>
        <w:rPr>
          <w:color w:val="000000"/>
        </w:rPr>
        <w:t>Оплата оказанных по Договору услуг производится по этапам после подписания Сторонами акта приема-сдачи оказанных услуг по этапу и предоставления счета и/или счета-фактуры, а также материалов в соответствии с п. 2.4. настоящего Задания на оценку.</w:t>
      </w:r>
    </w:p>
    <w:p>
      <w:pPr>
        <w:pStyle w:val="Normal"/>
        <w:ind w:firstLine="567"/>
        <w:jc w:val="both"/>
        <w:rPr>
          <w:color w:val="000000"/>
        </w:rPr>
      </w:pPr>
      <w:r>
        <w:rPr>
          <w:color w:val="000000"/>
        </w:rPr>
        <w:t>Оплата оказанных по Договору услуг производится безналичным расчетом в течение 30 (тридцати) рабочих дней после подписания Сторонами акта приема-сдачи оказанных услуг и предоставления счета и/или счета-фактуры.</w:t>
      </w:r>
    </w:p>
    <w:p>
      <w:pPr>
        <w:pStyle w:val="Normal"/>
        <w:ind w:firstLine="567"/>
        <w:jc w:val="both"/>
        <w:rPr>
          <w:i/>
          <w:i/>
          <w:color w:val="000000"/>
        </w:rPr>
      </w:pPr>
      <w:r>
        <w:rPr>
          <w:i/>
          <w:color w:val="000000"/>
        </w:rPr>
        <w:t>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акта.</w:t>
      </w:r>
    </w:p>
    <w:p>
      <w:pPr>
        <w:pStyle w:val="Normal"/>
        <w:ind w:firstLine="567"/>
        <w:jc w:val="both"/>
        <w:rPr>
          <w:i/>
          <w:i/>
          <w:color w:val="000000"/>
        </w:rPr>
      </w:pPr>
      <w:r>
        <w:rPr>
          <w:i/>
          <w:color w:val="000000"/>
        </w:rPr>
      </w:r>
    </w:p>
    <w:p>
      <w:pPr>
        <w:pStyle w:val="Normal"/>
        <w:ind w:firstLine="567"/>
        <w:jc w:val="both"/>
        <w:rPr>
          <w:color w:val="000000"/>
        </w:rPr>
      </w:pPr>
      <w:r>
        <w:rPr>
          <w:color w:val="000000"/>
        </w:rPr>
        <w:t>Датой исполнения денежного обязательства является день списания денежной суммы со счета ПАО «Россети Центр».</w:t>
      </w:r>
    </w:p>
    <w:p>
      <w:pPr>
        <w:pStyle w:val="Normal"/>
        <w:numPr>
          <w:ilvl w:val="0"/>
          <w:numId w:val="3"/>
        </w:numPr>
        <w:tabs>
          <w:tab w:val="clear" w:pos="708"/>
          <w:tab w:val="left" w:pos="284" w:leader="none"/>
        </w:tabs>
        <w:spacing w:before="240" w:after="120"/>
        <w:ind w:left="0" w:hanging="0"/>
        <w:jc w:val="center"/>
        <w:rPr>
          <w:b/>
          <w:b/>
          <w:color w:val="000000"/>
        </w:rPr>
      </w:pPr>
      <w:r>
        <w:rPr>
          <w:b/>
          <w:color w:val="000000"/>
        </w:rPr>
        <w:t>ТРЕБОВАНИЯ К УСЛУГАМ, ПРЕДСТАВЛЯЕМЫМ ИСПОЛНИТЕЛЕМ</w:t>
      </w:r>
    </w:p>
    <w:p>
      <w:pPr>
        <w:pStyle w:val="Style32"/>
        <w:numPr>
          <w:ilvl w:val="1"/>
          <w:numId w:val="3"/>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ство Исполнителя самостоятельно собрать всю необходимую информацию для проведения оценочных работ.</w:t>
      </w:r>
    </w:p>
    <w:p>
      <w:pPr>
        <w:pStyle w:val="Style32"/>
        <w:numPr>
          <w:ilvl w:val="1"/>
          <w:numId w:val="3"/>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язательство Исполнителя соблюдать сроки и условия пп. 2.2 – 2.4. </w:t>
      </w:r>
    </w:p>
    <w:p>
      <w:pPr>
        <w:pStyle w:val="Style32"/>
        <w:numPr>
          <w:ilvl w:val="1"/>
          <w:numId w:val="3"/>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арушения сроков оказания услуг ПАО «Россети Центр» вправе наложить на Исполнителя штраф в размере 0,1 (одна десятая) % от стоимости оказываемых услуг за каждый день просрочки по Договору.</w:t>
      </w:r>
    </w:p>
    <w:p>
      <w:pPr>
        <w:pStyle w:val="Style32"/>
        <w:numPr>
          <w:ilvl w:val="1"/>
          <w:numId w:val="3"/>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ство Исполнителя при выполнении первого этапа применить методы доходного подхода для проведения теста на экономическое обесценение, вызванное тарифным регулированием.</w:t>
      </w:r>
    </w:p>
    <w:p>
      <w:pPr>
        <w:pStyle w:val="Style32"/>
        <w:numPr>
          <w:ilvl w:val="1"/>
          <w:numId w:val="3"/>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ство Исполнителя сотрудничать с Заказчиком в процессе рассмотрения Отчетов об оценке в целях их защиты.</w:t>
      </w:r>
    </w:p>
    <w:p>
      <w:pPr>
        <w:pStyle w:val="Style32"/>
        <w:numPr>
          <w:ilvl w:val="1"/>
          <w:numId w:val="3"/>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язательство Исполнителя при наличии у Заказчика письменных мотивированных замечаний к проекту Отчета об оценке исправить в течение 3 (трех) рабочих дней выявленные недостатки и предоставить Заказчику новую редакцию Отчета. Доработки по мотивированным замечаниям производятся Исполнителем за свой счет, если они не выходят за пределы содержания и объема выполняемых услуг. </w:t>
      </w:r>
    </w:p>
    <w:p>
      <w:pPr>
        <w:pStyle w:val="Style32"/>
        <w:numPr>
          <w:ilvl w:val="1"/>
          <w:numId w:val="3"/>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язательство Исполнителя без дополнительной оплаты актуализировать дату составления Отчета об оценке по письменному запросу Заказчика в течение 1 (одного) рабочего дня и предоставить оригинал Отчета Заказчику. </w:t>
      </w:r>
    </w:p>
    <w:p>
      <w:pPr>
        <w:pStyle w:val="Style32"/>
        <w:numPr>
          <w:ilvl w:val="1"/>
          <w:numId w:val="3"/>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получения отрицательного экспертного заключения на Отчет со стороны СРО, Исполнитель обязуется самостоятельно взаимодействовать с СРО и за свой счет провести мероприятия по доработке Отчета с целью получения положительного экспертного заключения СРО. </w:t>
      </w:r>
    </w:p>
    <w:p>
      <w:pPr>
        <w:pStyle w:val="Style32"/>
        <w:numPr>
          <w:ilvl w:val="1"/>
          <w:numId w:val="3"/>
        </w:numPr>
        <w:spacing w:lineRule="auto" w:line="240" w:before="0" w:after="0"/>
        <w:ind w:left="0" w:firstLine="567"/>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явления критических и/или существенных замечаний к Отчету об оценке рыночной стоимости (расхождение в стоимости объекта на 50 (пятьдесят) % и более, либо нарушение Федеральных стандартов оценки), при проведении экспертизы в ПАО «Россети», Заказчик имеет право расторгнуть договор с оценочной организацией, подготовившей такой отчет без произведения оплаты.</w:t>
      </w:r>
    </w:p>
    <w:p>
      <w:pPr>
        <w:pStyle w:val="Style32"/>
        <w:spacing w:before="0" w:after="200"/>
        <w:ind w:left="0" w:firstLine="567"/>
        <w:contextualSpacing w:val="false"/>
        <w:jc w:val="both"/>
        <w:rPr/>
      </w:pPr>
      <w:r>
        <w:rPr>
          <w:rFonts w:eastAsia="Times New Roman" w:cs="Times New Roman" w:ascii="Times New Roman" w:hAnsi="Times New Roman"/>
          <w:color w:val="000000"/>
          <w:sz w:val="24"/>
          <w:szCs w:val="24"/>
          <w:lang w:eastAsia="ru-RU"/>
        </w:rPr>
        <w:t>В случае наличия замечаний к Отчету об оценке со стороны СРО, ПАО «Россети Центр» вправе уменьшить оплату по Договору на 20 (двадцать) % от цены Договора. В этих случаях Исполнитель соглашается на уменьшение оплаты и обязуется не предъявлять к ПАО «Россети -Центр» никаких претензий.</w:t>
      </w:r>
    </w:p>
    <w:p>
      <w:pPr>
        <w:pStyle w:val="Normal"/>
        <w:tabs>
          <w:tab w:val="clear" w:pos="708"/>
          <w:tab w:val="left" w:pos="0" w:leader="none"/>
          <w:tab w:val="left" w:pos="1134" w:leader="none"/>
        </w:tabs>
        <w:spacing w:before="120" w:after="12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31"/>
        <w:numPr>
          <w:ilvl w:val="0"/>
          <w:numId w:val="0"/>
        </w:numPr>
        <w:ind w:firstLine="567"/>
        <w:outlineLvl w:val="0"/>
        <w:rPr>
          <w:rFonts w:eastAsia="Times New Roman"/>
          <w:b w:val="false"/>
          <w:b w:val="false"/>
          <w:caps w:val="false"/>
          <w:smallCaps w:val="false"/>
          <w:color w:val="000000"/>
          <w:sz w:val="24"/>
          <w:szCs w:val="24"/>
          <w:lang w:eastAsia="ru-RU"/>
        </w:rPr>
      </w:pPr>
      <w:r>
        <w:rPr>
          <w:rFonts w:eastAsia="Times New Roman"/>
          <w:b w:val="false"/>
          <w:caps w:val="false"/>
          <w:smallCaps w:val="false"/>
          <w:color w:val="000000"/>
          <w:sz w:val="24"/>
          <w:szCs w:val="24"/>
          <w:lang w:eastAsia="ru-RU"/>
        </w:rPr>
      </w:r>
    </w:p>
    <w:p>
      <w:pPr>
        <w:pStyle w:val="Normal"/>
        <w:jc w:val="right"/>
        <w:rPr/>
      </w:pPr>
      <w:r>
        <w:rPr/>
        <w:t>Приложение №1 к заданию на оценку</w:t>
      </w:r>
    </w:p>
    <w:p>
      <w:pPr>
        <w:pStyle w:val="Normal"/>
        <w:jc w:val="center"/>
        <w:rPr/>
      </w:pPr>
      <w:r>
        <w:rPr/>
        <w:t>Электросетевое имущество (движимое)</w:t>
      </w:r>
    </w:p>
    <w:tbl>
      <w:tblPr>
        <w:tblW w:w="14831" w:type="dxa"/>
        <w:jc w:val="left"/>
        <w:tblInd w:w="-158" w:type="dxa"/>
        <w:tblLayout w:type="fixed"/>
        <w:tblCellMar>
          <w:top w:w="0" w:type="dxa"/>
          <w:left w:w="108" w:type="dxa"/>
          <w:bottom w:w="0" w:type="dxa"/>
          <w:right w:w="108" w:type="dxa"/>
        </w:tblCellMar>
      </w:tblPr>
      <w:tblGrid>
        <w:gridCol w:w="636"/>
        <w:gridCol w:w="3486"/>
        <w:gridCol w:w="8222"/>
        <w:gridCol w:w="2487"/>
      </w:tblGrid>
      <w:tr>
        <w:trPr>
          <w:tblHeader w:val="true"/>
          <w:trHeight w:val="23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п/п</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объекта</w:t>
            </w:r>
          </w:p>
        </w:tc>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Адрес местонахождения</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Инвентарный номер по бухгалтерскому учету</w:t>
            </w:r>
          </w:p>
        </w:tc>
      </w:tr>
      <w:tr>
        <w:trPr>
          <w:trHeight w:val="23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4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промзона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мплексная трансформаторная подстанция (КТП-13)</w:t>
            </w:r>
          </w:p>
        </w:tc>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Смоленская обл., г. Десногорск, 8 микрорайон</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004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зельный генератор ЭД-80С-Т400-1Р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оссийская Федерация, Смоленская обл., г. Десногорск, площадка у Мастерской по обслуживанию спецоборудовани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 2х250 кВА 5 микрорайон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оссийская Федерация, 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3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КТП-10/0,4 кВ №64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250 кВА для э/с индив. жилых дом. 7 м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5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4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9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10/04 кВ «Кладбище»</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П-10/0,4 кВ №56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ЦРП-1 с ТП-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 возле школы №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ЦРП-2 с ТП-2-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у УТЦ</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ЦРП-3 с ТП-3-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оленская область, г. Десногорск, 4 мкр., у СРЦ «Солнышко»</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ЦРП-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ышленная зона, район тепличного хозяйства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оссийская Федерация, Смоленская область, г. Десногорск, мкр. 1-й, напротив ж.д.7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 у д.1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 во дворе ж/д 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 в районе пляж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у Спорткорпус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у ж/д 2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оленская область, г. Десногорск, 2 мкр., у д/с «Лесная сказ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у ж/д 9-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во дворе ж.д.1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у школы №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6 мкр., у поликлинник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2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оленская область, г. Десногорск, 6 мкр., в районе ГСК «Прогрес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6 мкр.,около ГРПД</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около узла связ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оссийская Федерация, Смоленская область, г. Десногорск, мкр 1-й, у гостиницы «Вега», ГПТ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оленская область, г. Десногорск, 1 мкр.,около гост. «Вег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у церкви ЕХБ</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оленская область, г. Десногорск, 3 мкр.,у БПК «Лат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0028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у ж/д № 1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у ж/д №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во дворе ж/д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РУ-0,4 кВ ТП-2-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во дворе ж/д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у ж/д № 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3 мкр., у ж/д № 2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рансформаторной подстанции ТП-2-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оссийская Федерация, Смоленская область, г. Десногорск, мкр 8-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3-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4 мкр., у д.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3-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4 мкр., около ж.д.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3-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4 мкр., во дворе ж.д.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3-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6 мкр., коттеджная застрой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РП-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 в районе ж/д  №1,2,3, пристройка к тепловому пункт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Берлин, ТП-2-Берлин</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с/п Лесная поля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5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10/0,4 кВ № 2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1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коммунально-складская зона, территория хлебозавод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зона, на территории теплиц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6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2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зона, на территории теплиц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7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3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 промышленная зона, район очистных сооружений ОС-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ТП-РСЦ</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база РСЦ</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8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Скважины Берлин»</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100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22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30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30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30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3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505, № 33/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ышленн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 5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ышленн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1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 кВ №1026 от опоры №8 до КТП-10/0,4 кВ №64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4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кВ «КНС-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З-10кВ для э/снабж инд.. ж/д 7 ми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0045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кВ линейное ответвление от ВЛ-10кВ №306 на КТП-Кладбище</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Л-31/1 с кабельными вводами в КТП –«Пончики» в ТП-3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И-0,4 кВ от ТП 5 микр.ЭС коттедж. застройки</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3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И-0,4 кВ эл.снаб. индивид. ж/д 7 мкр. (фидер 5,6 от КТП-250 кВА 7 м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4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И-0,4 кВ эл.снаб.индив.ж/д 7 мкр. (фидер 3,4 от ТП2-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4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ЭП-0,4 кВ от ТП-10/0,4кВ №24 фидер 7/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7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ЭП-0,4 кВ от СТП-10/0,4 кВ №56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бельные ввода ВЛ-10кВ № 1008 в ПС 110/35/10 в ЦРП 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4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бельные ввода ВЛ-10кВ № 308 от ЦРП-3 до перв. опоры</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4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 10 и 0,4 кВ от ТП-1-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РП-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1-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000037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1Б</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с/п Лесная поля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2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зона, на территории теплиц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3-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мкр.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6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2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1-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7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8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пром.зона, на территории теплиц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2Б</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с/п Лесная поля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3-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3-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ТП-РСЦ, КТП-4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и 0,4 кВ от ЦРП-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кВ № 100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кВ от ВЛ-201 и ВЛ-308 ЭС ТП 5 ми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3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кВ от ТП-2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 кВ от ТП-3-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9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кВ от ТП-КНС-6 до ТП-ОС-2 «Екимовичи»</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Рославльский район,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кВ от ЦРП-5 и ПС Десногорск</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0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кВ  от ЦРП-2 до ТП-2-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Л-10кВ №1001 от ПС 110/35/10 кВ «Десногорская» до ТП-2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Л-10кВ №1012 от ПС 110/35/10 кВ «Десногорская» до ТП-2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10кВ №1021 от ПС 110/35/10 кВ «Десногорская» до</w:t>
            </w:r>
            <w:r>
              <w:rPr>
                <w:color w:val="FF0000"/>
                <w:sz w:val="20"/>
                <w:szCs w:val="20"/>
              </w:rPr>
              <w:t xml:space="preserve"> ТП-2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личное освещение 0,4 кВ 1 м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 г. Десногорск, мкр. 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6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личное освещение 0,4 кВ 2 мкр.</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25 до РПБ</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ссийская Федерация,Смоленская обл., Рославльский район, Промзона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44 до Офис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44 до Складов</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44 до ЩР гаражей</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81 до Мастерских</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81 до Прорабской ввод 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КТП-81 до Прорабской ввод 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2-3 до пав.№25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 г. Десногорск, мкр. 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граждение и система кабелепровода ПС 110/6 Стройбаза АЭС</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ссийская Федерация,Смоленская обл., Рославльский район, Промзона САЭ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4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ка обслуживания и ограждение трансформаторной подстанции</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ссийская Федерация, Смоленская область, город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2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ункт коммерческого учета электроэнергии 10кВ (ПКУ)</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коммунально-складская зон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4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ЩУ УО ТП-1-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2 мкр.</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35</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ЩУ УО ТП-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 1 мкр.</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36</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нсформатор ТМГ 160/10/0,4 Д/Ун-11У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5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ЭМ 250/6 №29340 1978г. в комплекте с КТ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4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М 630/10 №62198, 1983г.</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М-630/10, №62127, 1983г.</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нсформатор силовой ТМ 400/10 №38074, 1988г.</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нсформатор ТМГ 630/10, №1676632, 2010г.</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ТО-AL 63/6 №118230, 1983г.</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лад, База главного энергети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ТП-6/0,4 кВ №8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ЩУ-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9</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ЩУ-5/3-7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6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ЩУ-8/49-Сосновк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6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0,4 кВ фидер №4 от опоры №8 ЭС д.49 в д. Сосновк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6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10кВ №1025 от опоры №11 до СТП-10/0,4кВ №8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6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0,4 кВ от ТП-10/0,4 кВ №1-5 ЭС вейк-парка</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5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Л-6 кВ №625 от опоры №37 до КТП-6/0,4 кВ №8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П-10/0,4кВ №8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моленская область, г. Десногорс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161</w:t>
            </w:r>
          </w:p>
        </w:tc>
      </w:tr>
    </w:tbl>
    <w:p>
      <w:pPr>
        <w:pStyle w:val="Normal"/>
        <w:rPr/>
      </w:pPr>
      <w:r>
        <w:rPr/>
      </w:r>
    </w:p>
    <w:p>
      <w:pPr>
        <w:pStyle w:val="Normal"/>
        <w:jc w:val="center"/>
        <w:rPr/>
      </w:pPr>
      <w:r>
        <w:rPr/>
        <w:t>Электросетевые объекты (недвижимое имущество)</w:t>
      </w:r>
    </w:p>
    <w:tbl>
      <w:tblPr>
        <w:tblW w:w="14786" w:type="dxa"/>
        <w:jc w:val="left"/>
        <w:tblInd w:w="-113" w:type="dxa"/>
        <w:tblLayout w:type="fixed"/>
        <w:tblCellMar>
          <w:top w:w="0" w:type="dxa"/>
          <w:left w:w="108" w:type="dxa"/>
          <w:bottom w:w="0" w:type="dxa"/>
          <w:right w:w="108" w:type="dxa"/>
        </w:tblCellMar>
      </w:tblPr>
      <w:tblGrid>
        <w:gridCol w:w="675"/>
        <w:gridCol w:w="7025"/>
        <w:gridCol w:w="3040"/>
        <w:gridCol w:w="2409"/>
        <w:gridCol w:w="1637"/>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п/п</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арендуемого объекта недвижимости, местополож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дастровый номер объекта недвижим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вентарный номер по бухучету</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110/6кВ, сооружение, площадь застройки 186,8 кв.м., Российская Федерация,Смоленская обл.,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37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30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альный распределительный пункт с трансформаторной подстанцией (ЦРП-1 с ТП-1-1), нежилое, 1 этаж, площадь 157кв.м, Смоленская область, г. Десногорск, 1 мкр..,  возле школы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1:22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альный распределительный пункт-2 с трансформаторной подстанцией 2-6 (ЦРП-2 с ТП-2-6), нежилое, 1 этаж, площадь 127,6 кв.м, Смоленская область, г. Десногорск, 3 мкр.., у УТ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8: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распределительный пункт-3 с трансформаторной подстанцией 3-1 (ЦРП-3 с ТП-3-1), нежилое, 1 этаж, площадь 161,3 кв.м, Смоленская область, г. Десногорск, 4 мкр.., у СРЦ «Солнышк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0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спределительный пункт ЦРП-5, нежилое, 1 этаж, площадь 64,9 кв.м, Смоленская область, г. Десногорск, промышленная зона район тепличного хозяйств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17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РП-8, нежилое, 1 этаж, площадь 49,5 кв.м, Смоленская область, г. Десногорск, 2 мкр. В районе ж/д №№1,2,3 пристройка к тепловому пунк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23 (ТП-23), нежилое, 1 этаж, площадь 49,5 кв.м, Смоленская область, г. Десногорск, коммунально-складская з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1213:4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24 (ТП-24), нежилое, 1 этаж, площадь 49,5 кв.м, Смоленская область, г. Десногорск, коммунально-складская зона, территория хлебозав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4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26, нежилое, 1 этаж, площадь 39,1 кв.м, Смоленская область, г. Десногорск, пром.зона, на территории теплиц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178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27, нежилое, 1 этаж, площадь 50,4 кв.м, Смоленская область, г. Десногорск, пром.зона, на территории теплиц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178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1-Берлин) , нежилое, 1 этаж, площадь 51,5 кв.м, Смоленская область, г. Десногорск, с/п Лесная поля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1701:1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2-Берлин) , нежилое, 1 этаж, площадь 51,2 кв.м, Смоленская область, г. Десногорск, с/п Лесная поля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1701:1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ТП-33, нежилое, 1 этаж, площадь 42,8 кв.м, Смоленская область, г. Десногорск, промышленная зона, район  очистных сооружений ОС-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179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1-2) , нежилое, 1 этаж, площадь 51,2 кв.м, Смоленская область, г. Десногорск, микрорайон 1-й, напротив жд 7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7:26:0010101:25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1-3) , нежилое, 1 этаж, площадь 49,4 кв.м, Смоленская область, г. Десногорск, 1 мкр., у д.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1:228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1-4) , нежилое, 1 этаж, площадь 49,7 кв.м, Смоленская область, г. Десногорск, 1 мкр., во дворе ж/д 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1:228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1-5  (ТП-1-5) , нежилое, 1 этаж, площадь 41,6 кв.м, Смоленская область, г. Десногорск, 1 мкр., в районе пляж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7:26:0010110: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1-6  (ТП 1-6) , нежилое, 1 этаж, площадь 52 кв.м, Смоленская область, г. Десногорск, 2 мкр., у Спорткорпус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8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1-7  (ТП-1-7) , нежилое, 1 этаж, площадь 52,7 кв.м, Смоленская область, г. Десногорск, 2 мкр., у ж/д 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форматорная подстанция  (ТП 1-8), нежилое, 1 этаж, площадь 50,3 кв.м, Смоленская область, г. Десногорск, 2 мкр., у д/с «Лесная сказ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1-9) , нежилое, 1 этаж, площадь 50,1 кв.м, Смоленская область, г. Десногорск, 2 мкр., у ж/д 9-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1--10) , нежилое, 1 этаж, площадь 48,2 кв.м, Смоленская область, г. Десногорск, 2 мкр., во дворе ж.д.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1-11 (ТП-1-11) , нежилое, 1 этаж, площадь 50,6 кв.м, Смоленская область, г. Десногорск, 2 мкр., у школы №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5:167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1-12 (ТП 1-12) , нежилое, 1 этаж, площадь 51,4 кв.м, Смоленская область, г. Десногорск, 6 мкр., у поликлинни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84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трансформаторной подстанции 1-12А (ТП-1-12А) , нежилое, 1 этаж, площадь 50,6 кв.м, Смоленская область, г. Десногорск, 6 мкр., в районе ГСК «Прогрес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8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1-13) , нежилое, 1 этаж, площадь 49,9 кв.м, Смоленская область, г. Десногорск, 6 мкр.,около ГРП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84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1-14) , нежилое, 1 этаж, площадь 55,7 кв.м, Смоленская область, г. Десногорск, 1 мкр.,около узла связ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2:16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7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1-15) , нежилое, 1 этаж, площадь 50,6 кв.м, Российская Федерация, Смоленская область , г. Десногорск, мкр. 1-й, у гостиницы «Вега», ГП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2:19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трансформаторной подстанции  (ТП-1-16) , нежилое, 1 этаж, площадь 50,7 кв.м, Смоленская область, г. Десногорск, 1 мкр.,около гост. «Ве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2:16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1-17 (ТП-1-17), нежилое, 1 этаж, площадь 51,0 кв.м, Смоленская область, г. Десногорск, 3 мкр.,у церкви ЕХ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7:26:0010103:28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ание трансформаторной подстанции 1-18 (ТП 1-18) , нежилое, 1 этаж, площадь 53,4 кв.м, Смоленская область, г.  Десногорск, 3 мкр.,у БПК «Лат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2-1 (ТП 2-1) , нежилое, 1 этаж, площадь 51,5 кв.м, Смоленская область, г. Десногорск, 3 мкр., у ж/д №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8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2-2 (ТП-2-2) , нежилое, 1 этаж, площадь 51,9 кв.м, Смоленская область, г. Десногорск, 3 мкр., у ж/д №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2-3) , нежилое, 1 этаж, площадь 52,2 кв.м, Смоленская область, г. Десногорск, 3 мкр., во дворе ж/д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2-4 (ТП-2-4) , нежилое, 1 этаж, площадь 53,1 кв.м, Смоленская область, г. Десногорск, 3 мкр., у ж/д № 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2-5 (ТП-2-5) , нежилое, 1 этаж, площадь 50,9 кв.м, Смоленская область, г. Десногорск, 3 мкр., у ж/д № 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28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3-2) , нежилое, 1 этаж, площадь 52,2 кв.м, Смоленская область, г. Десногорск, 4 мкр., у д.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09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3-6) , нежилое, 1 этаж, площадь 52,1 кв.м, Смоленская область, г. Десногорск, 4 мкр., около ж.д.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09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9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ТП-2, 6 мкр. (ТП-3-13), нежилое, 1 этаж, площадь 42,7 кв.м, Смоленская область, г. Десногорск, 6 мкр., коттеджная застрой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85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форматорная подстанция, нежилое, 1 этаж, площадь 52,6 кв.м, Смоленская область, г. Десногорск, мкр 6-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8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форматорная подстанция ТП-2-11,  нежилое, 1 этаж, площадь 50,0 кв.м, Российская Федерация, Смоленская область, г .Десногорск, мкр 8-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4:67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ание трансформаторной подстанции (ТП 3-8) , нежилое, 1 этаж, площадь 51,3 кв.м, Смоленская область, г. Десногорск, 4 мкр., во дворе ж.д.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09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форматорная подстанция ТП-2х630/10/0,4 электроснабжения 9-ти этажного многоквартирного жилого дома, сооружения электроэнергетики, площадь 27,8 кв.м, Российская Федерация, Смоленская область, город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87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7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25с, сооружение, площадь застройки 4,1 кв.м, Российская Федерация,Смоленская обл.,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37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ТП-4 школа, сооружения электроэнергетики, площадь 2,7 кв.м, Российская Федерация, Смоленская область, Рославльский район, Савеевское сельское поселение, д. Заболоть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101:90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19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лектная трансформаторная подстанция КТП-100/6/0,4 электроснабжения встроенных помещений № 1,7,8,9,10,11 в производственном корпусе на территории автобазы на 350 мест , сооружения электроэнергетики, площадь 3 кв.м, Российская Федерация, Смоленская область, Рославльский район, Савеевское сельское поселение, д. Заболоть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ТП-73, сооружения электроэнергетики, площадь 7,2 кв.м, Российская Федерация, Смоленская обл., г. Десногорск, тер.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5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ТП-81, сооружения электроэнергетики, площадь 8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3:1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5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П-63/10/0,4 э/с здания СТО ИП Пономарева Е.А., сооружения электроэнергетики, площадь  5,7кв.м, Российская Федерация, Смоленская область, г. Десногорск, коммунально-складская з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10202:7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5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П-6/0,4 №36, сооружения электроэнергетики, площадь  5,0кв.м, Российская Федерация, Смоленская область, г. Десногорск,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7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лектроснабжение 8-го микрорайона (2-е питание), сооружение, протяженность 515м., Российская Федерация, Смоленская область, г .Десногорск, 8-й микро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4:12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7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электроснабжения ЦРП-1 №1014 и №1017, сооружение, протяженность 1684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0000000:235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2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электроснабжения ЦРП-2 №1015 и №1016, сооружение, протяженность 759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55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линейное ответвление от ВЛ-10кВ №1003 до КТП-4 школа, сооружения электроэнергетики, протяженность 2689м., Российская Федерация, Смоленская область, рославльский район, Савеевское сельское поселение, д. Заболоть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101:90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20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26 на гаражные кооперативы, сооружения электроэнергетики, протяженность 499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5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4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1026, сооружения электроэнергетики, протяженность 2108м., Российская Федерация, Смоленская обл., городской округ город Смоленск,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57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3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кВ №1023, сооружения электроэнергетики, протяженность 2244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57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53, 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10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5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кВ №10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201, сооружения электроэнергетики, протяженность 3892м., Российская Федерация, Смоленская обл., городской округ город .Десногорск, г. Десногорск, мкр 3-й, мкр 5-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0000000:2358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3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линейное ответвление от ВЛ-10кВ №305 до ТП-3-13, сооружения электроэнергетики, протяженность 151м.,Российская Федерация, Смоленская обл., г. Десногорск, мкр. 6-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5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20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инейное ответвление ВЛЗ 10кВ от опоры №24 ВЛ-10кВ №1026 электроснабжения здания СТО ИП Пономарева Е.А., сооружения электроэнергетики, протяженность 20м., Российская Федерация, Смоленская область, г. Десногорск, коммунально-складская з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7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5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25, сооружение, протяженность 2727м., Российская Федерация, Смоленская область,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3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16, сооружение, протяженность 666м., Российская Федерация, Смоленская область,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04, сооружение, протяженность 10650м., Российская Федерация, Смоленская область, Рославльс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3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23, сооружение, протяженность 160м., Российская Федерация, Смоленская область,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06, сооружение, протяженность 2263м., Российская Федерация, Смоленская область,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26, сооружение, протяженность 1287м., Российская Федерация, Смоленская область, Рославльский район,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 62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линейное ответвление от ВЛ-626 до КТП-7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7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инейн ответвл. от опоры №32 ВЛ-6 кВ №606 электроснабжения встроенный помещений №1,7,8,9,10,11 в производственном корпусе на территории автобазы на 350мест, сооружения электроэнергетики, протяженность 50м.,Российская Федерация, Смоленская область, г. Десногорск,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6кВ №606 от опоры №38а до СТП-6/0,4кВ №36, сооружения электроэнергетики, протяженность 15м., Российская Федерация, Смоленская область, г. Десногорск,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306 от опоры №29а до КТПСО-10/0,23кВ №70, КТПСО-10/0,23кВ №70, сооружения электроэнергетики, протяженность 8м., площадь 0,1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1:1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306 от опоры №29а до КТПСО-10/0,23кВ №7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СО-10/0,23кВ №7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для электроснабжения торгово-офисного центра, КТП-250кВА для электроснабжения торгово-офисного центра, сооружения электроэнергетики, протяженность 58м., площадь 3,5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для электроснабжения торгово-офисного центр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5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250кВА для электроснабжения торгово-офисного центр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5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 1026 от опоры №12 до КТП-10/0,4кВ №61, КТП-10/0,4кВ № 61, сооружения электроэнергетики, протяженность 15м., площадь 3,7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78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1026 от опоры №12 до КТП-10/0,4 кВ №6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6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ТП-10/0,4кВ №62, ВЛ-10кВ №31/1 от опоры №2 до КТП-10/0,4кВ №62, ВЛИ-0,4кВ от КТП-10/0,4кВ № 62, сооружения электроэнергетики, протяженность 155м., площадь 8,9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кВ №31/1 от опоры №2 до КТП-10/0,4кВ №6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6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И-0,4кВ от КТП-10/0,4кВ № 6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кВ №31/1 от опоры №7/2 до КТП-10/0,4кВ №78, КТП-10/0,4кВ №78кВ, сооружения электроэнергетики, протяженность 45м., площадь 6,2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кВ №31/1 от опоры №7/2 до КТП-10/0,4кВ №7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7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кВ ТП-2-11-ТП-ОС-2 от опоры №26 до КТП-10/0,4кВ №72, КТП-10/0,4кВ №72кВ, сооружения электроэнергетики, протяженность 600м., площадь 5,8кв.м,  Российская Федерация, Смоленская область, муниципальный район Рославльс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301:18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кВ ТП-2-11-ТП-ОС-2 от опоры №26 до КТП-10/0,4кВ №7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3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7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3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16 от опоры №7 до КТП-6/0,4кВ №75, КТП-6/0,4кВ №75кВ, сооружения электроэнергетики, протяженность 12м., площадь 6,8кв.м,  Российская Федерация, Смоленская область, Рославльский муниципальны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72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16 от опоры №7 до КТП-6/0,4кВ №7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3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6/0,4 кВ №7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3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06 от опоры №29 до 2КТП-6/0,4кВ №80, ВЛ-6кВ №625 от опоры №22 до 2КТП-6/0,4кВ №80, 2КТП-6/0,4кВ №80. КЛ-6кВ №606 до 2КТП-6/0,4кВ №80, сооружения электроэнергетики, протяженность 292м., площадь 20,8кв.м,  Российская Федерация, Смоленская область, муниципальный район Рославльский, территория Промз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77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06 от опоры №29 до 2КТП-6/0,4кВ №8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5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кВ №625 от опоры №22 до 2КТП-6/0,4кВ №8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КТП-6/0,4кВ №8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8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6кВ №606 до 2КТП-6/0,4кВ №8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305 от опоры №15 до СТП-10/0,4кВ №79, СТП-10/0,4кВ №79, сооружения электроэнергетики, протяженность 10м., площадь 0,1 кв.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2:1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305 от опоры №15 до СТП-10/0,4кВ №7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П-10/0,4 кВ №7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305 от опоры №33/3 до СТП-10/0,4кВ №58, СТП-10/0,4кВ №58, сооружения электроэнергетики, протяженность 28м., площадь 0,1 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1:1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305 от опоры №33/3 до СТП-10/0,4 кВ №5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П-10/0,4 кВ №5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10 кВ №201 от опоры № 4а до СТП-10/0,4кВ №57, СТП-10/0,4кВ №57, сооружения электроэнергетики, протяженность 23м., площадь 0,1 кв.м,  Российская Федерация, Смоленская обл., г. Десногорск, мкр.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9:3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10 кВ №201 от опоры № 4а до СТП-10/0,4кВ №5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П-10/0,4 кВ №5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7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604 от опоры №99 до СТП-6/0,4кВ №71, СТП-6/0,4кВ №71, сооружения электроэнергетики, протяженность 18м., площадь 0,1 кв.м,  Российская Федерация, Смоленская область, Рославльс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70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604 от опоры №99 до СТП-6/0,4кВ №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1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П-6/0,4кВ №7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1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604 от опоры №5 до СТП-6/0,4кВ №74, СТП-6/0,4кВ №74, сооружения электроэнергетики, протяженность 65м., площадь 0,1 кв.м,  Российская Федерация, Смоленская область, Рославльский 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7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604 от опоры №5 до СТП-6/0,4кВ №7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П-6/0,4кВ №7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10 кВ до КТП-10/0,4 кВ № 60, КТП-10/0,4кВ №60. КЛ-0.4кВ от КТП-10/0,4кВ № 60, сооружения электроэнергетики, протяженность 193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10 кВ до КТП-10/0,4 кВ №6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6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КТП-10/0,4 кВ №6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10 кВ №505 от опоры №23 до КТП-10/0,4кВ №68, КТП-10/0,4кВ №68, сооружения электроэнергетики, протяженность 267м., площадь 5,6 кв.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10 кВ №505 от опоры №23 до КТП-10/0,4кВ №6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7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6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10 кВ до КТП-10/0,4 кВ № 69, КТП-10/0,4кВ №69, сооружения электроэнергетики, протяженность 128м., площадь 7,7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8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10 кВ до КТП-10/0,4 кВ №6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ТП-10/0,4 кВ №6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2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10 кВ электроснабжения 9-ти этажного многоквартирного жилого дома, сооружения электроэнергетики, протяженность 564м., Российская Федерация, Смоленская область, г. Десногорск, 4-й микро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75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6кВ №605, сооружение, протяженность 145м., Российская Федерация, Смоленская область ,р-н Рославльский,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43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И-0,4 кВ  «электроснабжения индивидуальных жилых домов» от КТП ЦТП», сооружение, протяженность 171м., Смоленская область, г. Десногорск, д.Сосновка, МО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0000000: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2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электроснабжения коттеджей от ТП-3-13, сооружения электроэнергетики, протяженность 455м., Российская Федерация, Смоленская область, г. Десногорск, мкр.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125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2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0,4 кВ ф.№1 от ТП-3-13, сооружение, протяженность 545м., Российская Федерация, Смоленская обл. , г. Десногорск, мкр. 6-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124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242, 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0,23 кВ ф.1 от ТП-3-13 наружное освещ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24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0,4 кВ ф.№1 от ТП-3-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10-0,4кВ №1-1, сооружения электроэнергетики, протяженность 175м., Российская Федерация, Смоленская область, г. Десногорск, 1-й микро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0101:27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10/0,4кВ № 1-12 электроснабжения киоска для реализации печатной продукции ООО «Смолпресса», сооружения электроэнергетики, протяженность 71м., Российская Федерация, Смоленская область, г. Десногорск, мкр.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6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10/0,4кВ № 1-16 электроснабжения павильона ИП Стрельцова В.Д., сооружения электроэнергетики, протяженность 140м., Российская Федерация, Смоленская обл., г. Десногорск, 1 мк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2:222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5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1-18 внешнего электроснабжения торгового магазина, сооружения электроэнергетики, протяженность 145м., Российская Федерация, Смоленская обл., г. Десногорск, мкр. 3-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2:22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2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10/0,4кВ №1-18 ЭС магазинов, сооружения электроэнергетики, протяженность 310м., Российская Федерация, Смоленская область, г. Десногорск, мкр.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6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2-3 внешнего электроснабжения административно-торгового здания физического лица Алиева Н.К., сооружения электроэнергетики, протяженность 154м., Российская Федерация, Смоленская область, г. Десногорск, 3 микро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399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2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ТП-2-3 от опоры №5 фидер 1, сооружения электроэнергетики, протяженность 195м., Российская Федерация, Смоленская область, г. Десногорск, мкр.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6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КТП-3Л электроснабжения дачных домов (3 этапа), сооружения электроэнергетики, протяженность 1530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00000:6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3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КТП-3Л электроснабжения дачных домов, 4 этап, сооружения электроэнергетики, протяженность 220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7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КТП-ЗЛ от опоры №13/7, сооружения электроэнергетики, протяженность 17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77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КТП-3Л от опоры № 13/1/6, сооружения электроэнергетики, протяженность 40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7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9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от КТП-3Л от опоры № 13/1/6 до опоры №13/1/8, сооружения электроэнергетики, протяженность 34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8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 кВ для электроснабжения индивидуальных жилых домов 7 микр.(2 этап), сооружения электроэнергетики, протяженность 370м., Российская Федерация, Смоленская область, г. Десногорск, мкр.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3:56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ЛИ-0,4кВ электроснабжения встроенных помещений №1,7,8,9,10,11 в производственном корпусе на территории автобазы на 350 мест, сооружения электроэнергетики, протяженность 63м., Российская Федерация, Смоленская обл., г. Десногорск, тер.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0,4кВ фидер №3 8-го микрорайона от опоры №10. ЩУ-8/217, сооружения электроэнергетики, протяженность 56м., Российская Федерация, Смоленская область, городской округ город Десногорск, город Десногорск, мкр 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4:12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0,4кВ фидер №3 8-го микрорайона от опоры №1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ЩУ-8/21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4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0,4кВ электроснабжения д/с «Лесная сказка», сооружения электроэнергетики, протяженность 132м., Российская Федерация, Смоленская область , г. Десногорск, мкр. 2-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4:170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0,4кВ от СТП-6/0,4кВ №36, сооружения электроэнергетики, протяженность 140м.,Российская Федерация, Смоленская область , г. Десногорск, промзона САЭ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5:0020401:264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0,4кВ электроснабжения магазина Говедарова А.П., сооружения электроэнергетики, протяженность 41м., Российская Федерация, Смоленская область, г. Десногорск, мкр.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39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4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кВ от ТП-2-3 внешнего электроснабжения автостоянки, сооружения электроэнергетики, протяженность 280м., Российская Федерация, Смоленская область, г. Десногорск, мкр.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3:399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3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кВ от ТП-10/0,4кВ №1-6 ЭС скейт-площадки, сооружения электроэнергетики, протяженность 270м., Российская Федерация, Смоленская область, г. Десногорск, мкр.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8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кВ электроснабжения жилого дома № 44 со встроенными помещениями общественного назначения, сооружения электроэнергетики, протяженность 484м., Российская Федерация, Смоленская область, г. Десногорск, мкр.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6:286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7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0,4 кВ электроснабжения базы-стоянки малом. судов ООО «Яхт-клуб», сооружения электроэнергетики, протяженность 283м., Российская Федерация, Смоленская область, г. Десногорск, мкр. 1-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3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ТП-1-5 электроснабжения гостинично-торгового комплекса, сооружения электроэнергетики, протяженность 480м., Российская Федерация, Смоленская область, г. Десногорск, мкр.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3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ТП-10/0,4кВ №1-5 ЭС городского пляжа, сооружения электроэнергетики, протяженность 75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10:2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электроснабжения здания общественного назначения физ.лица Сердюкова М.С., сооружения электроэнергетики, протяженность 75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7:125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КТП-10/0,4кВ № 61 ЭС склада., ШР-61, сооружения электроэнергетики, протяженность 10м., площадь 0,2кв.м, Российская Федерация, Смоленская обл.,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8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КТП-10/0,4кВ № 61 ЭС склад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Р-6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1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Л-0,4 кВ от КТП-10/0,4кВ №69 ЭС ГСК «Атом», сооружения электроэнергетики, протяженность 162м., Российская Федерация, Смоленская область, г. Десногорс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202:8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1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0,4 кВ от ТП-10/0,4кВ №2-6 ЭС закусочной, сооружения электроэнергетики, протяженность 244м., Российская Федерация, Смоленская область, городской округ город Десногорск, город Десногорск, микрорайон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6:0010108:17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137</w:t>
            </w:r>
          </w:p>
        </w:tc>
      </w:tr>
    </w:tbl>
    <w:p>
      <w:pPr>
        <w:pStyle w:val="Normal"/>
        <w:rPr/>
      </w:pPr>
      <w:r>
        <w:rPr/>
      </w:r>
    </w:p>
    <w:p>
      <w:pPr>
        <w:pStyle w:val="Normal"/>
        <w:jc w:val="center"/>
        <w:rPr/>
      </w:pPr>
      <w:r>
        <w:rPr/>
        <w:t>Здания и сооружения</w:t>
      </w:r>
    </w:p>
    <w:tbl>
      <w:tblPr>
        <w:tblW w:w="14786" w:type="dxa"/>
        <w:jc w:val="left"/>
        <w:tblInd w:w="-113" w:type="dxa"/>
        <w:tblLayout w:type="fixed"/>
        <w:tblCellMar>
          <w:top w:w="0" w:type="dxa"/>
          <w:left w:w="108" w:type="dxa"/>
          <w:bottom w:w="0" w:type="dxa"/>
          <w:right w:w="108" w:type="dxa"/>
        </w:tblCellMar>
      </w:tblPr>
      <w:tblGrid>
        <w:gridCol w:w="576"/>
        <w:gridCol w:w="2699"/>
        <w:gridCol w:w="2329"/>
        <w:gridCol w:w="2654"/>
        <w:gridCol w:w="1930"/>
        <w:gridCol w:w="3387"/>
        <w:gridCol w:w="1211"/>
      </w:tblGrid>
      <w:tr>
        <w:trPr>
          <w:tblHeader w:val="true"/>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3F2F"/>
                <w:sz w:val="20"/>
                <w:szCs w:val="20"/>
              </w:rPr>
              <w:t xml:space="preserve">№ </w:t>
            </w:r>
            <w:r>
              <w:rPr>
                <w:b/>
                <w:color w:val="003F2F"/>
                <w:sz w:val="20"/>
                <w:szCs w:val="20"/>
              </w:rPr>
              <w:t>п/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F2F"/>
                <w:sz w:val="20"/>
                <w:szCs w:val="20"/>
              </w:rPr>
            </w:pPr>
            <w:r>
              <w:rPr>
                <w:b/>
                <w:color w:val="003F2F"/>
                <w:sz w:val="20"/>
                <w:szCs w:val="20"/>
              </w:rPr>
              <w:t>Наименование объекта по бухгалтерскому учету</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F2F"/>
                <w:sz w:val="20"/>
                <w:szCs w:val="20"/>
              </w:rPr>
            </w:pPr>
            <w:r>
              <w:rPr>
                <w:b/>
                <w:color w:val="003F2F"/>
                <w:sz w:val="20"/>
                <w:szCs w:val="20"/>
              </w:rPr>
              <w:t>Инвентарный номер в бухгалтерском учете</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3F2F"/>
                <w:sz w:val="20"/>
                <w:szCs w:val="20"/>
              </w:rPr>
            </w:pPr>
            <w:r>
              <w:rPr>
                <w:b/>
                <w:color w:val="003F2F"/>
                <w:sz w:val="20"/>
                <w:szCs w:val="20"/>
              </w:rPr>
              <w:t>Наименование объекта в ЕГРН</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3F2F"/>
                <w:sz w:val="20"/>
                <w:szCs w:val="20"/>
              </w:rPr>
            </w:pPr>
            <w:r>
              <w:rPr>
                <w:b/>
                <w:color w:val="003F2F"/>
                <w:sz w:val="20"/>
                <w:szCs w:val="20"/>
              </w:rPr>
              <w:t>Кадастровый номер</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3F2F"/>
                <w:sz w:val="20"/>
                <w:szCs w:val="20"/>
              </w:rPr>
            </w:pPr>
            <w:r>
              <w:rPr>
                <w:b/>
                <w:color w:val="003F2F"/>
                <w:sz w:val="20"/>
                <w:szCs w:val="20"/>
              </w:rPr>
              <w:t>Адрес</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3F2F"/>
                <w:sz w:val="20"/>
                <w:szCs w:val="20"/>
              </w:rPr>
            </w:pPr>
            <w:r>
              <w:rPr>
                <w:b/>
                <w:color w:val="003F2F"/>
                <w:sz w:val="20"/>
                <w:szCs w:val="20"/>
              </w:rPr>
              <w:t>Общая площадь, кв.м.</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а стройцеха (РПБ)</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21</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нтора (прорабская) (База стройцеха)</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06</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5,4</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а стройцеха (РПБ)</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тонная площадка</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93</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00,0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а стройцеха (РПБ)</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клад (база стройцеха)</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07</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4</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50</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7</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5</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2</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52</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6</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3</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53</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6</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4</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54</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8</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5</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58</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5</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9</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6</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46</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6</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гаража 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7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араж №7</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45</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5</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стерская по обслуж. спец.оборуд.</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22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стерская по обслуживанию спецоборудования</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73</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 ЦРП-2</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8,3</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рожка № 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331</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дание «Строжки»</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08</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Смоленская область, г. Десногорск, коммунально-складская зон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3</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а главного энергетика (мастерски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дание базы главного энергетика (мастерские)</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15:0020401:2040</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Российская федерация, Смоленская область, Рославльский район, промзона САЭС</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4,5</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административного корпуса, теплосет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Административный корпус</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68</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моленская область, г. Десногорск, коммунально-складская зона, база «Жилстрой»</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3,8</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дание склад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7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клад</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67</w:t>
            </w:r>
          </w:p>
        </w:tc>
        <w:tc>
          <w:tcPr>
            <w:tcW w:w="3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моленская область, г. Десногорск, коммунально-складская зона, база «Жилстрой»</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2</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jc w:val="center"/>
        <w:rPr/>
      </w:pPr>
      <w:r>
        <w:rPr/>
        <w:t>Транспортные средства</w:t>
      </w:r>
    </w:p>
    <w:tbl>
      <w:tblPr>
        <w:tblW w:w="5000" w:type="pct"/>
        <w:jc w:val="left"/>
        <w:tblInd w:w="-118" w:type="dxa"/>
        <w:tblLayout w:type="fixed"/>
        <w:tblCellMar>
          <w:top w:w="0" w:type="dxa"/>
          <w:left w:w="108" w:type="dxa"/>
          <w:bottom w:w="0" w:type="dxa"/>
          <w:right w:w="108" w:type="dxa"/>
        </w:tblCellMar>
      </w:tblPr>
      <w:tblGrid>
        <w:gridCol w:w="789"/>
        <w:gridCol w:w="6511"/>
        <w:gridCol w:w="2055"/>
      </w:tblGrid>
      <w:tr>
        <w:trPr>
          <w:trHeight w:val="23"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2"/>
                <w:szCs w:val="22"/>
              </w:rPr>
              <w:t xml:space="preserve">№ </w:t>
            </w:r>
            <w:r>
              <w:rPr>
                <w:b/>
                <w:color w:val="000000"/>
                <w:sz w:val="22"/>
                <w:szCs w:val="22"/>
              </w:rPr>
              <w:t>п/п</w:t>
            </w:r>
          </w:p>
        </w:tc>
        <w:tc>
          <w:tcPr>
            <w:tcW w:w="6511" w:type="dxa"/>
            <w:tcBorders>
              <w:top w:val="single" w:sz="8" w:space="0" w:color="000000"/>
              <w:bottom w:val="single" w:sz="8" w:space="0" w:color="000000"/>
              <w:right w:val="single" w:sz="8" w:space="0" w:color="000000"/>
            </w:tcBorders>
            <w:shd w:fill="FFFFFF" w:val="clear"/>
            <w:vAlign w:val="center"/>
          </w:tcPr>
          <w:p>
            <w:pPr>
              <w:pStyle w:val="Normal"/>
              <w:jc w:val="center"/>
              <w:rPr>
                <w:b/>
                <w:b/>
                <w:color w:val="000000"/>
                <w:sz w:val="22"/>
                <w:szCs w:val="22"/>
              </w:rPr>
            </w:pPr>
            <w:r>
              <w:rPr>
                <w:b/>
                <w:color w:val="000000"/>
                <w:sz w:val="22"/>
                <w:szCs w:val="22"/>
              </w:rPr>
              <w:t>Основное средство</w:t>
            </w:r>
          </w:p>
        </w:tc>
        <w:tc>
          <w:tcPr>
            <w:tcW w:w="2055" w:type="dxa"/>
            <w:tcBorders>
              <w:top w:val="single" w:sz="8" w:space="0" w:color="000000"/>
              <w:bottom w:val="single" w:sz="8" w:space="0" w:color="000000"/>
              <w:right w:val="single" w:sz="8" w:space="0" w:color="000000"/>
            </w:tcBorders>
            <w:shd w:fill="FFFFFF" w:val="clear"/>
            <w:vAlign w:val="center"/>
          </w:tcPr>
          <w:p>
            <w:pPr>
              <w:pStyle w:val="Normal"/>
              <w:jc w:val="center"/>
              <w:rPr>
                <w:b/>
                <w:b/>
                <w:color w:val="000000"/>
                <w:sz w:val="22"/>
                <w:szCs w:val="22"/>
              </w:rPr>
            </w:pPr>
            <w:r>
              <w:rPr>
                <w:b/>
                <w:color w:val="000000"/>
                <w:sz w:val="22"/>
                <w:szCs w:val="22"/>
              </w:rPr>
              <w:t>Инвентарный номер</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огидроподъемник АГП - 18Т</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368</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омобиль специальный грузовой с краном манипулятором</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81</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511" w:type="dxa"/>
            <w:tcBorders>
              <w:bottom w:val="single" w:sz="4" w:space="0" w:color="000000"/>
              <w:right w:val="single" w:sz="4" w:space="0" w:color="000000"/>
            </w:tcBorders>
            <w:shd w:fill="FFFFFF" w:val="clear"/>
            <w:vAlign w:val="center"/>
          </w:tcPr>
          <w:p>
            <w:pPr>
              <w:pStyle w:val="Normal"/>
              <w:rPr/>
            </w:pPr>
            <w:r>
              <w:rPr>
                <w:color w:val="000000"/>
                <w:sz w:val="22"/>
                <w:szCs w:val="22"/>
              </w:rPr>
              <w:t>БКМ-380 на шасси ГАЗ-33081 «Садко» с бурами</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61</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ЗИЛ - 5301 АО</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153</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АМАЗ-43255</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109</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цеп автомобильный специальный</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60</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цеп-роспуск модель 849041</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84</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 - 3303</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346</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 390945</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30</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 Патриот</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77</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 ПАТРИОТ</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349</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31622</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351</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390995</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419</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АЗ-390995-04</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102</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Nissan Murano</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130</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651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Nissan Terrano</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131</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yundai Elantra</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45</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yundai Santa Fe</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44</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АЗ - 3221</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053</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АЗ - 322100</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054</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АЗ-322132</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421</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АЗ-390945</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0348</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ЭО-2621</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367</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редвижная электротехническая лаборатория ЭТЛ-10 на базе автомобиля ГАЗ 27057</w:t>
            </w:r>
          </w:p>
        </w:tc>
        <w:tc>
          <w:tcPr>
            <w:tcW w:w="205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0039</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65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шина для выемки грунта ЭБП-11.1 (на базе трактора Беларус-92П)</w:t>
            </w:r>
          </w:p>
        </w:tc>
        <w:tc>
          <w:tcPr>
            <w:tcW w:w="205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0035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pPr>
      <w:r>
        <w:rPr/>
        <w:t>Земельные участки</w:t>
      </w:r>
    </w:p>
    <w:tbl>
      <w:tblPr>
        <w:tblW w:w="14786" w:type="dxa"/>
        <w:jc w:val="left"/>
        <w:tblInd w:w="-113" w:type="dxa"/>
        <w:tblLayout w:type="fixed"/>
        <w:tblCellMar>
          <w:top w:w="0" w:type="dxa"/>
          <w:left w:w="108" w:type="dxa"/>
          <w:bottom w:w="0" w:type="dxa"/>
          <w:right w:w="108" w:type="dxa"/>
        </w:tblCellMar>
      </w:tblPr>
      <w:tblGrid>
        <w:gridCol w:w="605"/>
        <w:gridCol w:w="3756"/>
        <w:gridCol w:w="1575"/>
        <w:gridCol w:w="5654"/>
        <w:gridCol w:w="1276"/>
        <w:gridCol w:w="1920"/>
      </w:tblGrid>
      <w:tr>
        <w:trPr>
          <w:tblHeader w:val="true"/>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сновное средств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вентарный номер</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Наименование ЕГР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Общая площадь в кв.м</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Кадастровый (условный) номер</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 участок  для эксп. ТП-1-Берлин,ТП-2-Берли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0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Сан. профилакторий «Лесная поляна» ТП-1, ТП-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2901: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здания сторож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4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16</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строит. бытовых помещени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09</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район УТЦ и ЦРП-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8:4</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устр. подъезда к мастерски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 ЦРП-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8: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 гаража для служ.лег.ма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1</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1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  диспетчерской 4 мк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3</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4 мкр., диспетчерская (пристройка к д.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6:4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4</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ТП-1-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5:2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2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5</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6 мкр., ТП-1-12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7:6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6</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6 мкр., ТП-1-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7:6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наб.зона отдыха, ТП-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10:1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4 мкр., ТП-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6:44</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9</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4 мкр., ТП-3-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6:4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производст.баз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 База стройцех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8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13</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РП-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1</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РП 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4:45</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2</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ТП-1-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5:26</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3</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6 мкр., ТП-1-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7:59</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4</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центральная часть города, ТП-1-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2:37</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5</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ТП-1-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4</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2:39</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6</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ТП-1-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2:3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1-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2:4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1-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2:4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29</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ТП-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1:13</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ТП-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1:14</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1</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ТП-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1:15</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2</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наб.зона отдыха, ТП-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10:17</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3</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ТП-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5:27</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4</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ТП-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4:4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5</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2 мкр., ТП-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4:43</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6</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3:7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3:69</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6</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3:7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39</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6</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3:7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3 мкр., ТП-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3:6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1</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 хлебозавод, ТП 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6</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2</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 хлебозавод, ТП 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3</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промышленная зона, ТП-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2801:1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4</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Промзона, ТП 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2801:1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3-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5</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6 мкр., ТП-3-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7:6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6</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4 мкр., ТП-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9</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6:4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П-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Промзона, р-н очистных сооружений 1, ТП-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2801:9</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трансформаторной подстанци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Российская Федерация, Смоленская область, г. Десногорск, 6-й мк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7:116</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ЦРП-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1 мкр., ЦРП-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1:16</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ЦРП-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49</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мунально-складская зона, ЦРП-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6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8:1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луатации ЦРП-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50</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4 мкр., ЦРП-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8</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106:38</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под подстанцию 110/6 к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7</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емельный участок, Российская Федерация, Смоленская область, Рославльский район, Промзона САЭ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47</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00:0000000:150</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объекта электроэнергети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6</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емельный участок, Российская Федерация, Смоленская область, Рославльский район, Промзона САЭ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9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00:0000000:149</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стр. и экс.стоянк сл.авт.-т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08</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унально-складская зона, в районе ЦТП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2:32</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участок для эксп.  админ.корп. и скла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112</w:t>
            </w:r>
          </w:p>
        </w:tc>
        <w:tc>
          <w:tcPr>
            <w:tcW w:w="5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емельный участок, Смоленская область, г. Десногорск, комунально-складская з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3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26:0010203:5</w:t>
            </w:r>
          </w:p>
        </w:tc>
      </w:tr>
    </w:tbl>
    <w:p>
      <w:pPr>
        <w:pStyle w:val="Normal"/>
        <w:rPr/>
      </w:pPr>
      <w:r>
        <w:rPr/>
      </w:r>
    </w:p>
    <w:p>
      <w:pPr>
        <w:pStyle w:val="Normal"/>
        <w:jc w:val="center"/>
        <w:rPr/>
      </w:pPr>
      <w:r>
        <w:rPr/>
        <w:t>Прочее имущество</w:t>
      </w:r>
    </w:p>
    <w:tbl>
      <w:tblPr>
        <w:tblW w:w="5000" w:type="pct"/>
        <w:jc w:val="left"/>
        <w:tblInd w:w="-113" w:type="dxa"/>
        <w:tblLayout w:type="fixed"/>
        <w:tblCellMar>
          <w:top w:w="0" w:type="dxa"/>
          <w:left w:w="108" w:type="dxa"/>
          <w:bottom w:w="0" w:type="dxa"/>
          <w:right w:w="108" w:type="dxa"/>
        </w:tblCellMar>
      </w:tblPr>
      <w:tblGrid>
        <w:gridCol w:w="932"/>
        <w:gridCol w:w="10070"/>
        <w:gridCol w:w="3568"/>
      </w:tblGrid>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п</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ое средство</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вентарный номер</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испытания диэлектриков АИД-70М</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85</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функциональное устройство Kyocera Ecosys FS-6525MFP</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43</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облок 23.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12</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 балк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192</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егоуборщик Hyundai S117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129</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jc w:val="right"/>
        <w:rPr/>
      </w:pPr>
      <w:r>
        <w:rPr/>
        <w:t>Приложение №2 к заданию на оценку</w:t>
      </w:r>
    </w:p>
    <w:p>
      <w:pPr>
        <w:pStyle w:val="Normal"/>
        <w:jc w:val="right"/>
        <w:rPr/>
      </w:pPr>
      <w:r>
        <w:rPr/>
      </w:r>
    </w:p>
    <w:p>
      <w:pPr>
        <w:pStyle w:val="Normal"/>
        <w:jc w:val="center"/>
        <w:rPr/>
      </w:pPr>
      <w:r>
        <w:rPr/>
        <w:t>Перечень инвентаря, орг. техники</w:t>
      </w:r>
    </w:p>
    <w:tbl>
      <w:tblPr>
        <w:tblW w:w="9571" w:type="dxa"/>
        <w:jc w:val="left"/>
        <w:tblInd w:w="-113" w:type="dxa"/>
        <w:tblLayout w:type="fixed"/>
        <w:tblCellMar>
          <w:top w:w="0" w:type="dxa"/>
          <w:left w:w="108" w:type="dxa"/>
          <w:bottom w:w="0" w:type="dxa"/>
          <w:right w:w="108" w:type="dxa"/>
        </w:tblCellMar>
      </w:tblPr>
      <w:tblGrid>
        <w:gridCol w:w="819"/>
        <w:gridCol w:w="6813"/>
        <w:gridCol w:w="1939"/>
      </w:tblGrid>
      <w:tr>
        <w:trPr>
          <w:tblHeader w:val="true"/>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pPr>
            <w:r>
              <w:rPr>
                <w:b/>
              </w:rPr>
              <w:t xml:space="preserve">№ </w:t>
            </w:r>
            <w:r>
              <w:rPr>
                <w:b/>
              </w:rPr>
              <w:t>п/п</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rPr>
            </w:pPr>
            <w:r>
              <w:rPr>
                <w:b/>
              </w:rPr>
              <w:t>Основное средство</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rPr>
            </w:pPr>
            <w:r>
              <w:rPr>
                <w:b/>
              </w:rPr>
              <w:t>Количество, шт.</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FX8-8300/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10/Asus A320M-C/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10/Asus A320M-C/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10/Asus A320M-C/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4/ASUS M2N68/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4/ASUS M2N68/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4/ASUS M2N68/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6 X3/GA-A75/2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8-5500/GA-F2A88XM/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thlon/GA-970A/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Athlon/GA-970A/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FX-4300/GB GA-78/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MD Ryzen 3/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anon 1133A</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anon MF 598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Canon MF 61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HP 13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WC Xerox</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Xerox 3100 МФ</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даптер меркурий 2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Бензоэлектростанция FUBAG BS 55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идромолот</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Заземление переносное  ПЗРУ-1( сеч.25мм)</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5</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земление переносное  ПЗРУ-1( сеч.50мм)</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Заземление переносное для ВЛ25мм2 со штангой (ЗПЛ 10+ШЭП-10/1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Клещи токоизмерительные М26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Комплект для заземления ВЛ 0,4-10Кв КШЗ (0,4-10)Д</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плект для заземления ВЛ 10Кв КШЗ 10Д</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азы универсальные ЛУ с кож.рем.</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гаометр М4100/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Моноблок Intel</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ФУ Kyocera М2540dn</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чатки диэлектрические</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еобразователь интерф.USB-оптопорт Меркури1 255.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Прибор ультрозвуковой цифровой Даль-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Привязь страховочная  Р-20 серии ВЕРШИНА</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6</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Привязь страховочная  Р-50 серии ВЕРШИНА</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4</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интер Kyocera P2335D</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Сигнализатор напряжения СНИКМ 6-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3</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плит система Midea MOBA0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роп канатный 1СК 1,25/200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Строп канатный УСК 6,3/60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Тахограф СКЗИ Drive 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Тахограф цифровой 3283 ADR 12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Тепловизор FLIRE E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казатель напряжения УВНУ-10Д (для ВЛ до 10кВ светозвук инд.)</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Указатель проверки сов.фаз ПСФ-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Устройство механического дистанционного кабеля</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стройство наброса на провода УНП 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Штанга оперативная ШО-1Д</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ок сверл</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ок токарный</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ок фрезерный</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Щетка коммунальная ЩК-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Вольтамперметр</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змеритель сопротивления заземлений Ф4103М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Прибор для измерения климатических параметров МЕТЕО-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Трансформатор авто ЛАТР TDGC2-2к 2кVA</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ансформатор НТ 1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Компрессор масляный 2200ВТ</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Прибор определения виткового замыкания ЕЛ-1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Сварочный аппарат АВРОРА 2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rPr>
            </w:pPr>
            <w:r>
              <w:rPr>
                <w:color w:val="000000"/>
              </w:rPr>
              <w:t>FAA-500-TTL испытательное устройство</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cer A315-21G</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FX8-8300/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10/Asus A320M-C/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4/ASUS M2N68/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4</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4/ASUS M2N68/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6 X3/GA-A75/2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6 X3/GA-A75/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8-5500/GA-F2A88XM/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8-5500/GA-F2A88XM/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A8/ASUS A88XM/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AMD FX-4300/GB GA-78/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AMD FX-6300/ASUS M5A78/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AMD Ryzen 3/8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Canon MF473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rPr>
              <w:t>HP 100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2</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HP 10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HP 12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rPr>
              <w:t>HP 156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HP 50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Intel G2010/ASRock H61M/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lang w:val="en-US"/>
              </w:rPr>
              <w:t>Intel G550/ASUS P8H61/4GB</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rPr>
              <w:t>Kyocera 10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Kyocera 11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highlight w:val="yellow"/>
                <w:lang w:val="en-US"/>
              </w:rPr>
            </w:pPr>
            <w:r>
              <w:rPr>
                <w:color w:val="000000"/>
              </w:rPr>
              <w:t>Kyocera P50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yellow"/>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Kyocera М213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9</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Lenovo IdeaPad 32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онитор</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1</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ФУ HP M426fdn</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ФУ Kyocera М304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Плоттер Canon</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4</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Проектор inFocus IN114 DLP</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5</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Сплит система Olympio Edge</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6</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Сплит система Zanussi Paradiso</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23"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7</w:t>
            </w:r>
          </w:p>
        </w:tc>
        <w:tc>
          <w:tcPr>
            <w:tcW w:w="6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кран на штативе Digis Kontur-А формат 4:3(150х20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t>Приложение №3 к заданию на оценку</w:t>
      </w:r>
    </w:p>
    <w:p>
      <w:pPr>
        <w:pStyle w:val="Normal"/>
        <w:jc w:val="right"/>
        <w:rPr/>
      </w:pPr>
      <w:r>
        <w:rPr/>
      </w:r>
    </w:p>
    <w:p>
      <w:pPr>
        <w:pStyle w:val="Normal"/>
        <w:jc w:val="center"/>
        <w:rPr/>
      </w:pPr>
      <w:r>
        <w:rPr/>
        <w:t>Оценка зданий/сооружений</w:t>
      </w:r>
    </w:p>
    <w:tbl>
      <w:tblPr>
        <w:tblW w:w="14786" w:type="dxa"/>
        <w:jc w:val="left"/>
        <w:tblInd w:w="-113" w:type="dxa"/>
        <w:tblLayout w:type="fixed"/>
        <w:tblCellMar>
          <w:top w:w="0" w:type="dxa"/>
          <w:left w:w="108" w:type="dxa"/>
          <w:bottom w:w="0" w:type="dxa"/>
          <w:right w:w="108" w:type="dxa"/>
        </w:tblCellMar>
      </w:tblPr>
      <w:tblGrid>
        <w:gridCol w:w="679"/>
        <w:gridCol w:w="3363"/>
        <w:gridCol w:w="3079"/>
        <w:gridCol w:w="2545"/>
        <w:gridCol w:w="2292"/>
        <w:gridCol w:w="2828"/>
      </w:tblGrid>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 по бухгалтерскому учету</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вентарный номер в бухгалтерском учете</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 в ЕГРН</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дастровый номер</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стройка к д.15 мкр. 4</w:t>
            </w:r>
          </w:p>
        </w:tc>
        <w:tc>
          <w:tcPr>
            <w:tcW w:w="30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000313</w:t>
            </w:r>
          </w:p>
        </w:tc>
        <w:tc>
          <w:tcPr>
            <w:tcW w:w="254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истройка к дому 15</w:t>
            </w:r>
          </w:p>
        </w:tc>
        <w:tc>
          <w:tcPr>
            <w:tcW w:w="22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26:0010106:2084</w:t>
            </w:r>
          </w:p>
        </w:tc>
        <w:tc>
          <w:tcPr>
            <w:tcW w:w="2828" w:type="dxa"/>
            <w:tcBorders>
              <w:top w:val="single" w:sz="4" w:space="0" w:color="000000"/>
              <w:bottom w:val="single" w:sz="4" w:space="0" w:color="000000"/>
              <w:right w:val="single" w:sz="4" w:space="0" w:color="000000"/>
            </w:tcBorders>
            <w:vAlign w:val="center"/>
          </w:tcPr>
          <w:p>
            <w:pPr>
              <w:pStyle w:val="Normal"/>
              <w:jc w:val="center"/>
              <w:rPr/>
            </w:pPr>
            <w:r>
              <w:rPr>
                <w:color w:val="000000"/>
              </w:rPr>
              <w:t>Смоленская область, г. Десногорск, 4 мкр.</w:t>
            </w:r>
          </w:p>
        </w:tc>
      </w:tr>
    </w:tbl>
    <w:p>
      <w:pPr>
        <w:pStyle w:val="Normal"/>
        <w:rPr/>
      </w:pPr>
      <w:r>
        <w:rPr/>
      </w:r>
    </w:p>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280" w:hanging="720"/>
      </w:pPr>
      <w:rPr>
        <w:b/>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8z0">
    <w:name w:val="WW8Num8z0"/>
    <w:qFormat/>
    <w:rPr/>
  </w:style>
  <w:style w:type="character" w:styleId="WW8Num9z0">
    <w:name w:val="WW8Num9z0"/>
    <w:qFormat/>
    <w:rPr>
      <w:b/>
    </w:rPr>
  </w:style>
  <w:style w:type="character" w:styleId="WW8Num9z1">
    <w:name w:val="WW8Num9z1"/>
    <w:qFormat/>
    <w:rPr>
      <w:lang w:val="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2">
    <w:name w:val="WW8Num16z2"/>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Style21">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5">
    <w:name w:val="Обычный (веб)"/>
    <w:basedOn w:val="Normal"/>
    <w:qFormat/>
    <w:pPr>
      <w:spacing w:before="280" w:after="280"/>
    </w:pPr>
    <w:rPr/>
  </w:style>
  <w:style w:type="paragraph" w:styleId="Style26">
    <w:name w:val="Тема примечания"/>
    <w:basedOn w:val="Style22"/>
    <w:next w:val="Style22"/>
    <w:qFormat/>
    <w:pPr>
      <w:spacing w:before="0" w:after="0"/>
      <w:ind w:hanging="0"/>
      <w:jc w:val="left"/>
    </w:pPr>
    <w:rPr>
      <w:b/>
      <w:bCs/>
      <w:lang w:val="en-US"/>
    </w:rPr>
  </w:style>
  <w:style w:type="paragraph" w:styleId="Style27">
    <w:name w:val="Основной текс"/>
    <w:basedOn w:val="Normal"/>
    <w:qFormat/>
    <w:pPr>
      <w:spacing w:lineRule="auto" w:line="276" w:before="120" w:after="120"/>
      <w:ind w:firstLine="567"/>
      <w:jc w:val="both"/>
    </w:pPr>
    <w:rPr>
      <w:rFonts w:eastAsia="TimesNewRoman;MS Gothic"/>
      <w:sz w:val="26"/>
      <w:szCs w:val="26"/>
    </w:rPr>
  </w:style>
  <w:style w:type="paragraph" w:styleId="Style28">
    <w:name w:val="Заголовки"/>
    <w:basedOn w:val="Normal"/>
    <w:qFormat/>
    <w:pPr>
      <w:spacing w:lineRule="auto" w:line="276" w:before="240" w:after="240"/>
      <w:jc w:val="center"/>
    </w:pPr>
    <w:rPr>
      <w:rFonts w:eastAsia="TimesNewRoman;MS Gothic"/>
      <w:b/>
      <w:sz w:val="26"/>
      <w:szCs w:val="26"/>
    </w:rPr>
  </w:style>
  <w:style w:type="paragraph" w:styleId="Style29">
    <w:name w:val="Маркировка"/>
    <w:basedOn w:val="Normal"/>
    <w:qFormat/>
    <w:pPr>
      <w:numPr>
        <w:ilvl w:val="0"/>
        <w:numId w:val="6"/>
      </w:numPr>
      <w:spacing w:lineRule="auto" w:line="276" w:before="240" w:after="240"/>
      <w:ind w:left="357" w:hanging="357"/>
      <w:contextualSpacing/>
      <w:jc w:val="both"/>
    </w:pPr>
    <w:rPr>
      <w:rFonts w:eastAsia="Calibri"/>
      <w:sz w:val="26"/>
      <w:szCs w:val="22"/>
    </w:rPr>
  </w:style>
  <w:style w:type="paragraph" w:styleId="Style30">
    <w:name w:val="Нумерация текста жирненько"/>
    <w:basedOn w:val="Style29"/>
    <w:qFormat/>
    <w:pPr>
      <w:numPr>
        <w:ilvl w:val="0"/>
        <w:numId w:val="2"/>
      </w:numPr>
      <w:spacing w:before="240" w:after="0"/>
      <w:ind w:left="714" w:hanging="357"/>
      <w:contextualSpacing/>
    </w:pPr>
    <w:rPr>
      <w:b/>
    </w:rPr>
  </w:style>
  <w:style w:type="paragraph" w:styleId="Style31">
    <w:name w:val="Заголовок основной"/>
    <w:basedOn w:val="Style27"/>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propert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2:50:00Z</dcterms:created>
  <dc:creator>Kalmikova_EU</dc:creator>
  <dc:description/>
  <cp:keywords/>
  <dc:language>en-US</dc:language>
  <cp:lastModifiedBy>Камошенкова Татьяна Анатольевна</cp:lastModifiedBy>
  <cp:lastPrinted>2023-07-18T18:16:00Z</cp:lastPrinted>
  <dcterms:modified xsi:type="dcterms:W3CDTF">2023-07-18T15:18:00Z</dcterms:modified>
  <cp:revision>4</cp:revision>
  <dc:subject/>
  <dc:title>Приложение 3</dc:title>
</cp:coreProperties>
</file>