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экспертизе промышленной безопасности подъемных сооружений, техническому обслуживанию приборов безопасности подъемных сооружений  и техническому освидетельствованию лифтов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 – декабр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538 800,00</w:t>
      </w:r>
      <w:r>
        <w:rPr/>
        <w:t xml:space="preserve"> (один миллион пятьсот тридцать восемь тысяч восемьсот) рублей 00 копеек РФ без учета НДС, кроме того НДС 18% – </w:t>
      </w:r>
      <w:r>
        <w:rPr>
          <w:b/>
        </w:rPr>
        <w:t>276 984,00</w:t>
      </w:r>
      <w:r>
        <w:rPr/>
        <w:t xml:space="preserve"> (двести семьдесят шесть тысяч девятьсот восемьдесят четыре) рубля 00 копеек РФ, итого с учетом НДС </w:t>
      </w:r>
      <w:r>
        <w:rPr>
          <w:b/>
        </w:rPr>
        <w:t>1 815 784,00</w:t>
      </w:r>
      <w:r>
        <w:rPr/>
        <w:t xml:space="preserve"> (один миллион восемьсот пятнадцать тысяч семьсот восемьдесят четыре) рубля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6T07:18:00Z</dcterms:modified>
  <cp:revision>35</cp:revision>
  <dc:subject/>
  <dc:title>Уведомление о проведении открытого запроса предложений</dc:title>
</cp:coreProperties>
</file>