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ПНР: Внешнее электроснабжение токоприемников средней общеобразовательной школы на 198 учащихся, совмещенная с ДОУ на 110 мест (Заявитель: Департамент строительства и транспорта Белгородской области)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ПНР: Внешнее электроснабжение токоприемников средней общеобразовательной школы на 198 учащихся, совмещенная с ДОУ на 110 мест (Заявитель: Департамент строительства и транспорта Белгородской области) для нужд ПАО МРСК Центра (филиал Белгородэнерго)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4 464 574,00 </w:t>
      </w:r>
      <w:r>
        <w:rPr>
          <w:sz w:val="24"/>
          <w:szCs w:val="24"/>
        </w:rPr>
        <w:t xml:space="preserve">(четыре миллиона четыреста шестьдесят четыре тысячи пятьсот семьдесят четыре) рубля    00 копеек РФ, без учета НДС; НДС составляет  </w:t>
      </w:r>
      <w:r>
        <w:rPr>
          <w:b/>
          <w:sz w:val="24"/>
          <w:szCs w:val="24"/>
        </w:rPr>
        <w:t>803 623,32</w:t>
      </w:r>
      <w:r>
        <w:rPr>
          <w:sz w:val="24"/>
          <w:szCs w:val="24"/>
        </w:rPr>
        <w:t xml:space="preserve"> (восемьсот три тысячи шестьсот двадцать три) рубля     32  коп. РФ;  </w:t>
      </w:r>
      <w:r>
        <w:rPr>
          <w:b/>
          <w:sz w:val="24"/>
          <w:szCs w:val="24"/>
        </w:rPr>
        <w:t xml:space="preserve">5 268 197,32 </w:t>
      </w:r>
      <w:r>
        <w:rPr>
          <w:sz w:val="24"/>
          <w:szCs w:val="24"/>
        </w:rPr>
        <w:t>(пять миллионов двести шестьдесят восемь тысяч сто девяносто семь) рублей  3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13T07:23:00Z</dcterms:modified>
  <cp:revision>125</cp:revision>
  <dc:subject/>
  <dc:title>Типовая закупочная документация</dc:title>
</cp:coreProperties>
</file>