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Создать новый открытый конкурс (УСЛУГИ)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Arial" w:ascii="Calibri" w:hAnsi="Calibri"/>
          <w:b/>
          <w:sz w:val="20"/>
        </w:rPr>
        <w:t>Предмет конкурса (тендера) </w:t>
      </w:r>
      <w:r>
        <w:rPr>
          <w:rFonts w:eastAsia="Calibri" w:cs="Calibri" w:ascii="Calibri" w:hAnsi="Calibri"/>
          <w:b/>
          <w:sz w:val="20"/>
        </w:rPr>
        <w:t xml:space="preserve">*: </w:t>
      </w:r>
      <w:r>
        <w:rPr>
          <w:rFonts w:eastAsia="Calibri" w:cs="Calibri" w:ascii="Calibri" w:hAnsi="Calibri"/>
          <w:sz w:val="20"/>
          <w:lang w:eastAsia="en-US"/>
        </w:rPr>
        <w:t xml:space="preserve">Право на заключение </w:t>
      </w:r>
      <w:r>
        <w:rPr>
          <w:rFonts w:eastAsia="Calibri" w:cs="Calibri" w:ascii="Calibri" w:hAnsi="Calibri"/>
          <w:sz w:val="20"/>
          <w:highlight w:val="yellow"/>
          <w:lang w:eastAsia="en-US"/>
        </w:rPr>
        <w:t>Договоров на оказание услуг по описанию местоположения границ охранных зон объектов электросетевого хозяйства и внесению сведений о них в государственный кадастр недвижимости для нужд ПАО «МРСК Центра» (филиалов «Брянскэнерго», «Орёлэнерго», «Смоленскэнерго» и «Тамбовэнерго»)</w:t>
      </w:r>
      <w:r>
        <w:rPr>
          <w:rFonts w:eastAsia="Calibri" w:cs="Calibri" w:ascii="Calibri" w:hAnsi="Calibri"/>
          <w:sz w:val="20"/>
          <w:highlight w:val="green"/>
          <w:lang w:eastAsia="en-US"/>
        </w:rPr>
        <w:t>, по лотам: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Calibri" w:cs="Calibri"/>
          <w:sz w:val="20"/>
          <w:highlight w:val="green"/>
          <w:lang w:eastAsia="en-US"/>
        </w:rPr>
      </w:pPr>
      <w:r>
        <w:rPr>
          <w:rFonts w:eastAsia="Calibri" w:cs="Calibri" w:ascii="Calibri" w:hAnsi="Calibri"/>
          <w:b/>
          <w:sz w:val="20"/>
          <w:highlight w:val="green"/>
          <w:lang w:eastAsia="en-US"/>
        </w:rPr>
        <w:t>Лот №1.</w:t>
      </w:r>
      <w:r>
        <w:rPr>
          <w:rFonts w:eastAsia="Calibri" w:cs="Calibri" w:ascii="Calibri" w:hAnsi="Calibri"/>
          <w:sz w:val="20"/>
          <w:highlight w:val="green"/>
          <w:lang w:eastAsia="en-US"/>
        </w:rPr>
        <w:t xml:space="preserve"> Оказание услуг по описанию местоположения границ охранных зон объектов электросетевого хозяйства и внесению сведений о них в государственный кадастр недвижимости в отношен</w:t>
      </w:r>
      <w:bookmarkStart w:id="0" w:name="_GoBack"/>
      <w:bookmarkEnd w:id="0"/>
      <w:r>
        <w:rPr>
          <w:rFonts w:eastAsia="Calibri" w:cs="Calibri" w:ascii="Calibri" w:hAnsi="Calibri"/>
          <w:sz w:val="20"/>
          <w:highlight w:val="green"/>
          <w:lang w:eastAsia="en-US"/>
        </w:rPr>
        <w:t>ии отдельных объектов электросетевого хозяйства напряжением 0,4кВ на территории Суражского, Погарского районов Брянской области (общая протяженность 1108,4км) для нужд ПАО «МРСК Центра» (филиала «Брянскэнерго»)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Calibri" w:cs="Calibri" w:ascii="Calibri" w:hAnsi="Calibri"/>
          <w:b/>
          <w:sz w:val="20"/>
          <w:highlight w:val="green"/>
          <w:lang w:eastAsia="en-US"/>
        </w:rPr>
        <w:t>Лот №2.</w:t>
      </w:r>
      <w:r>
        <w:rPr>
          <w:sz w:val="22"/>
          <w:szCs w:val="22"/>
          <w:highlight w:val="green"/>
        </w:rPr>
        <w:t xml:space="preserve"> </w:t>
      </w:r>
      <w:r>
        <w:rPr>
          <w:rFonts w:eastAsia="Calibri" w:cs="Calibri" w:ascii="Calibri" w:hAnsi="Calibri"/>
          <w:sz w:val="20"/>
          <w:highlight w:val="green"/>
          <w:lang w:eastAsia="en-US"/>
        </w:rPr>
        <w:t>Оказание услуг по описанию местоположения границ  охранных зон объектов электросетевого хозяйства и внесению сведений о них в государственный кадастр недвижимости в отношении отдельных объектов электросетевого хозяйства напряжением 0,4кВ, расположенных на территории: Ливенского, Покровского и Колпнянского районов Орловской области (общая протяженность 1826,21 км), для нужд ПАО «МРСК Центра» (филиала «Орёлэнерго»)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Calibri" w:cs="Calibri" w:ascii="Calibri" w:hAnsi="Calibri"/>
          <w:b/>
          <w:sz w:val="20"/>
          <w:highlight w:val="green"/>
          <w:lang w:eastAsia="en-US"/>
        </w:rPr>
        <w:t>Лот №3.</w:t>
      </w:r>
      <w:r>
        <w:rPr>
          <w:sz w:val="24"/>
          <w:szCs w:val="24"/>
          <w:highlight w:val="green"/>
        </w:rPr>
        <w:t xml:space="preserve"> </w:t>
      </w:r>
      <w:r>
        <w:rPr>
          <w:rFonts w:eastAsia="Calibri" w:cs="Calibri" w:ascii="Calibri" w:hAnsi="Calibri"/>
          <w:sz w:val="20"/>
          <w:highlight w:val="green"/>
          <w:lang w:eastAsia="en-US"/>
        </w:rPr>
        <w:t>Оказание услуг по описанию местоположения границ  охранных зон объектов электросетевого хозяйства ТП и ВЛ 0,4/6/10 кВ, общей протяженностью 1910,924 км, расположенных на территории Монастырщинского, Ершического, Шумяческого районов Смоленской области и г.Смоленска, и внесению сведений о них в государственный кадастр недвижимости для нужд ПАО «МРСК Центра» (филиала «Смоленскэнерго»)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b/>
          <w:sz w:val="20"/>
          <w:highlight w:val="green"/>
          <w:lang w:eastAsia="en-US"/>
        </w:rPr>
        <w:t>Лот №4.</w:t>
      </w:r>
      <w:r>
        <w:rPr>
          <w:rFonts w:eastAsia="Calibri" w:cs="Calibri" w:ascii="Calibri" w:hAnsi="Calibri"/>
          <w:sz w:val="20"/>
          <w:szCs w:val="26"/>
          <w:highlight w:val="green"/>
          <w:lang w:eastAsia="en-US"/>
        </w:rPr>
        <w:t xml:space="preserve"> </w:t>
      </w:r>
      <w:r>
        <w:rPr>
          <w:rFonts w:eastAsia="Calibri" w:cs="Calibri" w:ascii="Calibri" w:hAnsi="Calibri"/>
          <w:sz w:val="20"/>
          <w:highlight w:val="green"/>
          <w:lang w:eastAsia="en-US"/>
        </w:rPr>
        <w:t>Оказание услуг по межеванию земельных участков под площадными и линейными объектами филиала ПАО МРСК Центра» - «Тамбовэнерго», проведению их государственного кадастрового учета, а также подготовке технических планов и описанию местоположения границ охранных зон объектов электросетевого хозяйства в целях внесения сведений о них в Государственный кадастр недвижимости для нужд ПАО «МРСК Центра» (филиала «Тамбовэнерго»)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shd w:fill="F7F7F7" w:val="clea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Сроки поставки товаров, проведения работ, оказания услуг *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Calibri" w:hAnsi="Calibri"/>
                <w:sz w:val="20"/>
                <w:highlight w:val="green"/>
                <w:lang w:val="ru-RU"/>
              </w:rPr>
              <w:t>По</w:t>
            </w:r>
            <w:r>
              <w:rPr>
                <w:rFonts w:cs="Arial" w:ascii="Calibri" w:hAnsi="Calibri"/>
                <w:b/>
                <w:sz w:val="20"/>
                <w:highlight w:val="green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highlight w:val="green"/>
                <w:lang w:val="ru-RU"/>
              </w:rPr>
              <w:t xml:space="preserve">лотам №№1-2 </w:t>
            </w:r>
            <w:r>
              <w:rPr>
                <w:rFonts w:cs="Calibri" w:ascii="Calibri" w:hAnsi="Calibri"/>
                <w:sz w:val="20"/>
                <w:highlight w:val="yellow"/>
                <w:lang w:val="ru-RU"/>
              </w:rPr>
              <w:t>– июль- декабрь 2015 года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highlight w:val="green"/>
              </w:rPr>
              <w:t>по лотам №№3-4 – июль- ноябрь 2015 года.</w:t>
            </w:r>
          </w:p>
        </w:tc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  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033956036" r:id="rId2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1" name="date_job_begin_dmy_tr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ate_job_begin_dmy_tr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   по  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object w:dxaOrig="99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9.5pt;height:18pt" filled="f" o:ole="">
                  <v:imagedata r:id="rId6" o:title=""/>
                </v:shape>
                <o:OLEObject Type="Embed" ProgID="" ShapeID="ole_rId5" DrawAspect="Content" ObjectID="_708941286" r:id="rId5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2" name="date_job_end_dmy_tr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ate_job_end_dmy_tr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нкурсная комиссия </w:t>
      </w:r>
      <w:r>
        <w:rPr>
          <w:b/>
          <w:sz w:val="20"/>
          <w:szCs w:val="20"/>
        </w:rPr>
        <w:t>*:</w:t>
      </w:r>
      <w:r>
        <w:rPr>
          <w:b/>
        </w:rPr>
        <w:t xml:space="preserve"> </w:t>
      </w:r>
      <w:r>
        <w:rPr>
          <w:sz w:val="20"/>
          <w:szCs w:val="20"/>
        </w:rPr>
        <w:t>назначена распоряжением заместителя генерального директора по инвестиционной деятельности ПАО «МРСК Центра».  Лазарева Т.В. – Ответственный секретарь конкурсной комиссии – ведущий специалист Управления организации регламентированных закупок Департамента по конкурентной политике и закупочной деятельности ПАО «МРСК Центра», контактные телефоны: (495) 747-92-92 (доб. 3123)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rFonts w:eastAsia="Calibri" w:cs="Arial" w:ascii="Arial" w:hAnsi="Arial"/>
          <w:b/>
          <w:sz w:val="20"/>
        </w:rPr>
        <w:t>Требования к участникам </w:t>
      </w:r>
      <w:r>
        <w:rPr>
          <w:rFonts w:eastAsia="Calibri"/>
          <w:b/>
          <w:sz w:val="20"/>
        </w:rPr>
        <w:t>*:</w:t>
      </w:r>
      <w:r>
        <w:rPr>
          <w:rFonts w:eastAsia="Calibri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sz w:val="20"/>
          <w:szCs w:val="20"/>
        </w:rPr>
        <w:t xml:space="preserve">Участником конкурса может быть любые </w:t>
      </w:r>
      <w:r>
        <w:rPr>
          <w:bCs/>
          <w:sz w:val="20"/>
          <w:szCs w:val="20"/>
        </w:rPr>
        <w:t>юридические и физические лица, в том числе индивидуальные предприниматели</w:t>
      </w:r>
      <w:r>
        <w:rPr>
          <w:sz w:val="20"/>
          <w:szCs w:val="20"/>
        </w:rPr>
        <w:t>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sz w:val="20"/>
          <w:szCs w:val="20"/>
        </w:rPr>
        <w:t>должен обладать необходимыми профессиональными знаниями и опытом, иметь ресурсные возможности, управленческой компетентностью, опытом и репутаци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sz w:val="20"/>
          <w:szCs w:val="20"/>
        </w:rPr>
        <w:t>должен обладать гражданской правоспособностью в полном объеме для заключения и исполнения Договор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</w:t>
      </w:r>
      <w:r>
        <w:rPr/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редварительный квалификационный отбор</w:t>
            </w:r>
          </w:p>
        </w:tc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443870704" r:id="rId8"/>
              </w:objec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Комплект конкурсной документации </w:t>
      </w:r>
      <w:r>
        <w:rPr>
          <w:b/>
          <w:sz w:val="20"/>
          <w:szCs w:val="20"/>
        </w:rPr>
        <w:t>*</w:t>
      </w:r>
      <w:r>
        <w:rPr>
          <w:b/>
          <w:sz w:val="20"/>
        </w:rPr>
        <w:t xml:space="preserve">: </w:t>
      </w:r>
      <w:r>
        <w:rPr>
          <w:sz w:val="20"/>
          <w:szCs w:val="20"/>
        </w:rPr>
        <w:t>Время получения конкурсной документации для ознакомления: по рабочим дням с 9.00 до 17.00 часов по московскому времени.</w:t>
      </w:r>
    </w:p>
    <w:p>
      <w:pPr>
        <w:pStyle w:val="Style19"/>
        <w:widowControl w:val="false"/>
        <w:numPr>
          <w:ilvl w:val="0"/>
          <w:numId w:val="0"/>
        </w:numPr>
        <w:tabs>
          <w:tab w:val="clear" w:pos="708"/>
          <w:tab w:val="left" w:pos="1620" w:leader="none"/>
        </w:tabs>
        <w:spacing w:lineRule="auto" w:line="240" w:before="0" w:after="0"/>
        <w:ind w:left="0" w:hanging="0"/>
        <w:rPr>
          <w:rStyle w:val="InternetLink"/>
          <w:rFonts w:ascii="Calibri" w:hAnsi="Calibri" w:eastAsia="Calibri" w:cs="Calibri"/>
          <w:color w:val="000000"/>
          <w:sz w:val="20"/>
          <w:u w:val="none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 xml:space="preserve">Ознакомиться с конкурсной документацией можно по адресу: РФ, 127018, г. Москва, ул. 2-я Ямская, дом 4, каб. №303. 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Конкурсная документация будет предоставлена на русском языке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Требуется банковская гарантия</w:t>
            </w:r>
          </w:p>
        </w:tc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112991074" r:id="rId10"/>
              </w:object>
            </w:r>
          </w:p>
        </w:tc>
      </w:tr>
      <w:tr>
        <w:trPr/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Размер обеспечения *</w:t>
            </w:r>
          </w:p>
        </w:tc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%</w:t>
            </w:r>
          </w:p>
        </w:tc>
      </w:tr>
      <w:tr>
        <w:trPr/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Дата начала действия гарантии *</w:t>
            </w:r>
          </w:p>
        </w:tc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object w:dxaOrig="9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8pt" filled="f" o:ole="">
                  <v:imagedata r:id="rId13" o:title=""/>
                </v:shape>
                <o:OLEObject Type="Embed" ProgID="" ShapeID="ole_rId12" DrawAspect="Content" ObjectID="_870127003" r:id="rId12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3" name="guarantee_valid_from_dmy_tr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uarantee_valid_from_dmy_tr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рок гарантии до *</w:t>
            </w:r>
          </w:p>
        </w:tc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object w:dxaOrig="99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.5pt;height:18pt" filled="f" o:ole="">
                  <v:imagedata r:id="rId16" o:title=""/>
                </v:shape>
                <o:OLEObject Type="Embed" ProgID="" ShapeID="ole_rId15" DrawAspect="Content" ObjectID="_987317430" r:id="rId15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4" name="guarantee_valid_to_dmy_tr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uarantee_valid_to_dmy_tr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Банковской гарантией обеспечиваются следующие обязательства Исполнителей конкурса *</w:t>
            </w:r>
          </w:p>
        </w:tc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бязательство не изменять и не отзывать Конкурсную заявку в течение срока ее действия после истечения срока окончания приема Конкурсных заявок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бязательство не предоставлять заведомо ложные сведения или намеренно не искажать информацию или документы, приведенные в составе Конкурсной заявки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бязательство подписать Протокол о результатах конкурса, в случае признания Исполнителя Победителем конкурса и должного его уведомления об эт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бязательство заключить Договор в установленном настоящей Конкурсной документацией порядк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750" w:leader="none"/>
        </w:tabs>
        <w:spacing w:before="0" w:after="0"/>
        <w:outlineLvl w:val="0"/>
        <w:rPr>
          <w:rStyle w:val="Imp1"/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20"/>
          <w:szCs w:val="20"/>
          <w:lang w:eastAsia="ru-RU"/>
        </w:rPr>
        <w:t>Обеспечение конкурсных заявок, кроме банковских гарантий *:</w:t>
      </w:r>
      <w:r>
        <w:rPr>
          <w:sz w:val="24"/>
        </w:rPr>
        <w:t xml:space="preserve"> </w:t>
      </w:r>
      <w:r>
        <w:rPr>
          <w:sz w:val="20"/>
          <w:szCs w:val="20"/>
        </w:rPr>
        <w:t>в форме неустойки в размере не менее 3% (три процента), от суммы подаваемой заявки, в рублях РФ (с НДС)</w:t>
        <w:tab/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Calibri" w:cs="Arial" w:ascii="Arial" w:hAnsi="Arial"/>
          <w:b/>
          <w:sz w:val="20"/>
        </w:rPr>
        <w:t>Конкурсные заявки *: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eastAsia="Calibri" w:cs="Calibri" w:ascii="Calibri" w:hAnsi="Calibri"/>
          <w:sz w:val="20"/>
          <w:lang w:eastAsia="en-US"/>
        </w:rPr>
        <w:t>Все документы, входящие в конкурсную заявку, должны быть подготовлены на русском языке за исключением нижеследующего.</w:t>
      </w:r>
      <w:r>
        <w:rPr>
          <w:sz w:val="24"/>
          <w:szCs w:val="24"/>
        </w:rPr>
        <w:t xml:space="preserve"> 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Calibri" w:cs="Calibri" w:ascii="Calibri" w:hAnsi="Calibri"/>
          <w:sz w:val="20"/>
          <w:lang w:eastAsia="en-US"/>
        </w:rPr>
        <w:t xml:space="preserve">Документы, оригиналы которых выданы </w:t>
      </w:r>
      <w:r>
        <w:rPr>
          <w:rFonts w:eastAsia="Calibri" w:cs="Calibri" w:ascii="Calibri" w:hAnsi="Calibri"/>
          <w:sz w:val="20"/>
          <w:lang w:val="ru-RU" w:eastAsia="en-US"/>
        </w:rPr>
        <w:t>Участнику</w:t>
      </w:r>
      <w:r>
        <w:rPr>
          <w:rFonts w:eastAsia="Calibri" w:cs="Calibri" w:ascii="Calibri" w:hAnsi="Calibri"/>
          <w:sz w:val="20"/>
          <w:lang w:eastAsia="en-US"/>
        </w:rPr>
        <w:t xml:space="preserve">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. Организатор конкурса вправе не рассматривать документы, не переведенные на русский язык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b/>
          <w:sz w:val="20"/>
          <w:lang w:eastAsia="en-US"/>
        </w:rPr>
        <w:t xml:space="preserve">Вскрытие конвертов с конкурсными заявками *: </w:t>
      </w:r>
      <w:r>
        <w:rPr>
          <w:rFonts w:eastAsia="Calibri" w:cs="Calibri" w:ascii="Calibri" w:hAnsi="Calibri"/>
          <w:sz w:val="20"/>
          <w:lang w:eastAsia="en-US"/>
        </w:rPr>
        <w:t xml:space="preserve">Процедура вскрытия электронных конвертов с конкурсными заявками </w:t>
      </w:r>
      <w:r>
        <w:rPr>
          <w:rFonts w:eastAsia="Calibri" w:cs="Calibri" w:ascii="Calibri" w:hAnsi="Calibri"/>
          <w:sz w:val="20"/>
          <w:lang w:val="ru-RU" w:eastAsia="en-US"/>
        </w:rPr>
        <w:t>Участников</w:t>
      </w:r>
      <w:r>
        <w:rPr>
          <w:rFonts w:eastAsia="Calibri" w:cs="Calibri" w:ascii="Calibri" w:hAnsi="Calibri"/>
          <w:sz w:val="20"/>
          <w:lang w:eastAsia="en-US"/>
        </w:rPr>
        <w:t xml:space="preserve"> будет проведена в порядке, предусмотренном правилами работы на электронной торговой площадке B2B-MRSK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shd w:fill="E9E9E9" w:val="clear"/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eastAsia="Calibri" w:cs="Arial"/>
                <w:b/>
                <w:b/>
                <w:sz w:val="20"/>
                <w:lang w:val="ru-RU"/>
              </w:rPr>
            </w:pPr>
            <w:r>
              <w:rPr>
                <w:rFonts w:eastAsia="Calibri" w:cs="Arial" w:ascii="Arial" w:hAnsi="Arial"/>
                <w:b/>
                <w:sz w:val="20"/>
                <w:lang w:val="ru-RU"/>
              </w:rPr>
              <w:t>Дата вскрытия конвертов (крайний срок подачи конкурсных заявок) *</w:t>
            </w:r>
          </w:p>
        </w:tc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object w:dxaOrig="9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5pt;height:18pt" filled="f" o:ole="">
                  <v:imagedata r:id="rId19" o:title=""/>
                </v:shape>
                <o:OLEObject Type="Embed" ProgID="" ShapeID="ole_rId18" DrawAspect="Content" ObjectID="_1901670765" r:id="rId18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5" name="date_unsealing_dmy_tr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ate_unsealing_dmy_tr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2" w:type="dxa"/>
            <w:tcBorders/>
            <w:shd w:fill="E9E9E9" w:val="clear"/>
          </w:tcPr>
          <w:p>
            <w:pPr>
              <w:pStyle w:val="Style21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Calibri" w:cs="Arial"/>
                <w:b/>
                <w:b/>
                <w:sz w:val="20"/>
                <w:lang w:val="ru-RU"/>
              </w:rPr>
            </w:pPr>
            <w:r>
              <w:rPr>
                <w:rFonts w:eastAsia="Calibri" w:cs="Arial" w:ascii="Arial" w:hAnsi="Arial"/>
                <w:b/>
                <w:sz w:val="20"/>
                <w:lang w:val="ru-RU"/>
              </w:rPr>
              <w:t>Время вскрытия конвертов (время крайнего срока подачи конкурсных заявок) *</w:t>
            </w:r>
          </w:p>
        </w:tc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:   </w:t>
            </w:r>
            <w:r>
              <w:rPr>
                <w:rFonts w:cs="Arial" w:ascii="Arial" w:hAnsi="Arial"/>
                <w:sz w:val="20"/>
              </w:rPr>
              <w:t xml:space="preserve">в 12 часов 00 минут, по московскому времени, </w:t>
            </w:r>
            <w:r>
              <w:rPr>
                <w:rFonts w:cs="Arial" w:ascii="Arial" w:hAnsi="Arial"/>
                <w:b/>
                <w:sz w:val="20"/>
                <w:highlight w:val="yellow"/>
              </w:rPr>
              <w:t>30.06.2016 года</w:t>
            </w:r>
          </w:p>
        </w:tc>
      </w:tr>
      <w:tr>
        <w:trPr/>
        <w:tc>
          <w:tcPr>
            <w:tcW w:w="5102" w:type="dxa"/>
            <w:tcBorders/>
            <w:shd w:fill="E9E9E9" w:val="clear"/>
          </w:tcPr>
          <w:p>
            <w:pPr>
              <w:pStyle w:val="Style21"/>
              <w:numPr>
                <w:ilvl w:val="0"/>
                <w:numId w:val="0"/>
              </w:numPr>
              <w:ind w:left="1134" w:hanging="1134"/>
              <w:jc w:val="left"/>
              <w:rPr>
                <w:rFonts w:ascii="Arial" w:hAnsi="Arial" w:eastAsia="Calibri" w:cs="Arial"/>
                <w:b/>
                <w:b/>
                <w:sz w:val="20"/>
                <w:lang w:val="ru-RU"/>
              </w:rPr>
            </w:pPr>
            <w:r>
              <w:rPr>
                <w:rFonts w:eastAsia="Calibri" w:cs="Arial" w:ascii="Arial" w:hAnsi="Arial"/>
                <w:b/>
                <w:sz w:val="20"/>
                <w:lang w:val="ru-RU"/>
              </w:rPr>
              <w:t>Ценовой конкурс</w:t>
            </w:r>
          </w:p>
        </w:tc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2019179400" r:id="rId21"/>
              </w:object>
            </w:r>
          </w:p>
        </w:tc>
      </w:tr>
    </w:tbl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Arial" w:ascii="Arial" w:hAnsi="Arial"/>
          <w:b/>
          <w:sz w:val="20"/>
        </w:rPr>
        <w:t>Победитель конкурса </w:t>
      </w:r>
      <w:r>
        <w:rPr>
          <w:rFonts w:eastAsia="Calibri"/>
          <w:b/>
          <w:sz w:val="20"/>
        </w:rPr>
        <w:t xml:space="preserve">*:  </w:t>
      </w:r>
      <w:r>
        <w:rPr>
          <w:rFonts w:eastAsia="Calibri" w:cs="Calibri" w:ascii="Calibri" w:hAnsi="Calibri"/>
          <w:sz w:val="20"/>
          <w:lang w:eastAsia="en-US"/>
        </w:rPr>
        <w:t>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критериев</w:t>
      </w:r>
      <w:r>
        <w:rPr>
          <w:rFonts w:eastAsia="Calibri" w:cs="Calibri" w:ascii="Calibri" w:hAnsi="Calibri"/>
          <w:sz w:val="20"/>
          <w:lang w:val="ru-RU" w:eastAsia="en-US"/>
        </w:rPr>
        <w:t>, указанных в разделе «Оценочная стадия» Конкурсной документации.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/>
      </w:pPr>
      <w:bookmarkStart w:id="1" w:name="_Ref195930866"/>
      <w:r>
        <w:rPr>
          <w:rFonts w:eastAsia="Calibri" w:cs="Calibri" w:ascii="Calibri" w:hAnsi="Calibri"/>
          <w:sz w:val="20"/>
          <w:lang w:eastAsia="en-US"/>
        </w:rPr>
        <w:t xml:space="preserve">Конкурсная комиссия на своем заседании определяет Победителя конкурса, как </w:t>
      </w:r>
      <w:r>
        <w:rPr>
          <w:rFonts w:eastAsia="Calibri" w:cs="Calibri" w:ascii="Calibri" w:hAnsi="Calibri"/>
          <w:sz w:val="20"/>
          <w:lang w:val="ru-RU" w:eastAsia="en-US"/>
        </w:rPr>
        <w:t>Участника</w:t>
      </w:r>
      <w:r>
        <w:rPr>
          <w:rFonts w:eastAsia="Calibri" w:cs="Calibri" w:ascii="Calibri" w:hAnsi="Calibri"/>
          <w:sz w:val="20"/>
          <w:lang w:eastAsia="en-US"/>
        </w:rPr>
        <w:t>, конкурсная заявка которого заняла первое место в ранжировке конкурсных заявок, по степени предпочтительности для Заказчика.</w:t>
      </w:r>
      <w:bookmarkEnd w:id="1"/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Договоры по результатам конкурса между Заказчиком и Исполнителя, будет заключен в течение 20 (двадцати) рабочих дней на основании Протокола о результатах конкурса, подписанного этим Исполнителем и Заказчиком конкурса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325120</wp:posOffset>
                </wp:positionV>
                <wp:extent cx="6548120" cy="2095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1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177"/>
                              <w:gridCol w:w="4535"/>
                              <w:gridCol w:w="427"/>
                              <w:gridCol w:w="173"/>
                            </w:tblGrid>
                            <w:tr>
                              <w:trPr/>
                              <w:tc>
                                <w:tcPr>
                                  <w:tcW w:w="5177" w:type="dxa"/>
                                  <w:tcBorders/>
                                  <w:shd w:fill="F7F7F7" w:val="clea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</w:rPr>
                                    <w:t>При выборе победителя учитывается *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4"/>
                                      <w:szCs w:val="14"/>
                                      <w:lang w:eastAsia="ru-RU"/>
                                    </w:rPr>
                                    <w:t>Цена с НДС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4"/>
                                      <w:szCs w:val="14"/>
                                      <w:lang w:eastAsia="ru-RU"/>
                                    </w:rPr>
                                    <w:t>Цена без НДС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7" w:type="dxa"/>
                                  <w:tcBorders/>
                                  <w:shd w:fill="F7F7F7" w:val="clea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</w:rPr>
                                    <w:t>Вид валюты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4"/>
                                      <w:szCs w:val="14"/>
                                    </w:rPr>
                                    <w:object>
                                      <v:shapetype id="_x0000_t75" coordsize="21600,21600" o:spt="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control_shape_0" o:allowincell="t" style="width:52.4pt;height:17.9pt" type="#_x0000_t75"/>
                                      <w:control r:id="rId23" w:name="DefaultOcxName15111111111111111" w:shapeid="control_shape_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7" w:type="dxa"/>
                                  <w:tcBorders/>
                                  <w:shd w:fill="F7F7F7" w:val="clea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</w:rPr>
                                    <w:t>Переторжка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7" w:type="dxa"/>
                                  <w:tcBorders/>
                                  <w:shd w:fill="F7F7F7" w:val="clea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</w:rPr>
                                    <w:t>Альтернативные предложения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9" w:type="dxa"/>
                                  <w:gridSpan w:val="3"/>
                                  <w:tcBorders/>
                                  <w:shd w:fill="F7F7F7" w:val="clear"/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left="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  <w:lang w:val="ru-RU"/>
                                    </w:rPr>
                                    <w:t xml:space="preserve">Дополнительная информация о конкурсе: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lang w:val="ru-RU" w:eastAsia="en-US"/>
                                    </w:rPr>
                                    <w:t>Организатор конкурса вправе отказаться от его проведения в любое время до выбора Победителя, не неся никакой ответственности перед Участниками или третьими лицами, которым такое действие может принести убытки.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highlight w:val="yellow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lang w:val="ru-RU" w:eastAsia="en-US"/>
                                    </w:rPr>
                                    <w:t xml:space="preserve">Источник финансирования: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highlight w:val="yellow"/>
                                      <w:lang w:val="ru-RU" w:eastAsia="en-US"/>
                                    </w:rPr>
                                    <w:t>собственные средства Заказчика.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highlight w:val="yellow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sz w:val="20"/>
                                      <w:highlight w:val="yellow"/>
                                      <w:lang w:val="ru-RU"/>
                                    </w:rPr>
                                    <w:t>Начальная (лимитная) цена *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highlight w:val="yellow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left="0" w:hanging="0"/>
                                    <w:rPr>
                                      <w:rFonts w:ascii="Calibri" w:hAnsi="Calibri" w:cs="Calibri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sz w:val="20"/>
                                      <w:highlight w:val="green"/>
                                      <w:u w:val="single"/>
                                      <w:lang w:val="ru-RU"/>
                                    </w:rPr>
                                    <w:t>По лоту №1: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highlight w:val="gree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  <w:t xml:space="preserve">1 331 143,00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>дин миллион триста тридцать одна тысяча сто сорок три) рубл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 xml:space="preserve"> 00 коп. РФ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  <w:lang w:val="ru-RU"/>
                                    </w:rPr>
                                    <w:t>без учет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 xml:space="preserve"> НДС;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>НДС составляет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  <w:t xml:space="preserve"> 239 605,74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 xml:space="preserve">вести тридцать девять тысяч шестьсот пять) рублей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  <w:lang w:val="ru-RU"/>
                                    </w:rPr>
                                    <w:t>74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 xml:space="preserve"> коп. РФ;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  <w:t xml:space="preserve"> 1 570 748,74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 xml:space="preserve">дин миллион пятьсот семьдесят тысяч семьсот сорок восемь) рублей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  <w:lang w:val="ru-RU"/>
                                    </w:rPr>
                                    <w:t>74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 xml:space="preserve"> коп. РФ, с учетом НДС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highlight w:val="yellow"/>
                                      <w:lang w:val="ru-RU"/>
                                    </w:rPr>
                                    <w:t>,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Исполнительный аппарат -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1 331 143,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триста тридцать одна тысяча сто сорок три) рубля 00 коп. РФ, без учета НДС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НДС составляет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239 605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двести тридцать девять тысяч шестьсот пять) рублей 74 коп. РФ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1 570 748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пятьсот семьдесят тысяч семьсот сорок восемь) рублей 74 коп. РФ, с учетом НДС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филиал ПАО «МРСК Центра» - «Белгородэнерго» -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1 331 143,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триста тридцать одна тысяча сто сорок три) рубля 00 коп. РФ, без учета НДС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НДС составляет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239 605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двести тридцать девять тысяч шестьсот пять) рублей 74 коп. РФ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1 570 748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пятьсот семьдесят тысяч семьсот сорок восемь) рублей 74 коп. РФ, с учетом НДС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филиал ПАО «МРСК Центра» - «Брянскэнерго» -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1 331 143,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триста тридцать одна тысяча сто сорок три) рубля 00 коп. РФ, без учета НДС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НДС составляет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239 605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двести тридцать девять тысяч шестьсот пять) рублей 74 коп. РФ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1 570 748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пятьсот семьдесят тысяч семьсот сорок восемь) рублей 74 коп. РФ, с учетом НДС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филиал ПАО «МРСК Центра» - «Воронежэнерго» -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1 331 143,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триста тридцать одна тысяча сто сорок три) рубля 00 коп. РФ, без учета НДС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НДС составляет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239 605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двести тридцать девять тысяч шестьсот пять) рублей 74 коп. РФ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1 570 748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пятьсот семьдесят тысяч семьсот сорок восемь) рублей 74 коп. РФ, с учетом НДС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филиал ПАО «МРСК Центра» - «Костромаэнерго» -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1 331 143,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триста тридцать одна тысяча сто сорок три) рубля 00 коп. РФ, без учета НДС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НДС составляет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239 605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двести тридцать девять тысяч шестьсот пять) рублей 74 коп. РФ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1 570 748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пятьсот семьдесят тысяч семьсот сорок восемь) рублей 74 коп. РФ, с учетом НДС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филиал ПАО «МРСК Центра» - «Курскэнерго» -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1 331 143,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триста тридцать одна тысяча сто сорок три) рубля 00 коп. РФ, без учета НДС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НДС составляет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239 605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двести тридцать девять тысяч шестьсот пять) рублей 74 коп. РФ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1 570 748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пятьсот семьдесят тысяч семьсот сорок восемь) рублей 74 коп. РФ, с учетом НДС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филиал ПАО «МРСК Центра» - «Липецкэнерго» -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1 331 143,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триста тридцать одна тысяча сто сорок три) рубля 00 коп. РФ, без учета НДС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НДС составляет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239 605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двести тридцать девять тысяч шестьсот пять) рублей 74 коп. РФ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1 570 748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пятьсот семьдесят тысяч семьсот сорок восемь) рублей 74 коп. РФ, с учетом НДС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филиал ПАО «МРСК Центра» - «Орелэнерго» -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1 331 143,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триста тридцать одна тысяча сто сорок три) рубля 00 коп. РФ, без учета НДС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НДС составляет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239 605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двести тридцать девять тысяч шестьсот пять) рублей 74 коп. РФ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1 570 748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пятьсот семьдесят тысяч семьсот сорок восемь) рублей 74 коп. РФ, с учетом НДС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филиал ПАО «МРСК Центра» - «Смоленскэнерго» -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1 331 143,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триста тридцать одна тысяча сто сорок три) рубля 00 коп. РФ, без учета НДС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НДС составляет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239 605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двести тридцать девять тысяч шестьсот пять) рублей 74 коп. РФ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1 570 748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пятьсот семьдесят тысяч семьсот сорок восемь) рублей 74 коп. РФ, с учетом НДС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филиал ПАО «МРСК Центра» - «Тамбовэнерго» -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1 331 143,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триста тридцать одна тысяча сто сорок три) рубля 00 коп. РФ, без учета НДС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НДС составляет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239 605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двести тридцать девять тысяч шестьсот пять) рублей 74 коп. РФ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1 570 748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пятьсот семьдесят тысяч семьсот сорок восемь) рублей 74 коп. РФ, с учетом НДС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филиал ПАО «МРСК Центра» - «Тверьэнерго» -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1 331 143,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триста тридцать одна тысяча сто сорок три) рубля 00 коп. РФ, без учета НДС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НДС составляет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239 605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двести тридцать девять тысяч шестьсот пять) рублей 74 коп. РФ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1 570 748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пятьсот семьдесят тысяч семьсот сорок восемь) рублей 74 коп. РФ, с учетом НДС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филиал ПАО «МРСК Центра» - «Ярэнерго» -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1 331 143,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триста тридцать одна тысяча сто сорок три) рубля 00 коп. РФ, без учета НДС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НДС составляет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239 605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двести тридцать девять тысяч шестьсот пять) рублей 74 коп. РФ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1 570 748,7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(один миллион пятьсот семьдесят тысяч семьсот сорок восемь) рублей 74 коп. РФ, с учетом НДС.</w:t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4"/>
                                      <w:szCs w:val="1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4"/>
                                      <w:szCs w:val="1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pt;height:1.65pt;mso-wrap-distance-left:0pt;mso-wrap-distance-right:9pt;mso-wrap-distance-top:0pt;mso-wrap-distance-bottom:0pt;margin-top:25.6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031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177"/>
                        <w:gridCol w:w="4535"/>
                        <w:gridCol w:w="427"/>
                        <w:gridCol w:w="173"/>
                      </w:tblGrid>
                      <w:tr>
                        <w:trPr/>
                        <w:tc>
                          <w:tcPr>
                            <w:tcW w:w="5177" w:type="dxa"/>
                            <w:tcBorders/>
                            <w:shd w:fill="F7F7F7" w:val="clear"/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</w:rPr>
                              <w:t>При выборе победителя учитывается *</w:t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4"/>
                                <w:szCs w:val="14"/>
                              </w:rPr>
                            </w:r>
                            <w:r>
                              <w:rPr>
                                <w:rFonts w:eastAsia="Times New Roman" w:cs="Arial" w:ascii="Arial" w:hAnsi="Arial"/>
                                <w:sz w:val="14"/>
                                <w:szCs w:val="14"/>
                                <w:lang w:eastAsia="ru-RU"/>
                              </w:rPr>
                              <w:t>Цена с НДС</w:t>
                            </w:r>
                            <w:r>
                              <w:rPr>
                                <w:rFonts w:eastAsia="Times New Roman" w:cs="Arial" w:ascii="Arial" w:hAnsi="Arial"/>
                                <w:sz w:val="14"/>
                                <w:szCs w:val="14"/>
                              </w:rPr>
                            </w:r>
                            <w:r>
                              <w:rPr>
                                <w:rFonts w:eastAsia="Times New Roman" w:cs="Arial" w:ascii="Arial" w:hAnsi="Arial"/>
                                <w:sz w:val="14"/>
                                <w:szCs w:val="14"/>
                                <w:lang w:eastAsia="ru-RU"/>
                              </w:rPr>
                              <w:t>Цена без НДС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7" w:type="dxa"/>
                            <w:tcBorders/>
                            <w:shd w:fill="F7F7F7" w:val="clear"/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</w:rPr>
                              <w:t>Вид валюты</w:t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4"/>
                                <w:szCs w:val="14"/>
                              </w:rPr>
                              <w:object>
                                <v:shape id="control_shape_1" o:allowincell="t" style="width:52.4pt;height:17.9pt" type="#_x0000_t75"/>
                                <w:control r:id="rId24" w:name="DefaultOcxName15111111111111111" w:shapeid="control_shape_1"/>
                              </w:objec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7" w:type="dxa"/>
                            <w:tcBorders/>
                            <w:shd w:fill="F7F7F7" w:val="clear"/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</w:rPr>
                              <w:t>Переторжка</w:t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7" w:type="dxa"/>
                            <w:tcBorders/>
                            <w:shd w:fill="F7F7F7" w:val="clear"/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</w:rPr>
                              <w:t>Альтернативные предложения</w:t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9" w:type="dxa"/>
                            <w:gridSpan w:val="3"/>
                            <w:tcBorders/>
                            <w:shd w:fill="F7F7F7" w:val="clear"/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  <w:lang w:val="ru-RU"/>
                              </w:rPr>
                              <w:t xml:space="preserve">Дополнительная информация о конкурсе: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lang w:val="ru-RU" w:eastAsia="en-US"/>
                              </w:rPr>
                              <w:t>Организатор конкурса вправе отказаться от его проведения в любое время до выбора Победителя, не неся никакой ответственности перед Участниками или третьими лицами, которым такое действие может принести убытки.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0" w:hanging="0"/>
                              <w:rPr>
                                <w:rFonts w:ascii="Calibri" w:hAnsi="Calibri" w:eastAsia="Calibri" w:cs="Calibri"/>
                                <w:sz w:val="20"/>
                                <w:highlight w:val="yellow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lang w:val="ru-RU" w:eastAsia="en-US"/>
                              </w:rPr>
                              <w:t xml:space="preserve">Источник финансирования: 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highlight w:val="yellow"/>
                                <w:lang w:val="ru-RU" w:eastAsia="en-US"/>
                              </w:rPr>
                              <w:t>собственные средства Заказчика.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0" w:hanging="0"/>
                              <w:rPr>
                                <w:rFonts w:ascii="Calibri" w:hAnsi="Calibri" w:eastAsia="Calibri" w:cs="Calibri"/>
                                <w:sz w:val="20"/>
                                <w:highlight w:val="yellow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sz w:val="20"/>
                                <w:highlight w:val="yellow"/>
                                <w:lang w:val="ru-RU"/>
                              </w:rPr>
                              <w:t>Начальная (лимитная) цена *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highlight w:val="yellow"/>
                                <w:lang w:val="ru-RU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rFonts w:ascii="Calibri" w:hAnsi="Calibri" w:cs="Calibri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sz w:val="20"/>
                                <w:highlight w:val="green"/>
                                <w:u w:val="single"/>
                                <w:lang w:val="ru-RU"/>
                              </w:rPr>
                              <w:t>По лоту №1: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highlight w:val="gree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highlight w:val="yellow"/>
                              </w:rPr>
                              <w:t xml:space="preserve">1 331 143,00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>дин миллион триста тридцать одна тысяча сто сорок три) рубл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 xml:space="preserve"> 00 коп. РФ,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  <w:lang w:val="ru-RU"/>
                              </w:rPr>
                              <w:t>без учета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 xml:space="preserve"> НДС;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>НДС составляе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highlight w:val="yellow"/>
                              </w:rPr>
                              <w:t xml:space="preserve"> 239 605,74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 xml:space="preserve">вести тридцать девять тысяч шестьсот пять) рублей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  <w:lang w:val="ru-RU"/>
                              </w:rPr>
                              <w:t>74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 xml:space="preserve"> коп. РФ;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highlight w:val="yellow"/>
                              </w:rPr>
                              <w:t xml:space="preserve"> 1 570 748,74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 xml:space="preserve">дин миллион пятьсот семьдесят тысяч семьсот сорок восемь) рублей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  <w:lang w:val="ru-RU"/>
                              </w:rPr>
                              <w:t>74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 xml:space="preserve"> коп. РФ, с учетом НДС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highlight w:val="yellow"/>
                                <w:lang w:val="ru-RU"/>
                              </w:rPr>
                              <w:t>, в т.ч.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Исполнительный аппарат -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1 331 143,00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триста тридцать одна тысяча сто сорок три) рубля 00 коп. РФ, без учета НДС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НДС составляе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239 605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двести тридцать девять тысяч шестьсот пять) рублей 74 коп. РФ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1 570 748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пятьсот семьдесят тысяч семьсот сорок восемь) рублей 74 коп. РФ, с учетом НД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филиал ПАО «МРСК Центра» - «Белгородэнерго» -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1 331 143,00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триста тридцать одна тысяча сто сорок три) рубля 00 коп. РФ, без учета НДС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НДС составляе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239 605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двести тридцать девять тысяч шестьсот пять) рублей 74 коп. РФ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1 570 748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пятьсот семьдесят тысяч семьсот сорок восемь) рублей 74 коп. РФ, с учетом НД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филиал ПАО «МРСК Центра» - «Брянскэнерго» -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1 331 143,00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триста тридцать одна тысяча сто сорок три) рубля 00 коп. РФ, без учета НДС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НДС составляе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239 605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двести тридцать девять тысяч шестьсот пять) рублей 74 коп. РФ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1 570 748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пятьсот семьдесят тысяч семьсот сорок восемь) рублей 74 коп. РФ, с учетом НД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филиал ПАО «МРСК Центра» - «Воронежэнерго» -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1 331 143,00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триста тридцать одна тысяча сто сорок три) рубля 00 коп. РФ, без учета НДС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НДС составляе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239 605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двести тридцать девять тысяч шестьсот пять) рублей 74 коп. РФ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1 570 748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пятьсот семьдесят тысяч семьсот сорок восемь) рублей 74 коп. РФ, с учетом НД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филиал ПАО «МРСК Центра» - «Костромаэнерго» -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1 331 143,00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триста тридцать одна тысяча сто сорок три) рубля 00 коп. РФ, без учета НДС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НДС составляе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239 605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двести тридцать девять тысяч шестьсот пять) рублей 74 коп. РФ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1 570 748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пятьсот семьдесят тысяч семьсот сорок восемь) рублей 74 коп. РФ, с учетом НД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филиал ПАО «МРСК Центра» - «Курскэнерго» -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1 331 143,00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триста тридцать одна тысяча сто сорок три) рубля 00 коп. РФ, без учета НДС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НДС составляе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239 605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двести тридцать девять тысяч шестьсот пять) рублей 74 коп. РФ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1 570 748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пятьсот семьдесят тысяч семьсот сорок восемь) рублей 74 коп. РФ, с учетом НД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филиал ПАО «МРСК Центра» - «Липецкэнерго» -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1 331 143,00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триста тридцать одна тысяча сто сорок три) рубля 00 коп. РФ, без учета НДС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НДС составляе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239 605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двести тридцать девять тысяч шестьсот пять) рублей 74 коп. РФ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1 570 748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пятьсот семьдесят тысяч семьсот сорок восемь) рублей 74 коп. РФ, с учетом НД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филиал ПАО «МРСК Центра» - «Орелэнерго» -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1 331 143,00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триста тридцать одна тысяча сто сорок три) рубля 00 коп. РФ, без учета НДС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НДС составляе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239 605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двести тридцать девять тысяч шестьсот пять) рублей 74 коп. РФ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1 570 748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пятьсот семьдесят тысяч семьсот сорок восемь) рублей 74 коп. РФ, с учетом НД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филиал ПАО «МРСК Центра» - «Смоленскэнерго» -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1 331 143,00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триста тридцать одна тысяча сто сорок три) рубля 00 коп. РФ, без учета НДС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НДС составляе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239 605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двести тридцать девять тысяч шестьсот пять) рублей 74 коп. РФ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1 570 748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пятьсот семьдесят тысяч семьсот сорок восемь) рублей 74 коп. РФ, с учетом НД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филиал ПАО «МРСК Центра» - «Тамбовэнерго» -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1 331 143,00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триста тридцать одна тысяча сто сорок три) рубля 00 коп. РФ, без учета НДС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НДС составляе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239 605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двести тридцать девять тысяч шестьсот пять) рублей 74 коп. РФ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1 570 748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пятьсот семьдесят тысяч семьсот сорок восемь) рублей 74 коп. РФ, с учетом НД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филиал ПАО «МРСК Центра» - «Тверьэнерго» -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1 331 143,00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триста тридцать одна тысяча сто сорок три) рубля 00 коп. РФ, без учета НДС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НДС составляе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239 605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двести тридцать девять тысяч шестьсот пять) рублей 74 коп. РФ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1 570 748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пятьсот семьдесят тысяч семьсот сорок восемь) рублей 74 коп. РФ, с учетом НД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филиал ПАО «МРСК Центра» - «Ярэнерго» -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1 331 143,00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триста тридцать одна тысяча сто сорок три) рубля 00 коп. РФ, без учета НДС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НДС составляе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239 605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двести тридцать девять тысяч шестьсот пять) рублей 74 коп. РФ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 1 570 748,74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один миллион пятьсот семьдесят тысяч семьсот сорок восемь) рублей 74 коп. РФ, с учетом НДС.</w:t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shd w:fill="F7F7F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4"/>
                                <w:szCs w:val="1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4"/>
                                <w:szCs w:val="14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shd w:fill="E9E9E9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2" w:type="dxa"/>
            <w:tcBorders/>
            <w:shd w:fill="E9E9E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Дата рассмотрения предложений и подведения итогов закупки *:</w:t>
            </w:r>
          </w:p>
        </w:tc>
        <w:tc>
          <w:tcPr>
            <w:tcW w:w="5102" w:type="dxa"/>
            <w:tcBorders/>
            <w:shd w:fill="E9E9E9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left="-74" w:right="-6" w:hanging="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72720" cy="172720"/>
                  <wp:effectExtent l="0" t="0" r="0" b="0"/>
                  <wp:docPr id="7" name="date_end_dmy_tr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ate_end_dmy_tr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highlight w:val="yellow"/>
              </w:rPr>
              <w:t>21.03.201</w:t>
            </w:r>
            <w:r>
              <w:rPr>
                <w:rFonts w:cs="Calibri"/>
                <w:b/>
              </w:rPr>
              <w:t>6</w:t>
            </w:r>
          </w:p>
        </w:tc>
      </w:tr>
      <w:tr>
        <w:trPr/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Место рассмотрения предложений *:</w:t>
            </w:r>
          </w:p>
        </w:tc>
        <w:tc>
          <w:tcPr>
            <w:tcW w:w="5102" w:type="dxa"/>
            <w:tcBorders/>
            <w:shd w:fill="E9E9E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ind w:right="-6" w:hanging="0"/>
              <w:jc w:val="both"/>
              <w:outlineLvl w:val="0"/>
              <w:rPr>
                <w:rFonts w:cs="Calibri"/>
              </w:rPr>
            </w:pPr>
            <w:r>
              <w:rPr>
                <w:rFonts w:cs="Calibri"/>
              </w:rPr>
              <w:t>РФ, 127018, г. Москва, ул. 2-я Ямская, 4</w:t>
            </w:r>
          </w:p>
        </w:tc>
      </w:tr>
      <w:tr>
        <w:trPr/>
        <w:tc>
          <w:tcPr>
            <w:tcW w:w="5102" w:type="dxa"/>
            <w:tcBorders/>
            <w:shd w:fill="E9E9E9" w:val="clear"/>
          </w:tcPr>
          <w:p>
            <w:pPr>
              <w:pStyle w:val="Style19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Calibri" w:hAnsi="Calibri" w:eastAsia="Calibri" w:cs="Arial"/>
                <w:b/>
                <w:b/>
                <w:sz w:val="20"/>
              </w:rPr>
            </w:pPr>
            <w:r>
              <w:rPr>
                <w:rFonts w:eastAsia="Calibri" w:cs="Arial" w:ascii="Calibri" w:hAnsi="Calibri"/>
                <w:b/>
                <w:sz w:val="20"/>
              </w:rPr>
              <w:t>Адрес места поставки товаров, проведения работ или оказания услуг *</w:t>
            </w:r>
          </w:p>
        </w:tc>
        <w:tc>
          <w:tcPr>
            <w:tcW w:w="5102" w:type="dxa"/>
            <w:tcBorders/>
            <w:shd w:fill="E9E9E9" w:val="clear"/>
          </w:tcPr>
          <w:tbl>
            <w:tblPr>
              <w:tblW w:w="48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53"/>
            </w:tblGrid>
            <w:tr>
              <w:trPr/>
              <w:tc>
                <w:tcPr>
                  <w:tcW w:w="4753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spacing w:before="0" w:after="0"/>
                    <w:ind w:right="-6" w:hanging="0"/>
                    <w:jc w:val="both"/>
                    <w:outlineLvl w:val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РФ, 127018, г. Москва, ул. 2-я Ямская, 4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0" w:leader="none"/>
                    </w:tabs>
                    <w:spacing w:before="0" w:after="0"/>
                    <w:ind w:left="-74" w:right="-6" w:hanging="0"/>
                    <w:jc w:val="both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</w:tbl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844"/>
        </w:tabs>
        <w:ind w:left="184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6521"/>
        </w:tabs>
        <w:ind w:left="6521" w:hanging="567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47"/>
        </w:tabs>
        <w:ind w:left="1247" w:hanging="396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844"/>
        </w:tabs>
        <w:ind w:left="184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6521"/>
        </w:tabs>
        <w:ind w:left="6521" w:hanging="567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Arial"/>
      <w:b/>
      <w:kern w:val="2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b w:val="false"/>
      <w:i w:val="false"/>
      <w:sz w:val="24"/>
      <w:szCs w:val="24"/>
    </w:rPr>
  </w:style>
  <w:style w:type="character" w:styleId="WW8Num4z4">
    <w:name w:val="WW8Num4z4"/>
    <w:qFormat/>
    <w:rPr>
      <w:rFonts w:ascii="Times New Roman" w:hAnsi="Times New Roman" w:cs="Times New Roman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lfaen" w:hAnsi="Sylfaen" w:cs="Sylfae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mp1">
    <w:name w:val="imp1"/>
    <w:qFormat/>
    <w:rPr>
      <w:color w:val="FF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2">
    <w:name w:val="Заголовок 2 Знак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Подпункт"/>
    <w:basedOn w:val="Style20"/>
    <w:qFormat/>
    <w:pPr>
      <w:numPr>
        <w:ilvl w:val="0"/>
        <w:numId w:val="5"/>
      </w:numPr>
    </w:pPr>
    <w:rPr/>
  </w:style>
  <w:style w:type="paragraph" w:styleId="Style22">
    <w:name w:val="Подподпункт"/>
    <w:basedOn w:val="Style21"/>
    <w:qFormat/>
    <w:pPr>
      <w:numPr>
        <w:ilvl w:val="0"/>
        <w:numId w:val="5"/>
      </w:numPr>
    </w:pPr>
    <w:rPr/>
  </w:style>
  <w:style w:type="paragraph" w:styleId="Style23">
    <w:name w:val="Текст"/>
    <w:basedOn w:val="Normal"/>
    <w:qFormat/>
    <w:pPr>
      <w:spacing w:lineRule="auto" w:line="36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image" Target="media/image2.png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image" Target="media/image2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wmf"/><Relationship Id="rId23" Type="http://schemas.openxmlformats.org/officeDocument/2006/relationships/control" Target="activeX/activeX1.xml"/><Relationship Id="rId24" Type="http://schemas.openxmlformats.org/officeDocument/2006/relationships/control" Target="activeX/activeX2.xml"/><Relationship Id="rId25" Type="http://schemas.openxmlformats.org/officeDocument/2006/relationships/image" Target="media/image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45:00Z</dcterms:created>
  <dc:creator>ognevoy-na</dc:creator>
  <dc:description/>
  <cp:keywords/>
  <dc:language>en-US</dc:language>
  <cp:lastModifiedBy>Ostonen.IA</cp:lastModifiedBy>
  <cp:lastPrinted>2010-06-24T14:00:00Z</cp:lastPrinted>
  <dcterms:modified xsi:type="dcterms:W3CDTF">2016-02-05T12:51:00Z</dcterms:modified>
  <cp:revision>4</cp:revision>
  <dc:subject/>
  <dc:title/>
</cp:coreProperties>
</file>