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ТП 10/0,4 кВ, Строительство: ЛЭП 10 кВ и ПУ для обеспечения технологического присоединения энергопринимающих устройств заявителя: ЛЭП 10 кВ, 2ТП 10/0,4 кВ 630 кВА для электроснабжения автомобильной газовой наполнительной компрессорной станции (АГНКС) (ООО «РНИТЦ»), расположенных по адресу: Липецкая обл., г. Липецк, ул. Ферросплавная» (лот 994)</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ТП 10/0,4 кВ, Строительство: ЛЭП 10 кВ и ПУ для обеспечения технологического присоединения энергопринимающих устройств заявителя: ЛЭП 10 кВ, 2ТП 10/0,4 кВ 630 кВА для электроснабжения автомобильной газовой наполнительной компрессорной станции (АГНКС) (ООО «РНИТЦ»), расположенных по адресу: Липецкая обл., г. Липецк, ул. Ферросплавная» (лот 994)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52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5 464 507,00</w:t>
      </w:r>
      <w:r>
        <w:rPr>
          <w:sz w:val="24"/>
          <w:szCs w:val="24"/>
        </w:rPr>
        <w:t xml:space="preserve"> (Пять миллионов четыреста шестьдесят четыре тысячи пятьсот семь) рублей 00 копеек РФ, без учета НДС; НДС составляет </w:t>
      </w:r>
      <w:r>
        <w:rPr>
          <w:b/>
          <w:sz w:val="24"/>
          <w:szCs w:val="24"/>
        </w:rPr>
        <w:t xml:space="preserve">1 092 901,40 </w:t>
      </w:r>
      <w:r>
        <w:rPr>
          <w:sz w:val="24"/>
          <w:szCs w:val="24"/>
        </w:rPr>
        <w:t xml:space="preserve">(Один миллион девяносто две тысячи девятьсот один) рублей 40 копеек РФ; </w:t>
      </w:r>
      <w:r>
        <w:rPr>
          <w:b/>
          <w:sz w:val="24"/>
          <w:szCs w:val="24"/>
        </w:rPr>
        <w:t>6 557 408,40</w:t>
      </w:r>
      <w:r>
        <w:rPr>
          <w:sz w:val="24"/>
          <w:szCs w:val="24"/>
        </w:rPr>
        <w:t xml:space="preserve"> (Шесть миллионов пятьсот пятьдесят семь тысяч четыреста восемь) рублей 4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8 авгус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30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2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Malgun Gothic Semilight"/>
          <w:sz w:val="24"/>
          <w:szCs w:val="24"/>
        </w:rPr>
        <w:t>Реестр</w:t>
      </w:r>
      <w:r>
        <w:rPr>
          <w:sz w:val="24"/>
          <w:szCs w:val="24"/>
        </w:rPr>
        <w:t xml:space="preserve"> недобросовестных поставщиков</w:t>
      </w:r>
      <w:r>
        <w:rPr>
          <w:rFonts w:eastAsia="Arial Unicode MS;Malgun Gothic Semilight"/>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Malgun Gothic Semilight"/>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Malgun Gothic Semilight"/>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Malgun Gothic Semilight"/>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Malgun Gothic Semilight"/>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20-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Malgun Gothic Semilight"/>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8-17T10:24:00Z</dcterms:modified>
  <cp:revision>7</cp:revision>
  <dc:subject/>
  <dc:title>Типовая закупочная документация</dc:title>
</cp:coreProperties>
</file>