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ПАО «МРСК Центра»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sz w:val="24"/>
          <w:szCs w:val="24"/>
        </w:rPr>
        <w:t>на выполнение комплекса работ по строительству (реконструкции) и пуско-наладочных работ объектов ЛЭП-10кВ с установкой пунктов дистанционного отключения линии 10кВ в Ярославской области</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8» июл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Выполнение комплекса работ по строительству (реконструкции) и пуско-наладочных работ объектов ЛЭП-10кВ с установкой пунктов дистанционного отключения линии 10кВ в Ярославской области</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Одним пусковым комплексом в течение 12-ти недель с момента передачи Подрядчику оборудования Заказчиком.</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989 654,00</w:t>
      </w:r>
      <w:r>
        <w:rPr>
          <w:sz w:val="24"/>
          <w:szCs w:val="24"/>
        </w:rPr>
        <w:t xml:space="preserve"> (девятьсот восемьдесят девять тысяч шестьсот пятьдесят четыре) рубля 00 копеек РФ, без учета НДС; НДС составляет </w:t>
      </w:r>
      <w:r>
        <w:rPr>
          <w:b/>
          <w:sz w:val="24"/>
          <w:szCs w:val="24"/>
        </w:rPr>
        <w:t>178 137,72</w:t>
      </w:r>
      <w:r>
        <w:rPr>
          <w:sz w:val="24"/>
          <w:szCs w:val="24"/>
        </w:rPr>
        <w:t xml:space="preserve"> (сто семьдесят восемь тысяч сто тридцать семь) рублей 72 копеек РФ; </w:t>
      </w:r>
      <w:r>
        <w:rPr>
          <w:b/>
          <w:sz w:val="24"/>
          <w:szCs w:val="24"/>
        </w:rPr>
        <w:t>1 167 791,72</w:t>
      </w:r>
      <w:r>
        <w:rPr>
          <w:sz w:val="24"/>
          <w:szCs w:val="24"/>
        </w:rPr>
        <w:t xml:space="preserve"> (один миллион сто шестьдесят семь тысяч семьсот девяносто один) рубль 72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5 ию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7-07-18T05:23:00Z</dcterms:modified>
  <cp:revision>83</cp:revision>
  <dc:subject/>
  <dc:title>Типовая закупочная документация</dc:title>
</cp:coreProperties>
</file>