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замене блоков средств криптографической защиты информации (СКЗИ) тахографов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замене блоков средств криптографической защиты информации (СКЗИ) тахографов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до 31.12.2019г.</w:t>
            </w:r>
            <w:r>
              <w:rPr/>
              <w:t>/в соответствии со сроками, указанными в Приложении №1 к настоящей документации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438 900</w:t>
            </w:r>
            <w:r>
              <w:rPr>
                <w:szCs w:val="24"/>
              </w:rPr>
              <w:t xml:space="preserve"> (четыреста тридцать восемь тысяч девятьсот) рублей 00 копеек РФ, без учета НДС; НДС составляет </w:t>
            </w:r>
            <w:r>
              <w:rPr>
                <w:b/>
                <w:szCs w:val="24"/>
              </w:rPr>
              <w:t>87 780</w:t>
            </w:r>
            <w:r>
              <w:rPr>
                <w:szCs w:val="24"/>
              </w:rPr>
              <w:t xml:space="preserve"> (восемьдесят семь тысяч семьсот восемьдесят) рублей 00 копеек РФ; </w:t>
            </w:r>
            <w:r>
              <w:rPr>
                <w:b/>
                <w:szCs w:val="24"/>
              </w:rPr>
              <w:t>526 680</w:t>
            </w:r>
            <w:r>
              <w:rPr>
                <w:szCs w:val="24"/>
              </w:rPr>
              <w:t xml:space="preserve"> (пятьсот двадцать шесть тысяч шестьсот восем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первых частей заявок: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/</w:t>
            </w:r>
            <w:r>
              <w:rPr/>
              <w:t>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июн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- «Ярэнерго» </w:t>
        <w:tab/>
        <w:t xml:space="preserve">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6-05T06:29:00Z</dcterms:modified>
  <cp:revision>51</cp:revision>
  <dc:subject/>
  <dc:title>Извещение о проведении открытого конкурса</dc:title>
</cp:coreProperties>
</file>