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Почеп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Почеп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6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Cs/>
        </w:rPr>
        <w:t>110 117 (сто десять тысяч сто семнадцат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Бабакова Олеся Алексеевна</cp:lastModifiedBy>
  <cp:lastPrinted>2013-07-12T16:36:00Z</cp:lastPrinted>
  <dcterms:modified xsi:type="dcterms:W3CDTF">2017-01-30T11:58:00Z</dcterms:modified>
  <cp:revision>37</cp:revision>
  <dc:subject/>
  <dc:title/>
</cp:coreProperties>
</file>