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</w:t>
      </w:r>
      <w:r>
        <w:rPr>
          <w:sz w:val="26"/>
          <w:szCs w:val="26"/>
          <w:u w:val="single"/>
        </w:rPr>
        <w:t xml:space="preserve">                   М.В. Боев 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0</w:t>
      </w:r>
      <w:r>
        <w:rPr>
          <w:sz w:val="26"/>
          <w:szCs w:val="26"/>
        </w:rPr>
        <w:t>__” ____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>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2019/104868-Ц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 </w:t>
      </w:r>
      <w:r>
        <w:rPr>
          <w:b/>
          <w:bCs/>
          <w:i/>
          <w:sz w:val="24"/>
          <w:szCs w:val="24"/>
        </w:rPr>
        <w:t xml:space="preserve">строящегоя склада с электроприборами (ООО «Экосад»)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положенного по адресу:  </w:t>
      </w:r>
      <w:r>
        <w:rPr>
          <w:b/>
          <w:bCs/>
          <w:i/>
          <w:sz w:val="24"/>
          <w:szCs w:val="24"/>
        </w:rPr>
        <w:t xml:space="preserve">Липецкая обл., Становлянский район, с/п Соловьевский сельсовет, кадастровый (или условный) номер земельного участка: 48:14:1950101:1255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/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21403 (2019/104868) от 09.04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50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90 ВЛ 10 кВ №15 Соловьево ПС 35/10 кВ Плоское до РУ 10 кВ проектируемой ТП 10/0,4 кВ построить ВЛЗ 10 кВ </w:t>
      </w:r>
      <w:r>
        <w:rPr>
          <w:sz w:val="24"/>
          <w:szCs w:val="24"/>
        </w:rPr>
        <w:t>ориентировочной протяженностью 15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21403.01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онтировать КТП 10/0,4 кВ с силовым трансформатором мощностью 16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21403.03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РУ проектируемой ТП 10/0,4 кВ построить ВЛИ 0,4 кВ к границе земельного участка Заявителя ориентировочной протяженностью 80 м, из них 35 м – в габаритах 10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21403.02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У Заявителя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21403.02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-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-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требования к проектируемым ЛЭП 0,4-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"/>
        <w:gridCol w:w="220"/>
        <w:gridCol w:w="1488"/>
        <w:gridCol w:w="408"/>
        <w:gridCol w:w="719"/>
        <w:gridCol w:w="142"/>
        <w:gridCol w:w="2268"/>
        <w:gridCol w:w="2268"/>
      </w:tblGrid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тделка цокольной части фундамента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ллический листовой профиль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краска КТП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ка полимерная порошковая по грунтовке,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Логотип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Двер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19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/>
              <w:t xml:space="preserve"> Д</w:t>
            </w:r>
            <w:r>
              <w:rPr>
                <w:color w:val="000000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шина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513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14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ти на ТП диспетчерское наименование </w:t>
            </w:r>
          </w:p>
        </w:tc>
      </w:tr>
    </w:tbl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бор типов КТП осуществлять в соответствии с оперативным указанием                         ПАО «МРСК Центра» № ОУ-05-2014 от 02.12.2014 «О применении оборудования для распределительных сетей 10(6) / 0,4 кВ».</w:t>
      </w:r>
    </w:p>
    <w:p>
      <w:pPr>
        <w:pStyle w:val="Style16"/>
        <w:tabs>
          <w:tab w:val="clear" w:pos="708"/>
          <w:tab w:val="left" w:pos="1276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ешний вид, цвет, надписи должны соответствовать </w:t>
      </w:r>
      <w:r>
        <w:rPr>
          <w:bCs/>
          <w:sz w:val="24"/>
          <w:szCs w:val="24"/>
        </w:rPr>
        <w:t xml:space="preserve">Регламенту управления фирменным стилем ПАО «МРСК </w:t>
      </w:r>
      <w:r>
        <w:rPr>
          <w:sz w:val="24"/>
          <w:szCs w:val="24"/>
        </w:rPr>
        <w:t>Центра</w:t>
      </w:r>
      <w:r>
        <w:rPr>
          <w:bCs/>
          <w:sz w:val="24"/>
          <w:szCs w:val="24"/>
        </w:rPr>
        <w:t xml:space="preserve">».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andard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ГОСТ 14695-80 «Подстанции трансформаторные комплектные мощностью от 25 до 2500 кВА на напряжение до 10 кВ. Общие технические условия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11677-85 (1999) «Трансформаторы силовые. Общие технические условия».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6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должны соответствовать требованиям, указанным в технических условиях изготовителя изделия и требованиям ГОСТ 687, ГОСТ 14192, ГОСТ 23216, ГОСТ 18690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ая Поставщиком техническая и эксплуатационная документация для каждого вида оборудования должна включать: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по эксплуатаци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5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Единая техническая политика в электросетевом комплексе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8:00Z</dcterms:created>
  <dc:creator>Ерёмин</dc:creator>
  <dc:description/>
  <cp:keywords/>
  <dc:language>en-US</dc:language>
  <cp:lastModifiedBy>Бухалова Людмила Николаевна</cp:lastModifiedBy>
  <cp:lastPrinted>2020-01-28T15:59:00Z</cp:lastPrinted>
  <dcterms:modified xsi:type="dcterms:W3CDTF">2020-04-10T07:0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