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</w:t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лиала ПАО «МРСК Центра» –  «Воронеж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_________________ Д.Ю. Фёдор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_» __________________2019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 w:before="0" w:after="240"/>
        <w:rPr>
          <w:szCs w:val="26"/>
          <w:lang w:val="ru-RU"/>
        </w:rPr>
      </w:pPr>
      <w:r>
        <w:rPr>
          <w:sz w:val="26"/>
          <w:szCs w:val="26"/>
          <w:lang w:val="ru-RU"/>
        </w:rPr>
        <w:t>ТЕХНИЧЕСКОЕ ЗАДАНИЕ</w:t>
      </w:r>
    </w:p>
    <w:p>
      <w:pPr>
        <w:pStyle w:val="Style22"/>
        <w:ind w:left="0" w:right="0" w:hanging="0"/>
        <w:jc w:val="center"/>
        <w:rPr>
          <w:b/>
          <w:b/>
          <w:szCs w:val="26"/>
        </w:rPr>
      </w:pPr>
      <w:r>
        <w:rPr>
          <w:szCs w:val="26"/>
          <w:u w:val="none"/>
          <w:lang w:val="ru-RU"/>
        </w:rPr>
        <w:t xml:space="preserve">на проведение </w:t>
      </w:r>
      <w:r>
        <w:rPr>
          <w:szCs w:val="26"/>
          <w:u w:val="none"/>
        </w:rPr>
        <w:t>торгово-закупочн</w:t>
      </w:r>
      <w:r>
        <w:rPr>
          <w:szCs w:val="26"/>
          <w:u w:val="none"/>
          <w:lang w:val="ru-RU"/>
        </w:rPr>
        <w:t>ой</w:t>
      </w:r>
      <w:r>
        <w:rPr>
          <w:szCs w:val="26"/>
          <w:u w:val="none"/>
        </w:rPr>
        <w:t xml:space="preserve"> процедур</w:t>
      </w:r>
      <w:r>
        <w:rPr>
          <w:szCs w:val="26"/>
          <w:u w:val="none"/>
          <w:lang w:val="ru-RU"/>
        </w:rPr>
        <w:t>ы, на право заключения договора на оказание услуги «Выполнение работ, относящихся к компетенции клиентов при осуществлении процедуры технологического присоединения»</w:t>
      </w:r>
      <w:r>
        <w:rPr>
          <w:i/>
          <w:szCs w:val="26"/>
          <w:u w:val="none"/>
          <w:lang w:val="ru-RU"/>
        </w:rPr>
        <w:t xml:space="preserve"> </w:t>
      </w:r>
      <w:r>
        <w:rPr>
          <w:szCs w:val="26"/>
          <w:u w:val="none"/>
          <w:lang w:val="ru-RU"/>
        </w:rPr>
        <w:t>в целях оказания дополнительных услуг клиентам</w:t>
      </w:r>
      <w:r>
        <w:rPr>
          <w:i/>
          <w:szCs w:val="26"/>
          <w:u w:val="none"/>
          <w:lang w:val="ru-RU"/>
        </w:rPr>
        <w:t xml:space="preserve"> </w:t>
      </w:r>
      <w:r>
        <w:rPr>
          <w:szCs w:val="26"/>
          <w:u w:val="none"/>
          <w:lang w:val="ru-RU"/>
        </w:rPr>
        <w:t>филиалом ПАО «МРСК Центра» - «Воронежэнерго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ind w:left="-87" w:firstLine="8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чальник ОМ и ДС</w:t>
        <w:tab/>
        <w:t xml:space="preserve">        ______________          Д.В. Ткаченко    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240"/>
        <w:rPr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ru-RU"/>
        </w:rPr>
        <w:t>2019</w:t>
      </w:r>
    </w:p>
    <w:p>
      <w:pPr>
        <w:pStyle w:val="Normal"/>
        <w:spacing w:lineRule="auto" w:line="27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w:br w:type="page"/>
      </w:r>
    </w:p>
    <w:p>
      <w:pPr>
        <w:pStyle w:val="Style23"/>
        <w:numPr>
          <w:ilvl w:val="0"/>
          <w:numId w:val="2"/>
        </w:numPr>
        <w:spacing w:lineRule="auto" w:line="276"/>
        <w:ind w:left="0" w:right="0" w:hanging="0"/>
        <w:jc w:val="both"/>
        <w:rPr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2"/>
        <w:ind w:left="0" w:right="0" w:hanging="0"/>
        <w:jc w:val="both"/>
        <w:rPr>
          <w:szCs w:val="26"/>
        </w:rPr>
      </w:pPr>
      <w:r>
        <w:rPr>
          <w:szCs w:val="26"/>
          <w:u w:val="none"/>
          <w:lang w:val="ru-RU"/>
        </w:rPr>
        <w:t xml:space="preserve">          </w:t>
      </w:r>
      <w:r>
        <w:rPr>
          <w:szCs w:val="26"/>
          <w:u w:val="none"/>
        </w:rPr>
        <w:t xml:space="preserve">Филиал ПАО «МРСК Центра» - «Воронежэнерго» </w:t>
      </w:r>
      <w:r>
        <w:rPr>
          <w:szCs w:val="26"/>
          <w:u w:val="none"/>
          <w:lang w:val="ru-RU"/>
        </w:rPr>
        <w:t>проводит открытый запрос предложений</w:t>
      </w:r>
      <w:r>
        <w:rPr>
          <w:i/>
          <w:szCs w:val="26"/>
          <w:u w:val="none"/>
        </w:rPr>
        <w:t xml:space="preserve"> </w:t>
      </w:r>
      <w:r>
        <w:rPr>
          <w:szCs w:val="26"/>
          <w:u w:val="none"/>
        </w:rPr>
        <w:t>на право заключения договора оказания услуг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по сопровождению технологического присоединения</w:t>
      </w:r>
      <w:r>
        <w:rPr>
          <w:szCs w:val="26"/>
          <w:u w:val="none"/>
          <w:lang w:val="ru-RU"/>
        </w:rPr>
        <w:t xml:space="preserve"> </w:t>
      </w:r>
      <w:r>
        <w:rPr>
          <w:szCs w:val="26"/>
          <w:u w:val="none"/>
        </w:rPr>
        <w:t>клиентам</w:t>
      </w:r>
      <w:r>
        <w:rPr>
          <w:i/>
          <w:szCs w:val="26"/>
          <w:u w:val="none"/>
        </w:rPr>
        <w:t xml:space="preserve"> </w:t>
      </w:r>
      <w:r>
        <w:rPr>
          <w:szCs w:val="26"/>
          <w:u w:val="none"/>
        </w:rPr>
        <w:t>филиала ПАО «МРСК Центра» - «</w:t>
      </w:r>
      <w:r>
        <w:rPr>
          <w:szCs w:val="26"/>
          <w:u w:val="none"/>
          <w:lang w:val="ru-RU"/>
        </w:rPr>
        <w:t>Воронежэнерго</w:t>
      </w:r>
      <w:r>
        <w:rPr>
          <w:szCs w:val="26"/>
          <w:u w:val="none"/>
        </w:rPr>
        <w:t>»</w:t>
      </w:r>
    </w:p>
    <w:p>
      <w:pPr>
        <w:pStyle w:val="Style23"/>
        <w:numPr>
          <w:ilvl w:val="1"/>
          <w:numId w:val="3"/>
        </w:numPr>
        <w:spacing w:lineRule="auto" w:line="276"/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34"/>
        <w:gridCol w:w="3544"/>
        <w:gridCol w:w="1417"/>
        <w:gridCol w:w="1843"/>
        <w:gridCol w:w="1002"/>
      </w:tblGrid>
      <w:tr>
        <w:trPr>
          <w:trHeight w:val="15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систем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ая стоимость оказания услуг, руб. (без НДС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й срок оказания услуг, раб. дни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Подготовка документации</w:t>
            </w:r>
          </w:p>
        </w:tc>
      </w:tr>
      <w:tr>
        <w:trPr>
          <w:trHeight w:val="12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7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змер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 25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Приборы учета для ТП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3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опоре, с учетом стоимости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4 02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3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фасаде, с учетом стоимости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4 02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3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опоре, с учетом стоимости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7 03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4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фасаде, с учетом стоимости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7 03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4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 на  опоре, подключенного к измерительным трансформаторам тока в сети до 1000В, с учетом стоимости материа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 74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4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ыносного  шкафа учета (БИЗ) с трехфазным электросчетчиком на  фасаде, подключенного к измерительным трансформаторам тока в сети до 1000В, с учетом стоимости материа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9 74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Проектирование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7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ектирование внешнего 1 ф электроснабж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роек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 66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77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внешнего 3 ф электроснабж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проек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3 33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Комплекс работ ТУ на ТП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5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 с разработкой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6 57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5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с разработкой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57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5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без разработки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4 51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6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без разработки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14 51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6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без разработки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1 32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6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без разработки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1 32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8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6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с разработкой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4 54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2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16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с разработкой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24 54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Строительно-монтажные работы ТП до 15 кВт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179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тура заземления, без материа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 2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0179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от ГБП при 1 ф вводе, расстояние до объекта электроснабжения до 25 м , с учетом материа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,5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00179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от ГБП при 3 ф вводе, расстояние до объекта электроснабжения до 25 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нергопринимающее устрой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9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ничителя перенапряжения, без материа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45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79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защитного отключения, без материал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1 45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17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афа управления наружным освещением, с учетом стоимости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5 59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19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розетки, без материа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207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Строительно-монтажные работы ТП свыше 15 кВт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0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ыносного разъединителя 6-10 кВ на опору воздушной линии электропередач без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46 0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4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кционного (отпаечного) разъединителя 6-10 кВ типа РЛК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2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пункта коммерческого учета 6-10 кВ на опору воздушной линии</w:t>
              <w:br/>
              <w:t>электропередач (без материалов, без ПК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70 0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BЛ 0,4 кВ L=1 км проводом марки СИП-2 3x70+1x54.6+1x16 (при 33 ж/б опора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89 92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ВЛ 0,4 кВ L=1 км проводом марки СИП-2 3x120+1x54.6+1x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2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0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ВЛ 0,4 кВ L=1 км проводом марки СИП-2 3x95+1x54.6+1x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92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ВЛ 6-10 кВ L=1 км проводом марки АС-50 (при 22 жб опора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ВЛ 6-10 кВ L=1 км проводом марки АС-70 (при 22 жб опора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0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ВЛ 6-10 кВ L=1 км проводом марки СИП-3 1x95 (при 23 жб опора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 08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проходного) типа с одним трансформатором ТМ, мощностью 10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проходного) типа с одним трансформатором ТМ, мощностью 100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проходного) типа с одним трансформатором ТМ, мощностью 25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тупикового) типа с одним трансформатором ТМ, мощностью 10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2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тупикового) типа с одним трансформатором ТМ, мощностью 100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1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троительства КТП 0,4; 6-10 кВ киоскового (тупикового) типа с одним трансформатором ТМ, мощностью 25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2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0,4 кВ L=1 км проводом марки СИП-2 3х120+1х54.6+1х16 (при 33 ж/б опорах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 126 08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0,4 кВ L=1 км проводом марки СИП-2 3х95+1х54.6+1х16 (при 33 ж/б опорах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0 08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2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6-10 кВ L=1 км проводом марки АС-70 (при 22 жб опорах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2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2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6-10 кВ L=1 км проводом марки СИП-3 1х95 (при 23 жб опорах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 92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5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0,4 кВ из сшитого полиэтилена АПвБ 4x120 мм2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5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0,4 кВ из сшитого полиэтилена АПвБ 4x150 мм2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74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6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0,4 кВ из сшитого полиэтилена АПвБ 4x185 мм2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5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0,4 кВ из сшитого полиэтилена АПвБ 4x95 мм2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6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10 кВ из сшитого полиэтилена (3 кабеля в траншее) АПвП 150 мм2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80 0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6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0,4; 6-10 кВ киоскового (проходного) типа с одним трансформатором ТМ, мощностью 10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491 301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7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0,4; 6-10 кВ киоскового (проходного) типа с одним трансформатором ТМ, мощностью 25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 8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7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0,4; 6-10 кВ киоскового (тупикового) типа с одним трансформатором ТМ, мощностью 10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 301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7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0,4; 6-10 кВ киоскового (тупикового) типа с одним трансформатором ТМ, мощностью 1000 к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 28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7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ТП 0,4; 6-10 кВ киоскового (тупикового) типа с одним трансформатором ТМ, мощностью 25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 8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5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3-х фазного выключателя на ток 100 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5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3-х фазного выключателя на ток 250 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8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ТП трансформатора ТМ-10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81 47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8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ТП трансформатора ТМ-25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 750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2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опоры ВЛ 0,38 кВ одностоечной (стойка СВ-95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55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2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анкерной опоры ВЛ 0,38 кВ одностоечной с одним подкосом (стойка СВ-95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12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100183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анкерной опоры ВЛ 0,38 кВ одностоечной с двумя подкосами (стойка СВ-95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32 107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3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опоры ВЛ 6-10 кВ с траверсой без приставок с двумя подкосами с учетом материалов для подвески изолированного провода (СИП, стойка СВ-110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379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3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опоры ВЛ 6-10 кВ с траверсами без приставок с двумя подкосами для подвески неизолированного провода (стойка СВ-11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379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3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опоры ВЛ 6-10 кВ с траверса с учетом материалов без приставок с одним подкосом для подвески изолированного провода (СИП, стойка СВ-110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27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83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железобетонной опоры ВЛ 6-10 кВ с траверсами без приставок с одним подкосом для подвески неизолированного провода (стойка СВ-110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опор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827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6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овой трансформаторной подстанции мощностью 25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 125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86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овой трансформаторной подстанции мощностью 40 кВА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 556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9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8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Дополнительные работы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6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нтура заземления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6 4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ничителя перенапряжения 1ф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 19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граничителя перенапряжения, 3ф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7 4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защитного отключения 1ф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1 6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устройства защитного отключения 3ф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2 4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7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металлического щита учета 1ф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6 26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металлического щита учета 3ф,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шт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8 100,00  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П 2*16 (1ф) (1м) с учетом материал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П8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П 4*16 (3ф) (1м) с учетом материал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м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ые расходы, связанные с оказанием услуг, включены в предельную стоимость услуг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 В выполнение комплекса услуг п. 14 (</w:t>
      </w:r>
      <w:r>
        <w:rPr>
          <w:sz w:val="24"/>
          <w:szCs w:val="24"/>
        </w:rPr>
        <w:t xml:space="preserve">1002153) </w:t>
      </w:r>
      <w:r>
        <w:rPr>
          <w:sz w:val="26"/>
          <w:szCs w:val="26"/>
        </w:rPr>
        <w:t>– п.21 (</w:t>
      </w:r>
      <w:r>
        <w:rPr>
          <w:sz w:val="24"/>
          <w:szCs w:val="24"/>
        </w:rPr>
        <w:t>1002169)</w:t>
      </w:r>
      <w:r>
        <w:rPr>
          <w:sz w:val="26"/>
          <w:szCs w:val="26"/>
        </w:rPr>
        <w:t>, относящихся к компетенции клиентов, при осуществлении процедуры технологического присоединения входят следующие работы (услуги):</w:t>
      </w:r>
    </w:p>
    <w:tbl>
      <w:tblPr>
        <w:tblW w:w="92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49"/>
        <w:gridCol w:w="3119"/>
      </w:tblGrid>
      <w:tr>
        <w:trPr>
          <w:trHeight w:val="7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системный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системный услуг входящих в комплекс</w:t>
            </w:r>
          </w:p>
        </w:tc>
      </w:tr>
      <w:tr>
        <w:trPr>
          <w:trHeight w:val="119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с СТП 1 ф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(1002153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 с разработкой проектной документации, расстояние до объекта электроснабжения от точки присоединения до 25 м, монтаж пункта учета на оп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внешнего 1 ф электроснабжения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опоре, с учетом стоимости материала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 при 1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(1002155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с разработкой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внешнего 1 ф электроснабжения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фасаде, с учетом стоимости материа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1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(1002159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без разработки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опоре, с учетом стоимости материала , 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1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(1002161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1 фазного ТП, без разработки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выносного  шкафа учета (биз) с однофазным электросчетчиком на фасаде, с учетом стоимости материала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1 ф вводе, расстояние до объекта электроснабжения до 25 м с учетом материалов</w:t>
            </w:r>
          </w:p>
        </w:tc>
      </w:tr>
      <w:tr>
        <w:trPr>
          <w:trHeight w:val="297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СТП 3 ф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(1002165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без разработки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фасаде, с учетом стоимости материала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3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(1002166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без разработки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опоре, с учетом стоимости материа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3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(1002168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с разработкой проектной документации, расстояние до объекта электроснабжения от точки присоединения до 25 м, монтаж пункта учета на фас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внешнего 3 ф электроснабжения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фасаде, с учетом стоимости материала 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3 ф вводе, расстояние до объекта электроснабжения до 25 м с учетом материалов</w:t>
            </w:r>
          </w:p>
        </w:tc>
      </w:tr>
      <w:tr>
        <w:trPr>
          <w:trHeight w:val="1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(1002169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бот, относящихся к компетенции клиентов, при осуществлении процедуры 3 фазного ТП, с разработкой проектной документации, расстояние до объекта электроснабжения от точки присоединения до 25 м, монтаж пункта учета  на опо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ектирование внешнего 3 ф электроснабжения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установка выносного  шкафа учета (биз) с трехфазным электросчетчиком на опоре, с учетом стоимости материа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монтаж контура заземления с учетом материалов, монтаж устройства защитного отключения без материа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измерение контура заземления электрооборудования, тока однофазного, трехфазного замыкания и сопротивления изоляции электропроводки, подготовка протокола,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троительство ВЛ от ГБП при 3 ф вводе, расстояние до объекта электроснабжения до 25 м с учетом материал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услуге </w:t>
      </w:r>
      <w:r>
        <w:rPr>
          <w:sz w:val="24"/>
          <w:szCs w:val="24"/>
        </w:rPr>
        <w:t>Монтаж СИП 2*16 (1ф) (1м)  (4*16 (3ф) (1м)) п. 91,92 производится расчет дополнительного подвеса СИП совместно с услугой  Строительство ВЛ от ГБП (п. 24, 2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/>
      </w:pPr>
      <w:r>
        <w:rPr>
          <w:sz w:val="26"/>
          <w:szCs w:val="26"/>
        </w:rPr>
        <w:t>По итогам проведения открытого запроса предложений с победителем будет заключён договор сроком действия до 31.12.2019 г. 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Заказчика) не достигнет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Зона обслуживания: Воронежская область.</w:t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Предельный срок оказания услуг в соответствии с таблицами №1 (20 рабочих дней со дня подачи заявки на выполнение услуги).</w:t>
      </w:r>
    </w:p>
    <w:p>
      <w:pPr>
        <w:pStyle w:val="Style23"/>
        <w:numPr>
          <w:ilvl w:val="0"/>
          <w:numId w:val="3"/>
        </w:numPr>
        <w:ind w:left="0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основание для оказания услу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явка филиала ПАО «МРСК Центра» - «Воронежэнерго» на оказание услуг в рамках исполнения договора по результатам проведения открытого запроса предложений.</w:t>
      </w:r>
    </w:p>
    <w:p>
      <w:pPr>
        <w:pStyle w:val="Style23"/>
        <w:numPr>
          <w:ilvl w:val="0"/>
          <w:numId w:val="3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оказанию услуг</w:t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устройства электроустановок (7 издание, действующие разделы и главы 6 издания);</w:t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 технической эксплуатации электроустановок потребителей, утвержденные Приказом Минэнерго РФ от 13.01.2003 № 6;</w:t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>- 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  <w:t xml:space="preserve">-  Услуги по установке блока измерения и защит, используемые в процессе оказания услуг материалы и оборудование должны выполняться в соответствии с СНДЛ.411711.080.ПЗ ИИК.   </w:t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</w:r>
    </w:p>
    <w:p>
      <w:pPr>
        <w:pStyle w:val="119"/>
        <w:spacing w:lineRule="auto" w:line="240"/>
        <w:ind w:left="0" w:right="0" w:hanging="0"/>
        <w:rPr>
          <w:bCs w:val="false"/>
        </w:rPr>
      </w:pPr>
      <w:r>
        <w:rPr>
          <w:bCs w:val="false"/>
        </w:rPr>
      </w:r>
    </w:p>
    <w:p>
      <w:pPr>
        <w:pStyle w:val="Style23"/>
        <w:numPr>
          <w:ilvl w:val="0"/>
          <w:numId w:val="3"/>
        </w:numPr>
        <w:ind w:left="0" w:right="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>Участник закупки должен иметь права допуска, свидетельства СРО по видам деятельности в соответствии со спецификацией оказания услуг (п. 1.1. настоящего Технического задания).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 xml:space="preserve">Участник закупки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>Участник торгово-закупочной процедуры должен иметь положительный опыт оказания аналогичных услуг не менее 2 лет и представить положительные отзывы клиентов физических и юридических лиц (не менее 10) с приложением фотографий результатов выполненных работ.  Отсутствие у Участника размещения заказа судебных процессов, претензий, рекламаций, санкций и отрицательных отзывов наложенных или связанных с исполнением договоров.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 xml:space="preserve">Участник торгово-закупочной процедуры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1 настоящего Технического задания).</w:t>
      </w:r>
    </w:p>
    <w:p>
      <w:pPr>
        <w:pStyle w:val="17"/>
        <w:numPr>
          <w:ilvl w:val="1"/>
          <w:numId w:val="3"/>
        </w:numPr>
        <w:ind w:left="0" w:right="0" w:hanging="0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участника/субподрядчика в объеме не более 50 % от оказываемых услуг.</w:t>
      </w:r>
    </w:p>
    <w:p>
      <w:pPr>
        <w:pStyle w:val="Style23"/>
        <w:numPr>
          <w:ilvl w:val="0"/>
          <w:numId w:val="3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ьзуется как материал Потребителя услуги, так и материал Участника;</w:t>
      </w:r>
    </w:p>
    <w:p>
      <w:pPr>
        <w:pStyle w:val="Style23"/>
        <w:numPr>
          <w:ilvl w:val="1"/>
          <w:numId w:val="3"/>
        </w:numPr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использования материалов Участника: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материалы должны соответствовать технической политике Заказчика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оменклатура и цены материалов должны быть согласованы с Заказчиком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текущее издание) и требованиям стандартов МЭК и ГОСТ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sz w:val="26"/>
          <w:szCs w:val="26"/>
        </w:rPr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3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3. Результатом оказанных услуг Участником должен являться итоговый документ – Отчет об оказанных услугах с предоставлением фотографий. </w:t>
      </w:r>
    </w:p>
    <w:p>
      <w:pPr>
        <w:pStyle w:val="Style23"/>
        <w:ind w:left="0" w:right="0" w:hanging="0"/>
        <w:jc w:val="both"/>
        <w:rPr/>
      </w:pPr>
      <w:r>
        <w:rPr>
          <w:color w:val="000000"/>
          <w:sz w:val="26"/>
          <w:szCs w:val="26"/>
        </w:rPr>
        <w:t xml:space="preserve">5.4. </w:t>
      </w: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же ликвидировать последствия, возникшие по этой причине, в течение 10 рабочих дней, либо компенсировать затраты на их ликвидац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6"/>
        <w:b/>
        <w:szCs w:val="26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6"/>
        <w:i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color w:val="000000"/>
      <w:sz w:val="26"/>
      <w:szCs w:val="26"/>
    </w:rPr>
  </w:style>
  <w:style w:type="character" w:styleId="WW8Num3z1">
    <w:name w:val="WW8Num3z1"/>
    <w:qFormat/>
    <w:rPr>
      <w:i w:val="false"/>
      <w:color w:val="000000"/>
      <w:sz w:val="26"/>
      <w:szCs w:val="26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color w:val="000000"/>
      <w:sz w:val="26"/>
      <w:szCs w:val="26"/>
    </w:rPr>
  </w:style>
  <w:style w:type="character" w:styleId="WW8Num4z1">
    <w:name w:val="WW8Num4z1"/>
    <w:qFormat/>
    <w:rPr>
      <w:i w:val="false"/>
      <w:color w:val="000000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/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7">
    <w:name w:val="Основной текст_"/>
    <w:qFormat/>
    <w:rPr>
      <w:shd w:fill="FFFFFF" w:val="clear"/>
    </w:rPr>
  </w:style>
  <w:style w:type="character" w:styleId="13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8">
    <w:name w:val="комментарий"/>
    <w:qFormat/>
    <w:rPr>
      <w:rFonts w:cs="Times New Roman"/>
      <w:b/>
      <w:i/>
      <w:shd w:fill="FFFF99" w:val="clear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4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2">
    <w:name w:val="ТЗ Заголовок"/>
    <w:basedOn w:val="TextBodyIndent"/>
    <w:qFormat/>
    <w:pPr>
      <w:spacing w:before="0" w:after="0"/>
      <w:ind w:left="0" w:right="0" w:firstLine="534"/>
    </w:pPr>
    <w:rPr>
      <w:sz w:val="26"/>
      <w:u w:val="single"/>
      <w:lang w:val="en-US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17">
    <w:name w:val="ТЗ пункт 1."/>
    <w:basedOn w:val="Normal"/>
    <w:qFormat/>
    <w:pPr>
      <w:numPr>
        <w:ilvl w:val="0"/>
        <w:numId w:val="3"/>
      </w:numPr>
      <w:spacing w:lineRule="auto" w:line="312"/>
      <w:ind w:left="0" w:right="0" w:hanging="0"/>
      <w:jc w:val="both"/>
    </w:pPr>
    <w:rPr>
      <w:bCs/>
      <w:sz w:val="26"/>
      <w:szCs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8">
    <w:name w:val="Текст примечания1"/>
    <w:basedOn w:val="Normal"/>
    <w:qFormat/>
    <w:pPr/>
    <w:rPr>
      <w:lang w:val="en-US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Текст1"/>
    <w:basedOn w:val="Normal"/>
    <w:qFormat/>
    <w:pPr/>
    <w:rPr>
      <w:rFonts w:ascii="Courier New" w:hAnsi="Courier New" w:cs="Courier New"/>
    </w:rPr>
  </w:style>
  <w:style w:type="paragraph" w:styleId="110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left="0" w:right="0" w:firstLine="538"/>
      <w:jc w:val="both"/>
    </w:pPr>
    <w:rPr>
      <w:rFonts w:eastAsia="Calibri"/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4">
    <w:name w:val="Название объекта1"/>
    <w:basedOn w:val="Normal"/>
    <w:next w:val="Normal"/>
    <w:qFormat/>
    <w:pPr/>
    <w:rPr>
      <w:b/>
      <w:bCs/>
    </w:rPr>
  </w:style>
  <w:style w:type="paragraph" w:styleId="115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right="0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16">
    <w:name w:val="Нумерованный список1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left="0" w:right="0" w:firstLine="567"/>
      <w:jc w:val="both"/>
    </w:pPr>
    <w:rPr>
      <w:sz w:val="28"/>
      <w:szCs w:val="24"/>
    </w:rPr>
  </w:style>
  <w:style w:type="paragraph" w:styleId="Style32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left="0" w:right="0"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7">
    <w:name w:val="Стиль1.1"/>
    <w:basedOn w:val="Heading2"/>
    <w:qFormat/>
    <w:pPr>
      <w:numPr>
        <w:ilvl w:val="0"/>
        <w:numId w:val="0"/>
      </w:numPr>
      <w:ind w:left="0" w:right="0" w:firstLine="284"/>
      <w:jc w:val="both"/>
      <w:outlineLvl w:val="9"/>
    </w:pPr>
    <w:rPr>
      <w:b w:val="false"/>
      <w:bCs/>
      <w:iCs/>
      <w:sz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8">
    <w:name w:val="Цветной список - Акцент 1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19">
    <w:name w:val="ТЗ пункт 1.1"/>
    <w:basedOn w:val="Normal"/>
    <w:qFormat/>
    <w:pPr>
      <w:widowControl w:val="false"/>
      <w:tabs>
        <w:tab w:val="clear" w:pos="708"/>
        <w:tab w:val="left" w:pos="1276" w:leader="none"/>
      </w:tabs>
      <w:autoSpaceDE w:val="false"/>
      <w:spacing w:lineRule="auto" w:line="276"/>
      <w:ind w:left="0" w:right="0" w:firstLine="567"/>
      <w:jc w:val="both"/>
    </w:pPr>
    <w:rPr>
      <w:bCs/>
      <w:sz w:val="26"/>
      <w:szCs w:val="26"/>
    </w:rPr>
  </w:style>
  <w:style w:type="paragraph" w:styleId="Style3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1:00Z</dcterms:created>
  <dc:creator>Карпухин Василий Игоревич</dc:creator>
  <dc:description/>
  <cp:keywords/>
  <dc:language>en-US</dc:language>
  <cp:lastModifiedBy>Прач Владимир Викторович</cp:lastModifiedBy>
  <cp:lastPrinted>2018-06-19T21:02:00Z</cp:lastPrinted>
  <dcterms:modified xsi:type="dcterms:W3CDTF">2019-03-01T06:31:00Z</dcterms:modified>
  <cp:revision>2</cp:revision>
  <dc:subject/>
  <dc:title/>
</cp:coreProperties>
</file>