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грузовых автомобилей и тракторной техники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Секретарь закупочной комиссии - начальник отдела закупочной деятельности филиала ПАО «МРСК Центра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грузовых автомобилей и тракторной техники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выполнения работ: </w:t>
            </w:r>
            <w:r>
              <w:rPr>
                <w:bCs/>
              </w:rPr>
              <w:t xml:space="preserve">в течение 60 календарных дней с момента заключения Договора, согласно заявок, представленных сотрудниками филиала ПАО «МРСК Центра» - «Липецкэнерго». Сроки ремонта отдельного </w:t>
            </w:r>
            <w:r>
              <w:rPr/>
              <w:t>автомобиля</w:t>
            </w:r>
            <w:r>
              <w:rPr>
                <w:bCs/>
              </w:rPr>
              <w:t xml:space="preserve"> или агрегата не должны превышать 10 дней с момента принятия в ремонт.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Выполнение работ Исполнитель будет осуществлять на своих площадях и оборудовании, с возможностью выезда по месту дислокации транспорта. Производственные и ремонтные цеха Исполнителя должны находиться в г. Липецке и Липецкой области.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500 000</w:t>
            </w:r>
            <w:r>
              <w:rPr>
                <w:szCs w:val="24"/>
              </w:rPr>
              <w:t xml:space="preserve"> (Один миллион 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300 000</w:t>
            </w:r>
            <w:r>
              <w:rPr>
                <w:szCs w:val="24"/>
              </w:rPr>
              <w:t xml:space="preserve"> (Триста тысяч) рублей 00 копеек РФ; </w:t>
            </w:r>
            <w:r>
              <w:rPr>
                <w:b/>
                <w:szCs w:val="24"/>
              </w:rPr>
              <w:t>1 800 000</w:t>
            </w:r>
            <w:r>
              <w:rPr>
                <w:szCs w:val="24"/>
              </w:rPr>
              <w:t xml:space="preserve"> (Один миллион восемьсо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6 ию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6 ию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30 ию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5 августа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6 августа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sz w:val="24"/>
        </w:rPr>
        <w:t>директор филиала ПАО «МРСК Центра»-«Липецкэнерго»</w:t>
        <w:tab/>
        <w:tab/>
        <w:t>С.Р. Агамалие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7-16T06:21:00Z</dcterms:modified>
  <cp:revision>69</cp:revision>
  <dc:subject/>
  <dc:title>Извещение о проведении открытого конкурса</dc:title>
</cp:coreProperties>
</file>