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траверс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электронной торговой площадке ПАО «Россети»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: </w:t>
      </w:r>
      <w:r>
        <w:rPr>
          <w:sz w:val="22"/>
          <w:szCs w:val="22"/>
        </w:rPr>
        <w:t>Ярославская область</w:t>
        <w:br/>
        <w:t xml:space="preserve">152907, г. Рыбинск, ул. Кулибина, д.14 </w:t>
        <w:br/>
        <w:t xml:space="preserve">152908, г. Рыбинск, ул. Попова, д.3а </w:t>
        <w:br/>
        <w:t xml:space="preserve">152150, г. Ростов Савинское ш., д.15 </w:t>
        <w:br/>
        <w:t xml:space="preserve">150007, г. Ярославль, ул. Урочская, д.23а </w:t>
        <w:br/>
        <w:t>150003, г. Ярославль, ул. Северная подстанция, д.9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ind w:left="993" w:right="-6" w:hanging="0"/>
        <w:rPr/>
      </w:pPr>
      <w:r>
        <w:rPr>
          <w:sz w:val="22"/>
          <w:szCs w:val="22"/>
        </w:rPr>
        <w:t>ТЗ №1: 30 календарных дней с момента заключения договора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  <w:br/>
        <w:t>ТЗ №2</w:t>
      </w:r>
      <w:r>
        <w:rPr>
          <w:sz w:val="22"/>
          <w:szCs w:val="22"/>
          <w:lang w:val="ru-RU"/>
        </w:rPr>
        <w:t>-6</w:t>
      </w:r>
      <w:r>
        <w:rPr>
          <w:sz w:val="22"/>
          <w:szCs w:val="22"/>
        </w:rPr>
        <w:t>: 45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7 609,00</w:t>
      </w:r>
      <w:r>
        <w:rPr/>
        <w:t xml:space="preserve"> (</w:t>
      </w:r>
      <w:r>
        <w:rPr>
          <w:lang w:val="ru-RU"/>
        </w:rPr>
        <w:t xml:space="preserve">четыреста пятьдесят семь тысяч шестьсот девят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2 369,62</w:t>
      </w:r>
      <w:r>
        <w:rPr/>
        <w:t xml:space="preserve"> (</w:t>
      </w:r>
      <w:r>
        <w:rPr>
          <w:lang w:val="ru-RU"/>
        </w:rPr>
        <w:t>восемьдесят две тысячи триста шестьдесят девять) рублей 6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539 978,62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тридцать девять тысяч девятьсот семьдесят восемь) рублей 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5-15T10:14:00Z</dcterms:modified>
  <cp:revision>47</cp:revision>
  <dc:subject/>
  <dc:title>Уведомление о проведении открытого запроса предложений</dc:title>
</cp:coreProperties>
</file>