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УТВЕРЖДАЮ: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директора –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 xml:space="preserve">______________________ В.В. Плещев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«____» 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6"/>
          <w:szCs w:val="26"/>
        </w:rPr>
      </w:pPr>
      <w:r>
        <w:rPr>
          <w:b w:val="false"/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троса грозозащитного и каната металлического. </w:t>
      </w:r>
    </w:p>
    <w:p>
      <w:pPr>
        <w:pStyle w:val="Normal"/>
        <w:ind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203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ПАО «Россети Центр» производит троса для нужд филиала ПАО «Россети Центр» - «Ярэнерго».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Предмет закупочной процедуры.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>Поставщик обеспечивает поставку троса на склад получателя – филиала ПАО «Россети Центр</w:t>
      </w:r>
      <w:r>
        <w:rPr/>
        <w:t>» в объемах и в сроки, установленные данным ТЗ:</w:t>
      </w:r>
    </w:p>
    <w:tbl>
      <w:tblPr>
        <w:tblW w:w="10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2546"/>
        <w:gridCol w:w="2835"/>
        <w:gridCol w:w="1952"/>
        <w:gridCol w:w="1324"/>
      </w:tblGrid>
      <w:tr>
        <w:trPr>
          <w:trHeight w:val="308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поставк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ставки *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м.</w:t>
            </w:r>
          </w:p>
        </w:tc>
      </w:tr>
      <w:tr>
        <w:trPr/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Ярэнерго»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 грозозащитный МЗ-В-ОЖ-Н-Р-180 d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150003 </w:t>
            </w:r>
            <w:r>
              <w:rPr>
                <w:color w:val="000000"/>
                <w:sz w:val="24"/>
                <w:szCs w:val="24"/>
              </w:rPr>
              <w:t>Ярославская область, г.Ярославль, ул.Северная подстанция д.9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6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 грозозащитный МЗ-В-ОЖ-Н-Р-180 d9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0003 </w:t>
            </w:r>
            <w:r>
              <w:rPr>
                <w:color w:val="000000"/>
                <w:sz w:val="24"/>
                <w:szCs w:val="24"/>
              </w:rPr>
              <w:t>Ярославская область, г.Ярославль, ул.Северная подстанция д.9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 стальной с покрытием ПВХ d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52907, Ярославская область, г. Рыбинск, ул. Кулибина, д. 14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* - в календарных днях с момента заключения договора</w:t>
      </w:r>
    </w:p>
    <w:p>
      <w:pPr>
        <w:pStyle w:val="Normal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-2552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  <w:t>Технические данные троса/каната должны соответствовать параметрам и быть не ниже значений,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077"/>
        <w:gridCol w:w="358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характеристики, значения нагрузки или параметра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озотрос для защиты ВЛЭП от прямых ударов молнии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 грозозащитный МЗ-В-ОЖ-Н-Р-180 d8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, ТУ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 xml:space="preserve">СТО 71915393-ТУ062-2008 </w:t>
            </w:r>
          </w:p>
          <w:p>
            <w:pPr>
              <w:pStyle w:val="Default"/>
              <w:rPr/>
            </w:pPr>
            <w:r>
              <w:rPr/>
              <w:t>«Канаты стальные (грозотрос) для защиты воздушных линий электропередач от прямых ударов молнии. Технические условия»</w:t>
            </w:r>
          </w:p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СТО 56947007-29.060.50.015-2008 </w:t>
            </w:r>
            <w:r>
              <w:rPr>
                <w:sz w:val="24"/>
                <w:szCs w:val="24"/>
              </w:rPr>
              <w:t>«Грозозащитные тросы для воздушных линий электропередачи 35-750 кВ. Технические требования»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троса (мм)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ность на разрыв (кгс/мм2)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З (молниезащитный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иду покрытия в зависимости от поверхностной плотности цинка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Ж с +5% допуском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ность на разрыв, Гк/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÷20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ость к импульсу грозового разряда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ость к эоловой вибрации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ость к пляске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я – вид касания проволок в сечении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К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технологии уплотнения свивки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ая коррозионная стойкость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7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льные канаты и металлические сердечники должны изготовляться из проволоки по</w:t>
            </w:r>
            <w:r>
              <w:rPr>
                <w:color w:val="333333"/>
                <w:sz w:val="24"/>
                <w:szCs w:val="24"/>
              </w:rPr>
              <w:t xml:space="preserve"> ГОСТ 737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в </w:t>
            </w:r>
            <w:r>
              <w:rPr>
                <w:color w:val="000000"/>
                <w:sz w:val="24"/>
                <w:szCs w:val="24"/>
              </w:rPr>
              <w:t>канате не должно быть западающих, перекрещивающихся и оборванных проволок, западающих пряде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т должен иметь по всей длине равномерный шаг свивки элементов канат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цы канатов у места отреза должны быть прочно обвязаны мягкой проволоко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метр каната, ширина и толщина плоского каната должны соответствовать нормам, указанным в соответствую</w:t>
            </w:r>
            <w:r>
              <w:rPr>
                <w:sz w:val="24"/>
                <w:szCs w:val="24"/>
              </w:rPr>
              <w:t>щ</w:t>
            </w:r>
            <w:r>
              <w:rPr>
                <w:color w:val="000000"/>
                <w:sz w:val="24"/>
                <w:szCs w:val="24"/>
              </w:rPr>
              <w:t>их стандартах на сортамент стальных канатов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 отсутствии указания длины канат изготовляют длиной не менее </w:t>
            </w:r>
            <w:r>
              <w:rPr>
                <w:sz w:val="24"/>
                <w:szCs w:val="24"/>
              </w:rPr>
              <w:t>200</w:t>
            </w:r>
            <w:r>
              <w:rPr>
                <w:color w:val="000000"/>
                <w:sz w:val="24"/>
                <w:szCs w:val="24"/>
              </w:rPr>
              <w:t xml:space="preserve"> м. Канаты длиной менее </w:t>
            </w:r>
            <w:r>
              <w:rPr>
                <w:sz w:val="24"/>
                <w:szCs w:val="24"/>
              </w:rPr>
              <w:t>200</w:t>
            </w:r>
            <w:r>
              <w:rPr>
                <w:color w:val="000000"/>
                <w:sz w:val="24"/>
                <w:szCs w:val="24"/>
              </w:rPr>
              <w:t xml:space="preserve"> м поставляют по согласованию с потребител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зотросы (МЗ) помимо большей прочности и лучшей стойкости к коррозии должны обладать повышенной стойкостью к воздействию импульсов тока молнии от 85 Кл</w:t>
            </w:r>
          </w:p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й трос/канат должен быть экологически безопасен и не должен наносить вред окружающей среде.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 грозозащитный МЗ-В-ОЖ-Н-Р-180 d9,2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характеристики, значения нагрузки или параметра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озотрос для защиты ВЛЭП от прямых ударов мол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, ТУ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СТО 56947007-29.060.50.015-2008 </w:t>
            </w:r>
            <w:r>
              <w:rPr/>
              <w:t>«Грозозащитные тросы для воздушных линий электропередачи 35-750 кВ. Технические требования»;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троса (мм)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ность на разрыв (кгс/мм2)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÷20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З (молниезащитный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 виду покрытия в зависимости от поверхностной плотности цинка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Ж с +5% допуском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 упругости предварительно вытянутых канатов, Е*105, Н/мм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ость к импульсу грозового разряда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ость к эоловой вибрации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ость к пляске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я – вид касания проволок в сечении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К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технологии уплотнения свивки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ая коррозионная стойкость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7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льные канаты и металлические сердечники должны изготовляться из проволоки по</w:t>
            </w:r>
            <w:r>
              <w:rPr>
                <w:color w:val="333333"/>
                <w:sz w:val="24"/>
                <w:szCs w:val="24"/>
              </w:rPr>
              <w:t xml:space="preserve"> ГОСТ 737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в </w:t>
            </w:r>
            <w:r>
              <w:rPr>
                <w:color w:val="000000"/>
                <w:sz w:val="24"/>
                <w:szCs w:val="24"/>
              </w:rPr>
              <w:t>канате не должно быть западающих, перекрещивающихся и оборванных проволок, западающих пряде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т должен иметь по всей длине равномерный шаг свивки элементов канат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цы канатов у места отреза должны быть прочно обвязаны мягкой проволоко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метр каната, ширина и толщина плоского каната должны соответствовать нормам, указанным в соответствую</w:t>
            </w:r>
            <w:r>
              <w:rPr>
                <w:sz w:val="24"/>
                <w:szCs w:val="24"/>
              </w:rPr>
              <w:t>щ</w:t>
            </w:r>
            <w:r>
              <w:rPr>
                <w:color w:val="000000"/>
                <w:sz w:val="24"/>
                <w:szCs w:val="24"/>
              </w:rPr>
              <w:t>их стандартах на сортамент стальных канатов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 отсутствии указания длины канат изготовляют длиной не менее </w:t>
            </w:r>
            <w:r>
              <w:rPr>
                <w:sz w:val="24"/>
                <w:szCs w:val="24"/>
              </w:rPr>
              <w:t>200</w:t>
            </w:r>
            <w:r>
              <w:rPr>
                <w:color w:val="000000"/>
                <w:sz w:val="24"/>
                <w:szCs w:val="24"/>
              </w:rPr>
              <w:t xml:space="preserve"> м. Канаты длиной менее </w:t>
            </w:r>
            <w:r>
              <w:rPr>
                <w:sz w:val="24"/>
                <w:szCs w:val="24"/>
              </w:rPr>
              <w:t>200</w:t>
            </w:r>
            <w:r>
              <w:rPr>
                <w:color w:val="000000"/>
                <w:sz w:val="24"/>
                <w:szCs w:val="24"/>
              </w:rPr>
              <w:t xml:space="preserve"> м поставляют по согласованию с потребител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зотросы (МЗ) помимо большей прочности и лучшей стойкости к коррозии должны обладать повышенной стойкостью к воздействию импульсов тока молнии от 85 Кл</w:t>
            </w:r>
          </w:p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й трос/канат должен быть экологически безопасен и не должен наносить вред окружающей среде.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 стальной с покрытием ПВХ d4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характеристики, значения нагрузки или параметра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таллотрос двойной навивки  </w:t>
            </w:r>
            <w:r>
              <w:rPr>
                <w:bCs/>
                <w:sz w:val="24"/>
                <w:szCs w:val="24"/>
                <w:lang w:val="en-US"/>
              </w:rPr>
              <w:t>c</w:t>
            </w:r>
            <w:r>
              <w:rPr>
                <w:bCs/>
                <w:sz w:val="24"/>
                <w:szCs w:val="24"/>
              </w:rPr>
              <w:t xml:space="preserve"> ПВХ покрытием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метр, мм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left" w:pos="1134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ывное усилие, Н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left" w:pos="1134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700 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трукция навивки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left" w:pos="1134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х7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Температура эксплуатации </w:t>
            </w:r>
            <w:r>
              <w:rPr>
                <w:color w:val="000000"/>
                <w:sz w:val="24"/>
                <w:szCs w:val="24"/>
                <w:vertAlign w:val="superscript"/>
              </w:rPr>
              <w:t>0</w:t>
            </w: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left" w:pos="1134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-40 до +5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 покрытия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left" w:pos="1134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ВХ пластика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вет покрытия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left" w:pos="1134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зрачное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left" w:pos="1134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left" w:pos="1134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льные канаты и металлические сердечники должны изготовляться из проволоки по</w:t>
            </w:r>
            <w:r>
              <w:rPr>
                <w:color w:val="333333"/>
                <w:sz w:val="24"/>
                <w:szCs w:val="24"/>
              </w:rPr>
              <w:t xml:space="preserve"> ГОСТ 737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в </w:t>
            </w:r>
            <w:r>
              <w:rPr>
                <w:color w:val="000000"/>
                <w:sz w:val="24"/>
                <w:szCs w:val="24"/>
              </w:rPr>
              <w:t>канате не должно быть западающих, перекрещивающихся и оборванных проволок, западающих пряде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т должен иметь по всей длине равномерный шаг свивки элементов канат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цы канатов у места отреза должны быть прочно обвязаны мягкой проволоко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метр каната, ширина и толщина плоского каната должны соответствовать нормам, указанным в соответствую</w:t>
            </w:r>
            <w:r>
              <w:rPr>
                <w:sz w:val="24"/>
                <w:szCs w:val="24"/>
              </w:rPr>
              <w:t>щ</w:t>
            </w:r>
            <w:r>
              <w:rPr>
                <w:color w:val="000000"/>
                <w:sz w:val="24"/>
                <w:szCs w:val="24"/>
              </w:rPr>
              <w:t>их стандартах на сортамент стальных канатов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 отсутствии указания длины канат изготовляют длиной не менее </w:t>
            </w:r>
            <w:r>
              <w:rPr>
                <w:sz w:val="24"/>
                <w:szCs w:val="24"/>
              </w:rPr>
              <w:t>200</w:t>
            </w:r>
            <w:r>
              <w:rPr>
                <w:color w:val="000000"/>
                <w:sz w:val="24"/>
                <w:szCs w:val="24"/>
              </w:rPr>
              <w:t xml:space="preserve"> м. Канаты длиной менее </w:t>
            </w:r>
            <w:r>
              <w:rPr>
                <w:sz w:val="24"/>
                <w:szCs w:val="24"/>
              </w:rPr>
              <w:t>200</w:t>
            </w:r>
            <w:r>
              <w:rPr>
                <w:color w:val="000000"/>
                <w:sz w:val="24"/>
                <w:szCs w:val="24"/>
              </w:rPr>
              <w:t xml:space="preserve"> м поставляют по согласованию с потребител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зотросы (МЗ) помимо большей прочности и лучшей стойкости к коррозии должны обладать повышенной стойкостью к воздействию импульсов тока молнии от 85 Кл</w:t>
            </w:r>
          </w:p>
          <w:p>
            <w:pPr>
              <w:pStyle w:val="Header"/>
              <w:tabs>
                <w:tab w:val="clear" w:pos="709"/>
                <w:tab w:val="left" w:pos="1134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й трос/канат должен быть экологически безопасен и не должен наносить вред окружающей среде.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/>
      </w:pPr>
      <w:r>
        <w:rPr>
          <w:sz w:val="26"/>
          <w:szCs w:val="26"/>
        </w:rPr>
        <w:t>4.1 К поставке допускаются тросы/канаты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sz w:val="26"/>
          <w:szCs w:val="26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для импортных производителей, а также для отечественных, выпускающих трос/канат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>трос/канат, впервые поставляемый заводом - изготовителем для нужд ПАО «Россети Центр», должен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продукция должна соответствовать требованиям технической политики ПАО «Россети»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троса/каната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>4.2 Участник закупочных процедур на право заключения договора на поставку троса/каната для нужд ПАО «Россети Центр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Тросы/канат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ГОСТ 3241-91 «Канаты стальные. Технические условия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СТО 56947007-29.060.50.015-2008 «Грозозащитные тросы для воздушных линий электропередачи 35-750 кВ. Технические требования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bCs/>
          <w:sz w:val="26"/>
          <w:szCs w:val="26"/>
        </w:rPr>
        <w:t>СТО 71915393-ТУ062-2008</w:t>
      </w:r>
      <w:r>
        <w:rPr>
          <w:sz w:val="26"/>
          <w:szCs w:val="26"/>
        </w:rPr>
        <w:t xml:space="preserve"> «Канаты стальные (грозотрос) для защиты воздушных линий электропередач от прямых ударов молнии. Технические условия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>Упаковка, маркировка, транспортирование, условия и сроки хранения тросов/канатов должны соответствовать требованиям, указанным в технических условиях изготовителя тросов/канатов, ГОСТ 23216</w:t>
      </w:r>
      <w:r>
        <w:rPr>
          <w:color w:val="000000"/>
          <w:sz w:val="26"/>
          <w:szCs w:val="26"/>
        </w:rPr>
        <w:t>, ГОСТ 3241-91</w:t>
      </w:r>
      <w:r>
        <w:rPr>
          <w:sz w:val="26"/>
          <w:szCs w:val="26"/>
        </w:rPr>
        <w:t>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6"/>
          <w:szCs w:val="26"/>
        </w:rPr>
        <w:t xml:space="preserve">Тросы/канаты должны быть намотаны на деревянные барабаны по </w:t>
      </w:r>
      <w:r>
        <w:rPr>
          <w:color w:val="000000"/>
          <w:sz w:val="26"/>
          <w:szCs w:val="26"/>
        </w:rPr>
        <w:t xml:space="preserve">ГОСТ 11127 </w:t>
      </w:r>
      <w:r>
        <w:rPr>
          <w:sz w:val="26"/>
          <w:szCs w:val="26"/>
        </w:rPr>
        <w:t xml:space="preserve">или металлические барабаны или в бухты. </w:t>
      </w:r>
    </w:p>
    <w:p>
      <w:pPr>
        <w:pStyle w:val="Normal"/>
        <w:spacing w:lineRule="auto" w:line="276"/>
        <w:ind w:firstLine="709"/>
        <w:rPr/>
      </w:pPr>
      <w:r>
        <w:rPr>
          <w:color w:val="000000"/>
          <w:sz w:val="26"/>
          <w:szCs w:val="26"/>
        </w:rPr>
        <w:t>Концы каната должны быть прочно закреплены. Наружный конец каната обвязывается органическим сердечником по ГОСТ 5269 или другой нормативно-технической документации или проволокой по ГОСТ 3282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ли другой нормативно-технической документации, или прядью, или канатом, или лентой по ГОСТ 3560 и крепится к внутренней стороне щеки</w:t>
      </w:r>
      <w:r>
        <w:rPr>
          <w:sz w:val="26"/>
          <w:szCs w:val="26"/>
        </w:rPr>
        <w:t>.</w:t>
      </w:r>
    </w:p>
    <w:p>
      <w:pPr>
        <w:pStyle w:val="Normal"/>
        <w:spacing w:lineRule="auto" w:line="276"/>
        <w:ind w:firstLine="709"/>
        <w:rPr/>
      </w:pPr>
      <w:r>
        <w:rPr>
          <w:color w:val="000000"/>
          <w:sz w:val="26"/>
          <w:szCs w:val="26"/>
        </w:rPr>
        <w:t>Канат, смотанный в бухту, должен быть крепко перевязан мягкой проволокой по ГОСТ 3282 или другой нормативно-технической документации или прядью каната, или лентой по ГОСТ 3560 или другой нормативно-технической документации не менее, чем в четырех местах, равномерно расположенных по окружности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Правила приемки тросов/канатов должны соответствовать требованиям ГОСТ 3241-91 и технических условий для тросов/канатов конкретных марок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 w:val="26"/>
          <w:szCs w:val="26"/>
        </w:rPr>
        <w:t xml:space="preserve">Способ укладки и транспортировки тросов/канат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Каждая партия тросов/канатов должна подвергаться приемо-сдаточным испытаниям в соответствие с ГОСТ 3241-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1212" w:hanging="503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рок изготовления троса/каната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Гарантия на поставляемый трос/канат должна распространяться не менее чем на 36 месяцев. Время начала исчисления гарантийного срока – с момента его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тросов/канат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Трос/канат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50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В комплект поставки тросов/канат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- эксплуатационные документы, утвержденные в установленном порядке на русском язык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- сертификат соответствия и свидетельство о приемке на поставляемый трос/канат, на русском языке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Маркировка тросов/канатов должна соответствовать требованиям ГОСТ 3241-91. 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color w:val="000000"/>
          <w:sz w:val="26"/>
          <w:szCs w:val="26"/>
        </w:rPr>
        <w:t>Каждый канат должен быть снабжен ярлыком из материала, обеспечивающего сохранность маркировки, на котором следует указать</w:t>
      </w:r>
      <w:r>
        <w:rPr>
          <w:sz w:val="26"/>
          <w:szCs w:val="26"/>
        </w:rPr>
        <w:t>: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наименование или товарный знак предприяти</w:t>
      </w:r>
      <w:r>
        <w:rPr>
          <w:sz w:val="26"/>
          <w:szCs w:val="26"/>
        </w:rPr>
        <w:t>я-</w:t>
      </w:r>
      <w:r>
        <w:rPr>
          <w:color w:val="000000"/>
          <w:sz w:val="26"/>
          <w:szCs w:val="26"/>
        </w:rPr>
        <w:t>изготовител</w:t>
      </w:r>
      <w:r>
        <w:rPr>
          <w:sz w:val="26"/>
          <w:szCs w:val="26"/>
        </w:rPr>
        <w:t>я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номер каната в системе нумерации предприятия-изготовителя</w:t>
      </w:r>
      <w:r>
        <w:rPr>
          <w:sz w:val="26"/>
          <w:szCs w:val="26"/>
        </w:rPr>
        <w:t>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условное обозначение каната</w:t>
      </w:r>
      <w:r>
        <w:rPr>
          <w:sz w:val="26"/>
          <w:szCs w:val="26"/>
        </w:rPr>
        <w:t>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длину каната или каждого отрезка, считая от шейки барабана, м</w:t>
      </w:r>
      <w:r>
        <w:rPr>
          <w:sz w:val="26"/>
          <w:szCs w:val="26"/>
        </w:rPr>
        <w:t>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массу брутто, кг</w:t>
      </w:r>
      <w:r>
        <w:rPr>
          <w:sz w:val="26"/>
          <w:szCs w:val="26"/>
        </w:rPr>
        <w:t>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6"/>
          <w:szCs w:val="26"/>
        </w:rPr>
        <w:t>- д</w:t>
      </w:r>
      <w:r>
        <w:rPr>
          <w:color w:val="000000"/>
          <w:sz w:val="26"/>
          <w:szCs w:val="26"/>
        </w:rPr>
        <w:t>ату изготовления каната</w:t>
      </w:r>
      <w:r>
        <w:rPr>
          <w:sz w:val="26"/>
          <w:szCs w:val="26"/>
        </w:rPr>
        <w:t>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6"/>
          <w:szCs w:val="26"/>
        </w:rPr>
      </w:pPr>
      <w:r>
        <w:rPr>
          <w:color w:val="000000"/>
          <w:sz w:val="26"/>
          <w:szCs w:val="26"/>
        </w:rPr>
        <w:t>Ярлык прибивается гвоздями на видном месте щеки барабана, а к бухте крепится мягкой проволокой. При намотке каната на металлический барабан ярлык может крепиться к кон</w:t>
      </w:r>
      <w:r>
        <w:rPr>
          <w:sz w:val="26"/>
          <w:szCs w:val="26"/>
        </w:rPr>
        <w:t>ц</w:t>
      </w:r>
      <w:r>
        <w:rPr>
          <w:color w:val="000000"/>
          <w:sz w:val="26"/>
          <w:szCs w:val="26"/>
        </w:rPr>
        <w:t>у каната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По всем видам тросов/канат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тросов/канатов. 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851" w:leader="none"/>
          <w:tab w:val="left" w:pos="993" w:leader="none"/>
        </w:tabs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и и очередность поставки продукции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Поставка оборудования, входящей в предмет Договора, должна быть выполнена согласно п. 2 ТЗ.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Каждая партия тросов/канат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1134" w:leader="none"/>
        </w:tabs>
        <w:ind w:left="1134" w:hanging="425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оимость продукции.</w:t>
      </w:r>
    </w:p>
    <w:p>
      <w:pPr>
        <w:pStyle w:val="Style10"/>
        <w:tabs>
          <w:tab w:val="clear" w:pos="709"/>
          <w:tab w:val="left" w:pos="0" w:leader="none"/>
          <w:tab w:val="left" w:pos="2210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В стоимость должна быть включена доставка до склада Покупателя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268"/>
        <w:gridCol w:w="2567"/>
      </w:tblGrid>
      <w:tr>
        <w:trPr/>
        <w:tc>
          <w:tcPr>
            <w:tcW w:w="592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ного инженера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эксплуатаци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П. Кочкин</w:t>
            </w:r>
          </w:p>
        </w:tc>
      </w:tr>
      <w:tr>
        <w:trPr/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spacing w:lineRule="auto" w:line="276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09"/>
        </w:tabs>
        <w:ind w:left="121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5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40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16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6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1:25:00Z</dcterms:created>
  <dc:creator>Ерёмин</dc:creator>
  <dc:description/>
  <cp:keywords/>
  <dc:language>en-US</dc:language>
  <cp:lastModifiedBy>Владимир Михайлович Гаврилов</cp:lastModifiedBy>
  <cp:lastPrinted>2020-11-23T13:06:00Z</cp:lastPrinted>
  <dcterms:modified xsi:type="dcterms:W3CDTF">2021-12-01T10:12:00Z</dcterms:modified>
  <cp:revision>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