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оказание услуг по установке тревожных кнопок, техническому обслуживанию и пультовой охране на объектах филиала ПАО «МРСК Центра» - «Ярэнерго»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7-ми рабочи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6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36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ПА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«МРСК Центра» - «Ярэнерго»</w:t>
        <w:tab/>
        <w:t xml:space="preserve">   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2-11T05:54:00Z</dcterms:modified>
  <cp:revision>33</cp:revision>
  <dc:subject/>
  <dc:title>Уведомление о проведении открытого запроса предложений</dc:title>
</cp:coreProperties>
</file>