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firstLine="391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3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о закупке</w:t>
      </w:r>
    </w:p>
    <w:p>
      <w:pPr>
        <w:pStyle w:val="16"/>
        <w:ind w:firstLine="3912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4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130</wp:posOffset>
                </wp:positionV>
                <wp:extent cx="9610090" cy="3780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378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7"/>
                              <w:gridCol w:w="438"/>
                              <w:gridCol w:w="259"/>
                              <w:gridCol w:w="1394"/>
                              <w:gridCol w:w="836"/>
                              <w:gridCol w:w="1115"/>
                              <w:gridCol w:w="1115"/>
                              <w:gridCol w:w="558"/>
                              <w:gridCol w:w="697"/>
                              <w:gridCol w:w="975"/>
                              <w:gridCol w:w="105"/>
                              <w:gridCol w:w="1010"/>
                              <w:gridCol w:w="975"/>
                              <w:gridCol w:w="1394"/>
                              <w:gridCol w:w="1393"/>
                              <w:gridCol w:w="1039"/>
                              <w:gridCol w:w="1065"/>
                              <w:gridCol w:w="69"/>
                            </w:tblGrid>
                            <w:tr>
                              <w:trPr>
                                <w:trHeight w:val="2308" w:hRule="atLeast"/>
                              </w:trPr>
                              <w:tc>
                                <w:tcPr>
                                  <w:tcW w:w="11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4" w:type="dxa"/>
                                  <w:gridSpan w:val="9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 ЗАКАЗЧ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Заместитель директора по экономике и финансам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филиала ПАО «МРСК Центра» - «Белгород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 В.Б. Губар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 ИСПОЛН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Главный вр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5134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8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Наименование  контрагента/третьего лица, привлекаемого контрагентом к исполнению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(в том числе конечны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Наименование (краткое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ФИО руководи-теля (полностью)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Серия и номер документа, удостоверя-ющего личность руководителя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Наименова-ние/ФИО (полностью)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Адрес регистр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ции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Серия и номер документа, удостоверя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ющего лич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(для физических лиц)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Категор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руководитель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участник/ акционер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бенефициар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конечный бенефициар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Офшорная компания (да/нет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Информация о подтвержда-ющих документах (наименова-ние, реквизиты и друг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297.7pt;mso-wrap-distance-left:9pt;mso-wrap-distance-right:9pt;mso-wrap-distance-top:0pt;mso-wrap-distance-bottom:0pt;margin-top:11.9pt;mso-position-vertical-relative:text;margin-left:-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7"/>
                        <w:gridCol w:w="438"/>
                        <w:gridCol w:w="259"/>
                        <w:gridCol w:w="1394"/>
                        <w:gridCol w:w="836"/>
                        <w:gridCol w:w="1115"/>
                        <w:gridCol w:w="1115"/>
                        <w:gridCol w:w="558"/>
                        <w:gridCol w:w="697"/>
                        <w:gridCol w:w="975"/>
                        <w:gridCol w:w="105"/>
                        <w:gridCol w:w="1010"/>
                        <w:gridCol w:w="975"/>
                        <w:gridCol w:w="1394"/>
                        <w:gridCol w:w="1393"/>
                        <w:gridCol w:w="1039"/>
                        <w:gridCol w:w="1065"/>
                        <w:gridCol w:w="69"/>
                      </w:tblGrid>
                      <w:tr>
                        <w:trPr>
                          <w:trHeight w:val="2308" w:hRule="atLeast"/>
                        </w:trPr>
                        <w:tc>
                          <w:tcPr>
                            <w:tcW w:w="113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4" w:type="dxa"/>
                            <w:gridSpan w:val="9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 ЗАКАЗ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Заместитель директора по экономике и финансам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филиала ПАО «МРСК Центра» - «Белгородэнерг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 В.Б. Губар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 ИСПОЛН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_____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5134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8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Наименование  контрагента/третьего лица, привлекаемого контрагентом к исполнению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(в том числе конечных)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Наименование (краткое)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ОКВЭД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ФИО руководи-теля (полностью)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Серия и номер документа, удостоверя-ющего личность руководителя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Наименова-ние/ФИО (полностью)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Адрес регистр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ции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Серия и номер документа, удостоверя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 xml:space="preserve">ющего лич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(для физических лиц)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Категор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руководитель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участник/ акционер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бенефициар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конечный бенефициар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Офшорная компания (да/нет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Информация о подтвержда-ющих документах (наименова-ние, реквизиты и другие)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42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ind w:left="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ind w:left="142" w:hanging="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lang w:eastAsia="en-US"/>
        </w:rPr>
        <w:t>(подпись)</w:t>
      </w:r>
    </w:p>
    <w:p>
      <w:pPr>
        <w:pStyle w:val="Normal"/>
        <w:spacing w:lineRule="auto" w:line="276" w:before="0" w:after="200"/>
        <w:ind w:left="142" w:hanging="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highlight w:val="yellow"/>
          <w:lang w:eastAsia="en-US"/>
        </w:rPr>
      </w:pPr>
      <w:r>
        <w:rPr>
          <w:rFonts w:eastAsia="Calibri"/>
          <w:b/>
          <w:i/>
          <w:sz w:val="22"/>
          <w:szCs w:val="22"/>
          <w:highlight w:val="yellow"/>
          <w:lang w:eastAsia="en-US"/>
        </w:rPr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  <w:i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5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5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7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6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6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6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20:00Z</dcterms:created>
  <dc:creator>Samarina_EA</dc:creator>
  <dc:description/>
  <dc:language>en-US</dc:language>
  <cp:lastModifiedBy>Боровицкая Олеся Александровна</cp:lastModifiedBy>
  <cp:lastPrinted>2016-02-04T07:57:00Z</cp:lastPrinted>
  <dcterms:modified xsi:type="dcterms:W3CDTF">2016-02-04T06:20:00Z</dcterms:modified>
  <cp:revision>2</cp:revision>
  <dc:subject/>
  <dc:title/>
</cp:coreProperties>
</file>