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техническому обслуживанию и планово-предупредительному ремонту систем контроля и управления доступом (СКУД), охранной сигнализации (ОС) и систем охранных телевизионных (СОТ) филиала ПАО «МРСК Центра» - «Ярэнерго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оказание услуг по техническому обслуживанию и планово-предупредительному ремонту систем контроля и управления доступом (СКУД), охранной сигнализации (ОС) и систем охранных телевизионных (СОТ) филиала ПАО «МРСК Центра» - «Ярэнерго»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/>
              </w:rPr>
              <w:t>с 01.01.2020г. по 31.12.2020г</w:t>
            </w:r>
            <w:r>
              <w:rPr/>
              <w:t>.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16 682</w:t>
            </w:r>
            <w:r>
              <w:rPr>
                <w:szCs w:val="24"/>
              </w:rPr>
              <w:t xml:space="preserve">(один миллион семьсот шестнадцать тысяч шестьсот восемьдесят два) рубля 00 копеек РФ, без учета НДС; НДС составляет </w:t>
            </w:r>
            <w:r>
              <w:rPr>
                <w:b/>
                <w:szCs w:val="24"/>
              </w:rPr>
              <w:t>343 336</w:t>
            </w:r>
            <w:r>
              <w:rPr>
                <w:szCs w:val="24"/>
              </w:rPr>
              <w:t xml:space="preserve"> (триста сорок три тысячи триста тридцать шесть) рублей 40 копеек РФ; </w:t>
            </w:r>
            <w:r>
              <w:rPr>
                <w:b/>
                <w:szCs w:val="24"/>
              </w:rPr>
              <w:t>2 060 018</w:t>
            </w:r>
            <w:r>
              <w:rPr>
                <w:szCs w:val="24"/>
              </w:rPr>
              <w:t xml:space="preserve"> (два миллиона шестьдесят тысяч восемнадца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>22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0-31T13:15:00Z</dcterms:modified>
  <cp:revision>57</cp:revision>
  <dc:subject/>
  <dc:title>Извещение о проведении открытого конкурса</dc:title>
</cp:coreProperties>
</file>