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 xml:space="preserve">поставку плакатов для нужд ПАО «МРСК Центра» (филиал «Белгород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Стародубцев А.И. тел.: (4722) 58-15-22 Email: </w:t>
            </w:r>
            <w:r>
              <w:rPr>
                <w:rStyle w:val="InternetLink"/>
              </w:rPr>
              <w:t>Starodubtsev.AI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 поставку  </w:t>
            </w:r>
            <w:r>
              <w:rPr/>
              <w:t xml:space="preserve">плакатов  для нужд ПАО «МРСК Центра» (филиал «Белгородэнерго»)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rPr>
                <w:rFonts w:eastAsia="Calibri"/>
              </w:rPr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/>
              </w:rPr>
              <w:t xml:space="preserve">   1 188 966,00 </w:t>
            </w:r>
            <w:r>
              <w:rPr/>
              <w:t xml:space="preserve">(один миллион сто восемьдесят восемь тысяч девятьсот шестьдесят шесть) рублей    00 копеек РФ, без учета НДС; НДС составляет    </w:t>
            </w:r>
            <w:r>
              <w:rPr>
                <w:b/>
              </w:rPr>
              <w:t xml:space="preserve">237 793,20 </w:t>
            </w:r>
            <w:r>
              <w:rPr/>
              <w:t xml:space="preserve">(двести тридцать семь тысяч семьсот девяносто три) рубля   20 копеек РФ;  </w:t>
            </w:r>
            <w:r>
              <w:rPr>
                <w:b/>
              </w:rPr>
              <w:t xml:space="preserve">1 426 759,20 </w:t>
            </w:r>
            <w:r>
              <w:rPr/>
              <w:t>(один миллион четыреста двадцать шесть тысяч семьсот пятьдесят девять) рублей  2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 дека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2 декабря 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8 декабря 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2  января 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3  январ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12-11T11:06:00Z</dcterms:modified>
  <cp:revision>113</cp:revision>
  <dc:subject/>
  <dc:title>Извещение о проведении открытого конкурса</dc:title>
</cp:coreProperties>
</file>