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УТВЕРЖДАЮ: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инженер филиала                                                                                      </w:t>
      </w:r>
    </w:p>
    <w:p>
      <w:pPr>
        <w:pStyle w:val="Normal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  <w:t>ПАО «МРСК Центра»-«Липецкэнерго»</w:t>
      </w:r>
    </w:p>
    <w:p>
      <w:pPr>
        <w:pStyle w:val="Normal"/>
        <w:spacing w:before="0" w:after="120"/>
        <w:ind w:hanging="0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i/>
          <w:sz w:val="26"/>
          <w:szCs w:val="26"/>
        </w:rPr>
        <w:t>Боев М.В.</w:t>
      </w:r>
    </w:p>
    <w:p>
      <w:pPr>
        <w:pStyle w:val="Normal"/>
        <w:ind w:hanging="0"/>
        <w:rPr/>
      </w:pPr>
      <w:r>
        <w:rPr>
          <w:sz w:val="26"/>
          <w:szCs w:val="26"/>
        </w:rPr>
        <w:t>«_____»   _________________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sz w:val="26"/>
          <w:szCs w:val="26"/>
        </w:rPr>
        <w:t>на поставку металлопроката лот № 203</w:t>
      </w:r>
      <w:r>
        <w:rPr>
          <w:b w:val="false"/>
          <w:sz w:val="26"/>
          <w:szCs w:val="26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sz w:val="24"/>
          <w:szCs w:val="24"/>
        </w:rPr>
        <w:t xml:space="preserve">Филиал ПАО «МРСК Центра»-«Липецкэнерго» производит закупку металлопроката для ремонтно-эксплуатационного обслуживания автотранспортных средств. </w:t>
      </w:r>
    </w:p>
    <w:p>
      <w:pPr>
        <w:pStyle w:val="Normal"/>
        <w:numPr>
          <w:ilvl w:val="1"/>
          <w:numId w:val="5"/>
        </w:numPr>
        <w:spacing w:before="0" w:after="12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Торгово-закупочная процедур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П</w:t>
      </w:r>
      <w:r>
        <w:rPr>
          <w:sz w:val="24"/>
          <w:szCs w:val="24"/>
        </w:rPr>
        <w:t>АО «МРСК Центра»-«Липецкэнерго» на 2021 год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Предмет торгово-закупочной процедур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 получателя – филиала ПАО «МРСК Центра»-«Липецкэнерго» в объемах и в сроки указанные в ТЗ. Срок поставки – партиями, в течение 30 календарных дней с момента подачи заявки со стороны филиала ПАО "МРСК Центра"-"Липецкэнерго", но не позднее 30.11.2021 года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продукции:</w:t>
      </w:r>
    </w:p>
    <w:tbl>
      <w:tblPr>
        <w:tblW w:w="1036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06"/>
        <w:gridCol w:w="851"/>
        <w:gridCol w:w="5104"/>
      </w:tblGrid>
      <w:tr>
        <w:trPr>
          <w:trHeight w:val="57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.</w:t>
            </w:r>
          </w:p>
        </w:tc>
        <w:tc>
          <w:tcPr>
            <w:tcW w:w="3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И, т</w:t>
            </w:r>
          </w:p>
        </w:tc>
        <w:tc>
          <w:tcPr>
            <w:tcW w:w="5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ехнические характеристики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2х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20х20х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офильная, квадратная  ГОСТ 8645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40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75х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 стальной горячекатаный 3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стигранник стальной d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стигранник стальной d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 стальной горячекатаный 4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 стальной горячекатаный 5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ячекатаный прокат листовой ГОСТ 16523-9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50х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0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2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40х20х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25х25х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25х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0х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63х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5х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40х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63х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50х25х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60х40х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5х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2х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80х40х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15х15х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стигранник стальной d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333333"/>
                <w:kern w:val="2"/>
              </w:rPr>
            </w:pPr>
            <w:r>
              <w:rPr>
                <w:color w:val="333333"/>
                <w:kern w:val="2"/>
              </w:rPr>
              <w:t>Шестигранник стальной ГОСТ 8560-88 холодноката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0х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50х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уток латунный ДКРВТ 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рутки латунные ГОСТ 2060-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уток латунный ДКРВТ 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рутки латунные ГОСТ 2060-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веллер 14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са стальная 4х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ок стальной равнополочный 35х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-полочный.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50х50х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ямоугольная 40х20х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30х30х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профильная, квадратная ГОСТ 8645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уг стальной d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ГОСТ 2590-2006 Прокат сортовой стальной горячекатаный круглый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Труба стальная квадратная 60х60х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Roboto;Times New Roman" w:hAnsi="Roboto;Times New Roman" w:cs="Arial"/>
                <w:color w:val="1A1A1A"/>
              </w:rPr>
            </w:pPr>
            <w:r>
              <w:rPr/>
              <w:t>Труба стальная профильная, квадратная ГОСТ 8645-6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 алюминиевый А5М 0,5х1200х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Листы из алюминия и алюминиевых сплавов (ГОСТ 21631-76)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2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1631-76 «Листы из алюминия и алюминиевых сплавов»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и сроки, согласованные с покупателем, устранять любые дефекты, выявленные в период гарантийного срока. 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данном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металлопрокат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ка металлопроката должна пройти входной контроль, осуществляемый представителями филиала ПАО «МРСК Центра»-«Липецкэнерго».</w:t>
      </w:r>
      <w:r>
        <w:rPr/>
        <w:t xml:space="preserve"> </w:t>
      </w:r>
      <w:r>
        <w:rPr>
          <w:szCs w:val="24"/>
        </w:rPr>
        <w:t>Поставка металлопроката производится за счет Поставщика по адресу: г. Липецк, Липецкая обл., с. Подгорное, п/ст Правобережная, ц/склад филиала ПАО «МРСК Центра»-«Липецкэнерго»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Заместитель начальника СМиТ                                                                     Пискарев К.Ю.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uil">
    <w:altName w:val="Times New Roman"/>
    <w:charset w:val="00"/>
    <w:family w:val="auto"/>
    <w:pitch w:val="default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s1">
    <w:name w:val="zags1"/>
    <w:qFormat/>
    <w:rPr/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3:00Z</dcterms:created>
  <dc:creator>Ерёмин</dc:creator>
  <dc:description/>
  <cp:keywords/>
  <dc:language>en-US</dc:language>
  <cp:lastModifiedBy>Бронников Никита Юрьевич</cp:lastModifiedBy>
  <cp:lastPrinted>2020-11-16T13:09:00Z</cp:lastPrinted>
  <dcterms:modified xsi:type="dcterms:W3CDTF">2021-03-16T09:1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