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В АРЕНДУ НЕДВИЖИМОГО  ИМУЩЕСТВА,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ЛЯЮЩЕГОСЯ  ГОСУДАРСТВЕННОЙ  СОБСТВЕННОСТЬЮ 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МБОВСКОЙ ОБЛАСТИ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"__" ________ 2017 г.  №  3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итет по управлению имуществом Тамбовской области, именуемый в дальнейшем «Арендодатель», </w:t>
      </w:r>
      <w:r>
        <w:rPr>
          <w:rFonts w:cs="Times New Roman" w:ascii="Times New Roman" w:hAnsi="Times New Roman"/>
          <w:sz w:val="24"/>
          <w:szCs w:val="24"/>
        </w:rPr>
        <w:t xml:space="preserve">в лице заместителя председателя комитета по управлению имуществом Тамбовской области Яковлевой Натальи Владимировны, действующего на основании Положения о комитете по управлению имуществом Тамбовской области, утвержденного постановлением главы администрации области от 23.12.2013 № 343 (в редакции от 25.11.2016), и приказа комитета от 21.06.2016 № 350,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с одной стороны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публичное акционерное общество «Межрегиональная распределительная сетевая компания Центра» (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О «МРСК Центра»),  именуемое в дальнейшем «Арендатор», в лице </w:t>
      </w:r>
      <w:r>
        <w:rPr>
          <w:rFonts w:cs="Times New Roman" w:ascii="Times New Roman" w:hAnsi="Times New Roman"/>
          <w:sz w:val="24"/>
          <w:szCs w:val="24"/>
        </w:rPr>
        <w:t>заместителя генерального директора - директора филиала ПАО «МРСК Центра» - «Тамбовэнерго» Сыщикова Владимира Александровича, действующего на основании доверенности №1Н-280 от 24.05.201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 другой стороны (далее - Стороны),  на основании пункта </w:t>
      </w:r>
      <w:r>
        <w:rPr>
          <w:rFonts w:cs="Times New Roman" w:ascii="Times New Roman" w:hAnsi="Times New Roman"/>
          <w:sz w:val="24"/>
          <w:szCs w:val="24"/>
        </w:rPr>
        <w:t xml:space="preserve">8 части 1 статьи 17.1 Федерального закона от 26.07.2006 № 135-ФЗ «О защите конкуренции» и приказа комитета по управлению имуществом Тамбовской области от  05.12.2016 № 695 </w:t>
      </w:r>
      <w:r>
        <w:rPr>
          <w:rFonts w:cs="Times New Roman" w:ascii="Times New Roman" w:hAnsi="Times New Roman"/>
          <w:color w:val="000000"/>
          <w:sz w:val="24"/>
          <w:szCs w:val="24"/>
        </w:rPr>
        <w:t>заключили настоящий договор (далее - Договор) о нижеследующем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2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редмет договора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Арендодатель» сдает, а «Арендатор» принимает во временное владение и пользование недвижимое имущество – сооружения электроэнергетики, указанные в приложении № 1 к данному договору (далее по тексту – имущество), расположенное по адресу: Тамбовская область, Жердевский район, для использования </w:t>
      </w:r>
      <w:r>
        <w:rPr>
          <w:rFonts w:cs="Times New Roman" w:ascii="Times New Roman" w:hAnsi="Times New Roman"/>
          <w:sz w:val="24"/>
          <w:szCs w:val="24"/>
          <w:u w:val="single"/>
        </w:rPr>
        <w:t>по назначению.</w:t>
      </w:r>
    </w:p>
    <w:p>
      <w:pPr>
        <w:pStyle w:val="Style1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Срок договора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 действия настоящего договора установить: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 "15" января  2017 г.   по  "14" января  2022 г. </w:t>
      </w:r>
    </w:p>
    <w:p>
      <w:pPr>
        <w:pStyle w:val="Style1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, заключенный на срок более 1 года, подлежит  обязательной  государственной регистрации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бязанности Сторон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«Арендодатель» обязуется: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1. не позднее пяти дней после вступления в силу настоящего Договора предоставить «Арендатору» имущество, по акту приема – передачи согласно приложению № 2, который составляется и подписывается «Арендодателем» и «Арендатором» в двух экземплярах (по одному для каждой из Сторон). Акты приема-передачи  приобщаются к каждому экземпляру настоящего Договора и являются его неотъемлемой частью;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2. контролировать поступление арендных платежей в областной бюджет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«Арендатор» обязуется: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1. не позднее пяти дней с момента подписания настоящего Договора принять от «Арендодателя» имущество по акту приема-передачи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2. вносить арендную плату в установленный настоящим Договором срок;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3. пользоваться арендуемым имуществом в соответствии с условиями настоящего Договора;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4. нести расходы на содержание арендуемого имущества и поддерживать его в полной исправности и надлежащем техническом, санитарном и противопожарном состоянии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5. </w:t>
      </w:r>
      <w:r>
        <w:rPr>
          <w:rFonts w:cs="Times New Roman" w:ascii="Times New Roman" w:hAnsi="Times New Roman"/>
          <w:sz w:val="24"/>
          <w:szCs w:val="24"/>
        </w:rPr>
        <w:t>осуществлять действия, влекущие какое-либо обременение предоставленных «Арендатору» имущественных прав, а именно: передавать свои права и обязанности по настоящему Договору другому лицу (перенаем), предоставлять арендуемое имущество в безвозмездное пользование, только с письменного согласия «Арендодателя» и при отсутствии задолженности «Арендатора» по арендной плате;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6. </w:t>
      </w:r>
      <w:r>
        <w:rPr>
          <w:rFonts w:cs="Times New Roman" w:ascii="Times New Roman" w:hAnsi="Times New Roman"/>
          <w:sz w:val="24"/>
          <w:szCs w:val="24"/>
        </w:rPr>
        <w:t>обеспечивать беспрепятственный доступ к арендуемому имуществу представителям «Арендодателя» для проведения проверки соблюдения «Арендатором» условий настоящего Договора, а также предоставлять им необходимую документацию, относящуюся к предмету проверки;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7. </w:t>
      </w:r>
      <w:r>
        <w:rPr>
          <w:rFonts w:cs="Times New Roman" w:ascii="Times New Roman" w:hAnsi="Times New Roman"/>
          <w:sz w:val="24"/>
          <w:szCs w:val="24"/>
        </w:rPr>
        <w:t>сдать арендуемое имущество в связи с его аварийным состоянием (или его части), постановкой имущества на капитальный ремонт или по иным причинам (основаниям), в случае государственной или общественной необходимости в сроки, установленные уполномоченными органами;</w:t>
      </w:r>
    </w:p>
    <w:p>
      <w:pPr>
        <w:pStyle w:val="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8. </w:t>
      </w:r>
      <w:r>
        <w:rPr>
          <w:rFonts w:eastAsia="MS Mincho;ＭＳ 明朝"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свой счет восстановить первоначальное состояние имущества, указанного в приложении № 1 к настоящему Договору, в случае его повреждения или возместить «Арендодателю» полную стоимость имущества, исходя из рыночной стоимости, в случае его утраты, независимо от виновника причинившего ущерб;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9. в течение трех месяцев после подписания настоящего Договора зарегистрировать его в управлении Федеральной службы госрегистрации кадастра и картографии по Тамбовской области; 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10. после прекращения действия настоящего Договора вернуть «Арендодателю» имущество по акту приема-передачи в состоянии не хуже, чем в котором их получил, с учетом нормального износа.</w:t>
      </w:r>
    </w:p>
    <w:p>
      <w:pPr>
        <w:pStyle w:val="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</w:p>
    <w:p>
      <w:pPr>
        <w:pStyle w:val="Style12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латежи и расчеты по Договору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Согласно отчетам об определении рыночно обоснованной величины арендной платы  от 11.12.2016 № 1216-79, 13.12.2016 № 1216-74,  13.12.2016 № 1216-75,  13.12.2016 № 1216-76,  13.12.2016 № 1216-77,  13.12.2016 № 1216-78,   за указанное в п. 1. имущество устанавливается годовая арендная плата в сумме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9539537 (девять миллионов пятьсот тридцать девять тысяч пятьсот тридцать семь) рублей (без учета НДС). 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мма ежемесячной арендной платы  составит 794961,42 (семьсот девяносто четыре тысячи девятьсот шестьдесят один) рубль 42 копейки (без учета НДС)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Арендная плата в соответствии с п.4.1. по настоящему Договору в полном объеме  перечисляется «Арендатором»  по следующим реквизитам: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ный  счет: 40101810000000010005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нк : ГРКЦ  ГУ Банка России по Тамбовской области г.Тамбов;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К : 046850001;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од ОКТМО - </w:t>
      </w:r>
      <w:r>
        <w:rPr>
          <w:rFonts w:cs="Times New Roman" w:ascii="Times New Roman" w:hAnsi="Times New Roman"/>
          <w:sz w:val="24"/>
          <w:szCs w:val="24"/>
          <w:u w:val="single"/>
        </w:rPr>
        <w:t>68604000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  КБК – код бюджетной классификации доходов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017 1 11 05072 02 0000 12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и КПП получателя:  ИНН 6831000240/ КПП 682901001 </w:t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К по Тамбовской области (комитет по управлению имуществом Тамбовской области).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несение арендной платы производится ежемесячно до 10 числа месяца, следующего за расчетным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у налога на добавленную стоимость «Арендатор» самостоятельно перечисляет отдельным платежным поручением в порядке, установленном действующим законодательством.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В случае, если законодательством Российской Федерации  и Тамбовской области будет установлен иной порядок перечисления арендной платы, чем предусмотренный п. 4.2. настоящего Договора, «Арендатор» обязан принять новый порядок к исполнению без его дополнительного оформления Сторонам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ри неуплате «Арендатором» арендной платы в двадцатидневный срок с момента наступления сроков платежа «Арендодатель» вправе взыскать с «Арендатора» задолженность в установленном порядке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Ответственность сторон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В случае неисполнения или ненадлежащего исполнения условий Договора виновная сторона обязана возместить причиненные убытки, за исключением форс-мажорных обстоятельств.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За неисполнение обязательства, предусмотренного п.3.2.1., «Арендатор» обязан перечислить в областной бюджет на счет, указанный в п.4.2., сумму недополученной  бюджетом области арендной платы за весь срок неисполнения обязательства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 За неисполнение обязательства, предусмотренного п.3.2.2., «Арендатор» обязан оплатить в бюджет области на счет, указанный в п.4.2., пени в размере 0,3 процента с просроченной суммы арендной платы за каждый день просрочки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4. Оплата неустойки (штрафа и пени), установленной настоящим Договором, не освобождает Стороны от выполнения лежащих на них обязательств или устранения нарушений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5. Требования об оплате, установленных настоящим разделом штрафов и пени, заявляет «Арендодатель»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</w:p>
    <w:p>
      <w:pPr>
        <w:pStyle w:val="Style12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Порядок изменения, досрочного прекращения и расторжения</w:t>
      </w:r>
    </w:p>
    <w:p>
      <w:pPr>
        <w:pStyle w:val="Style12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а и его заключения на новый срок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1. Все вносимые какой-либо из Сторон предложения о внесении дополнений или изменений в условия настоящего Договора, в том числе о его расторжении, рассматриваются Сторонами в месячный срок и оформляются дополнительными соглашениями (кроме условий по п. 4.3.)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2. По одностороннему требованию «Арендодателя» или «Арендатора» настоящий Договор может быть изменен, дополнен или расторгнут в суде в соответствии с действующим законодательством Российской Федерации, в том числе в случае ликвидации или реорганизации Сторон, аварийного состояния арендуемого имущества, постановки его на капитальный ремонт или сноса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3. По одностороннему требованию «Арендодателя» настоящий Договор может быть расторгнут в случае государственной или общественной необходимости в арендуемом имуществе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4. Договор аренды подлежит досрочному расторжению по требованию «Арендодателя» при невыполнении «Арендатором» обязательств, предусмотренных пп. 3.2.1., 3.2.2., 3.2.3., 3.2.4., 3.2.5., 3.2.6., 3.2.7., 3.2.8., 3.2.9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 Порядок разрешения споров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1.  Все споры или разногласия, возникающие между сторонами из настоящего Договора, разрешаются путем переговоров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2. В случае невозможности разрешения споров или разногласий путем переговоров они подлежат рассмотрению в Арбитражном суде в установленном действующим законодательством порядке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Прочие условия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Расходы «Арендатора» на текущий ремонт и содержание арендуемого имущества не являются основанием для снижения арендной платы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2. Реорганизация Сторон, а также перемена собственника арендуемого имущества не являются основанием для изменения условий или расторжения настоящего Договора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3. При изменении наименования, местонахождения, банковских реквизитов или реорганизации одной из сторон, она обязана письменно в двухнедельный срок после произошедших изменений сообщить Сторонам о данных изменениях, кроме случаев, когда изменение наименования и реорганизация происходят в соответствии с указами Президента Российской Федерации, постановлениями Правительства Российской Федерации и постановлениями администрации Тамбовской области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4. Настоящий Договор не дает права «Арендатору» на размещение рекламы на арендуемом имуществе без согласия «Арендодателя». В свою очередь «Арендодатель» вправе размещать такую рекламу без согласования с «Арендатором»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5. Взаимоотношения сторон, не урегулированные настоящим Договором, регулируются действующим законодательством Российской Федерации и Тамбовской области.</w:t>
      </w:r>
    </w:p>
    <w:p>
      <w:pPr>
        <w:pStyle w:val="1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.7. Настоящий Договор составлен в 3-х экземплярах (по одному для каждой из сторон,  и  управления Федеральной службы гос. регистрации кадастра и картографии по Тамбовской области), имеющих одинаковую юридическую силу.</w:t>
      </w:r>
    </w:p>
    <w:p>
      <w:pPr>
        <w:pStyle w:val="1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Адреса  и банковские реквизиты Сторон</w:t>
      </w:r>
    </w:p>
    <w:p>
      <w:pPr>
        <w:pStyle w:val="Style1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Арендодатель»:  УФК по Тамбовской области (Комитет по управлению имуществом Тамбовской области) </w:t>
      </w:r>
      <w:r>
        <w:rPr>
          <w:rFonts w:cs="Times New Roman" w:ascii="Times New Roman" w:hAnsi="Times New Roman"/>
          <w:sz w:val="24"/>
          <w:szCs w:val="24"/>
        </w:rPr>
        <w:t>ИНН 6831000240/ КПП 682901001</w:t>
      </w:r>
    </w:p>
    <w:p>
      <w:pPr>
        <w:pStyle w:val="Style1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: 392000, г.Тамбов, ул.Московская, 65;</w:t>
      </w:r>
    </w:p>
    <w:p>
      <w:pPr>
        <w:pStyle w:val="Style1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ефон: 71-05-78, факс 71-06-26</w:t>
      </w:r>
    </w:p>
    <w:p>
      <w:pPr>
        <w:pStyle w:val="Style1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Арендатор»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АО «МРСК Центра», ИНН 6901067107/ КПП 770801001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: 127018, г. Москва, ул. Ямская 2-я,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лиал ПАО «МРСК Центра» - «Тамбовэнерго»</w:t>
      </w:r>
    </w:p>
    <w:p>
      <w:pPr>
        <w:pStyle w:val="Normal"/>
        <w:rPr/>
      </w:pPr>
      <w:r>
        <w:rPr>
          <w:sz w:val="24"/>
          <w:szCs w:val="24"/>
        </w:rPr>
        <w:t>Почтовый адрес филиала: 392680, г. Тамбов, Моршанское шоссе, 23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счет: 40702810815250001608</w:t>
      </w:r>
    </w:p>
    <w:p>
      <w:pPr>
        <w:pStyle w:val="Style1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Договору прилагаются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 передаваемого имущества (приложение № 1)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кт приема-передачи арендуемого имущества (приложение №2)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ы, подтверждающие полномочия лиц, подписавших настоящий Договор со стороны «Арендатора».</w:t>
      </w:r>
    </w:p>
    <w:p>
      <w:pPr>
        <w:pStyle w:val="Style1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иси Сторон:</w:t>
      </w:r>
    </w:p>
    <w:p>
      <w:pPr>
        <w:pStyle w:val="Style1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 «Арендодателя»                                           от  «Арендатора»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</w:p>
    <w:p>
      <w:pPr>
        <w:pStyle w:val="TextBodyIndent"/>
        <w:ind w:hanging="0"/>
        <w:rPr/>
      </w:pPr>
      <w:r>
        <w:rPr>
          <w:color w:val="000000"/>
        </w:rPr>
        <w:t>_______________________                                            _______________________</w:t>
      </w:r>
    </w:p>
    <w:p>
      <w:pPr>
        <w:pStyle w:val="TextBodyIndent"/>
        <w:ind w:hanging="0"/>
        <w:rPr/>
      </w:pPr>
      <w:r>
        <w:rPr>
          <w:color w:val="000000"/>
        </w:rPr>
        <w:t>(подпись руководителя)                                                 (подпись руководителя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hanging="0"/>
        <w:rPr>
          <w:color w:val="000000"/>
        </w:rPr>
      </w:pPr>
      <w:r>
        <w:rPr/>
        <w:t>М.П.                                                                                   М.П.</w:t>
      </w:r>
    </w:p>
    <w:p>
      <w:pPr>
        <w:pStyle w:val="Style1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от __.__.2017 № 3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 передаваемого имуществ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Сооружение – электрическая сеть к СК № 4 «Липовский», в т.ч. товарному репродуктору «Липовский» с водозабором, цеху откорма «Питимский» с водозабором, назначение: иное, площадь: общая протяженность 11051 м, инвентарный номер: 2113/01, литер: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, кадастровый (или условный) номер: 68-68-01/062/2012-831, расположенное по адресу: Тамбовская область, Жердевский район.</w:t>
      </w:r>
    </w:p>
    <w:p>
      <w:pPr>
        <w:pStyle w:val="TextBodyIndent"/>
        <w:ind w:firstLine="709"/>
        <w:jc w:val="both"/>
        <w:rPr/>
      </w:pPr>
      <w:r>
        <w:rPr>
          <w:sz w:val="24"/>
          <w:szCs w:val="24"/>
        </w:rPr>
        <w:t>Балансовая стоимость: 21 318 770,00 (двадцать один миллион триста восемнадцать тысяч семьсот семьдесят) рублей.</w:t>
      </w:r>
    </w:p>
    <w:p>
      <w:pPr>
        <w:pStyle w:val="TextBodyIndent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Сооружение – Внешнее электроснабжение объекта СК № 4 «Липовский», в т.ч. товарный репродуктор «Липовский» с водозабором, цех откорма «Питимский» с водозабором, цех откорма «Александровский», назначение: иное, площадь: общая протяженность 18800 м, инвентарный номер: 2110/01, литер: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, кадастровый (или условный) номер: 68-68-01/062/2012-827, расположенное  по адресу: Тамбовская область, Жердевский район.</w:t>
      </w:r>
    </w:p>
    <w:p>
      <w:pPr>
        <w:pStyle w:val="TextBodyInden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алансовая стоимость: 36 267 567,00 (тридцать шесть миллионов двести шестьдесят семь тысяч пятьсот шестьдесят семь)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Сооружение – электрическая сеть к СК № 2 «Бурнакский», в т.ч. товарному репродуктору «Бурнакский» с водозабором, цеху откорма «Вязовской» с водозабором, цеху откорма «Савальский», назначение: иное, площадь: общая протяженность 15800 м, инвентарный номер: 2081/01, литер: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, кадастровый (или условный) номер: 68-68-01/062/2012-829, расположенное  по адресу: Тамбовская область, Жердевский район, г.Жердевка;</w:t>
      </w:r>
    </w:p>
    <w:p>
      <w:pPr>
        <w:pStyle w:val="TextBodyIndent"/>
        <w:ind w:firstLine="709"/>
        <w:jc w:val="both"/>
        <w:rPr/>
      </w:pPr>
      <w:r>
        <w:rPr>
          <w:sz w:val="24"/>
          <w:szCs w:val="24"/>
        </w:rPr>
        <w:t>Балансовая стоимость: 42 698 271,00 (сорок два миллиона шестьсот девяносто восемь тысяч двести семьдесят один) рубль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4. Сооружение - электрическая сеть к СК № 1 «Натальевский», в т.ч. племферме с цехом откорма «Натальевская» с водозабором, карантином, назначение: иное, площадь: общая протяженность 10617 м, инвентарный номер: 2076/01, лите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, кадастровый (или условный) номер: 68-68-01/062/2012-832, расположенное  по адресу: Тамбовская область, Жердевский район;</w:t>
      </w:r>
    </w:p>
    <w:p>
      <w:pPr>
        <w:pStyle w:val="TextBodyIndent"/>
        <w:ind w:firstLine="709"/>
        <w:jc w:val="both"/>
        <w:rPr/>
      </w:pPr>
      <w:r>
        <w:rPr>
          <w:sz w:val="24"/>
          <w:szCs w:val="24"/>
        </w:rPr>
        <w:t>Балансовая стоимость: 24 697 800,00 (двадцать четыре миллиона шестьсот девяносто семь тысяч восемьсот)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5.Сооружение – электрическая сеть к СК № 3 «Пичаевский», в т.ч. товарному репродуктору «Артемовский» с водозабором, цеху откорма «Дубовской», цеху откорма «Еланьский» с водозабором, назначение: иное, площадь: общая протяженность 13576 м, инвентарный номер 2091/01, лите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, кадастровый (или условный) номер: 68-68-01/062/2012-828, расположенное  по адресу: Тамбовская область, Жердевский район;</w:t>
      </w:r>
    </w:p>
    <w:p>
      <w:pPr>
        <w:pStyle w:val="TextBodyIndent"/>
        <w:ind w:firstLine="709"/>
        <w:jc w:val="both"/>
        <w:rPr/>
      </w:pPr>
      <w:r>
        <w:rPr>
          <w:sz w:val="24"/>
          <w:szCs w:val="24"/>
        </w:rPr>
        <w:t>Балансовая стоимость: 40 080 454,00 (сорок миллионов восемьдесят тысяч четыреста пятьдесят четыре) руб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6. Сооружение – электрическая сеть к хрячнику № 1, в т.ч. водозабору, назначение: иное, протяженность 14637 м, инвентарный номер: 2075/01, литер: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, кадастровый (или условный) номер: 68-68-01/062/2012-830, расположенное  по адресу: Тамбовская область, Жердевский район.</w:t>
      </w:r>
    </w:p>
    <w:p>
      <w:pPr>
        <w:pStyle w:val="TextBodyInden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алансовая стоимость: 23 589 399,00 (двадцать три миллиона пятьсот восемьдесят девять тысяч триста девяносто девять) рублей.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и сторон: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 «Арендодателя»                                       от  «Арендатора»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</w:rPr>
        <w:t>______________________                                         _______________________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</w:rPr>
        <w:t>(подпись руководителя)                                            (подпись руководителя)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284" w:top="42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П.                                                                             М.П.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№ 2</w:t>
      </w:r>
    </w:p>
    <w:p>
      <w:pPr>
        <w:pStyle w:val="TextBodyIndent"/>
        <w:ind w:left="453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к договору аренды от __.__.2017 № 3</w:t>
      </w:r>
    </w:p>
    <w:p>
      <w:pPr>
        <w:pStyle w:val="Style1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 </w:t>
      </w:r>
      <w:r>
        <w:rPr>
          <w:b w:val="false"/>
          <w:color w:val="000000"/>
          <w:sz w:val="24"/>
          <w:szCs w:val="24"/>
        </w:rPr>
        <w:t>А К Т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приема-передачи арендуемого имуществ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color w:val="000000"/>
          <w:sz w:val="24"/>
          <w:szCs w:val="24"/>
        </w:rPr>
        <w:t>«15» января 2017 г.</w:t>
      </w:r>
    </w:p>
    <w:p>
      <w:pPr>
        <w:pStyle w:val="Normal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pBdr>
          <w:bottom w:val="nil"/>
        </w:pBdr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, нижеподписавшиеся :</w:t>
      </w:r>
    </w:p>
    <w:p>
      <w:pPr>
        <w:pStyle w:val="2"/>
        <w:pBdr>
          <w:bottom w:val="nil"/>
        </w:pBdr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«Арендодателя»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заместитель председателя комитета  Яковлева Н.В.</w:t>
      </w:r>
    </w:p>
    <w:p>
      <w:pPr>
        <w:pStyle w:val="2"/>
        <w:pBdr>
          <w:bottom w:val="nil"/>
        </w:pBdr>
        <w:spacing w:lineRule="auto" w:line="288"/>
        <w:ind w:hanging="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От «Арендатора» </w:t>
      </w:r>
      <w:r>
        <w:rPr>
          <w:sz w:val="24"/>
          <w:szCs w:val="24"/>
          <w:u w:val="single"/>
        </w:rPr>
        <w:t>заместитель генерального директора - директор филиала ОАО «МРСК Центра»- «Тамбовэнерго» Сыщиков В.А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или настоящий акт о том, что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омитет по управлению имуществом Тамбов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сдал, а </w:t>
      </w:r>
      <w:r>
        <w:rPr>
          <w:rFonts w:cs="Times New Roman" w:ascii="Times New Roman" w:hAnsi="Times New Roman"/>
          <w:sz w:val="24"/>
          <w:szCs w:val="24"/>
          <w:u w:val="single"/>
        </w:rPr>
        <w:t>ПАО «МРСК Центра»</w:t>
      </w:r>
      <w:r>
        <w:rPr>
          <w:rFonts w:cs="Times New Roman" w:ascii="Times New Roman" w:hAnsi="Times New Roman"/>
          <w:sz w:val="24"/>
          <w:szCs w:val="24"/>
        </w:rPr>
        <w:t xml:space="preserve"> приняло с «15» января 2017 г.  недвижимое имущество – сооружения электроэнергетики, расположенные по адресу: Тамбовская область, Жердевский район, для использования </w:t>
      </w:r>
      <w:r>
        <w:rPr>
          <w:rFonts w:cs="Times New Roman" w:ascii="Times New Roman" w:hAnsi="Times New Roman"/>
          <w:sz w:val="24"/>
          <w:szCs w:val="24"/>
          <w:u w:val="single"/>
        </w:rPr>
        <w:t>по назначению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</w:t>
      </w:r>
      <w:r>
        <w:rPr>
          <w:color w:val="000000"/>
          <w:sz w:val="24"/>
          <w:szCs w:val="24"/>
        </w:rPr>
        <w:t>Подписи сторон: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</w:rPr>
        <w:t>от  «Арендодателя»                                        от  «Арендатора»</w:t>
      </w:r>
    </w:p>
    <w:p>
      <w:pPr>
        <w:pStyle w:val="TextBodyIndent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</w:t>
      </w:r>
    </w:p>
    <w:p>
      <w:pPr>
        <w:pStyle w:val="TextBodyIndent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Indent"/>
        <w:ind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_______________________                          _______________________</w:t>
      </w:r>
    </w:p>
    <w:p>
      <w:pPr>
        <w:pStyle w:val="TextBodyIndent"/>
        <w:ind w:hanging="0"/>
        <w:rPr/>
      </w:pPr>
      <w:r>
        <w:rPr>
          <w:color w:val="000000"/>
        </w:rPr>
        <w:t>(подпись руководителя)                                          (подпись руководителя)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 xml:space="preserve">М.П.                                                                             М.П.      </w:t>
      </w:r>
    </w:p>
    <w:p>
      <w:pPr>
        <w:pStyle w:val="TextBodyIndent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</w:t>
      </w:r>
    </w:p>
    <w:p>
      <w:pPr>
        <w:pStyle w:val="Style12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0"/>
    </w:rPr>
  </w:style>
  <w:style w:type="paragraph" w:styleId="2">
    <w:name w:val="Основной текст с отступом 2"/>
    <w:basedOn w:val="Normal"/>
    <w:qFormat/>
    <w:pPr>
      <w:pBdr>
        <w:bottom w:val="single" w:sz="12" w:space="0" w:color="000000"/>
      </w:pBdr>
      <w:ind w:firstLine="720"/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lang w:eastAsia="zh-CN"/>
    </w:rPr>
  </w:style>
  <w:style w:type="paragraph" w:styleId="21">
    <w:name w:val="Текст2"/>
    <w:basedOn w:val="Normal"/>
    <w:qFormat/>
    <w:pPr/>
    <w:rPr>
      <w:rFonts w:ascii="Courier New" w:hAnsi="Courier New" w:cs="Courier New"/>
      <w:sz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32:00Z</dcterms:created>
  <dc:creator>МГИ</dc:creator>
  <dc:description/>
  <cp:keywords/>
  <dc:language>en-US</dc:language>
  <cp:lastModifiedBy>Сорокина Евгения Викторовна</cp:lastModifiedBy>
  <cp:lastPrinted>2016-12-21T16:31:00Z</cp:lastPrinted>
  <dcterms:modified xsi:type="dcterms:W3CDTF">2017-01-27T06:26:00Z</dcterms:modified>
  <cp:revision>4</cp:revision>
  <dc:subject/>
  <dc:title>УТВЕРЖДАЮ</dc:title>
</cp:coreProperties>
</file>