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6270</wp:posOffset>
                </wp:positionH>
                <wp:positionV relativeFrom="paragraph">
                  <wp:posOffset>283210</wp:posOffset>
                </wp:positionV>
                <wp:extent cx="2161540" cy="17125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71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фили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2pt;height:134.85pt;mso-wrap-distance-left:9.05pt;mso-wrap-distance-right:9.05pt;mso-wrap-distance-top:0pt;mso-wrap-distance-bottom:0pt;margin-top:22.3pt;mso-position-vertical-relative:text;margin-left:55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филиал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Смоленск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0</wp:posOffset>
                </wp:positionH>
                <wp:positionV relativeFrom="paragraph">
                  <wp:posOffset>324485</wp:posOffset>
                </wp:positionV>
                <wp:extent cx="2918460" cy="1720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    Н.П. Киреенк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__ 201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8pt;height:135.45pt;mso-wrap-distance-left:9.05pt;mso-wrap-distance-right:9.05pt;mso-wrap-distance-top:0pt;mso-wrap-distance-bottom:0pt;margin-top:25.55pt;mso-position-vertical-relative:text;margin-left:-3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- главный инженер филиал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АО «МРСК Центра» - «Смоленскэнерг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     Н.П. Киреенко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__ 2017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конкурса по выбору Поставщика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легковых автомобилей повышенной проходимости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щая часть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филиал ПАО «МРСК Центра» - «Смоленскэнерго» проводит закупку автомобилей легковых для обеспечения производственных процессов филиала. Проведение закупки осуществляется на основании Плана закупки ПАО «МРСК Центра» на 2017 год.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Целью проведения закупки является приобретение автомобилей легковых по наилучшей цене, обладающих наилучшими качественными и техническими характеристиками.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конкурс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вка автомобилей легковых. Поставщик обеспечивает поставку для филиала ПАО «МРСК Центра» - «Смоленскэнерго» в объемах, установленные данным ТЗ.</w:t>
      </w:r>
    </w:p>
    <w:p>
      <w:pPr>
        <w:pStyle w:val="Style12"/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ехнические характеристики автомобилей:</w:t>
      </w:r>
    </w:p>
    <w:p>
      <w:pPr>
        <w:pStyle w:val="Style12"/>
        <w:spacing w:before="0" w:after="0"/>
        <w:ind w:left="709" w:hanging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8"/>
        <w:gridCol w:w="1242"/>
      </w:tblGrid>
      <w:tr>
        <w:trPr>
          <w:trHeight w:val="126" w:hRule="atLeast"/>
        </w:trPr>
        <w:tc>
          <w:tcPr>
            <w:tcW w:w="145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илиал ПАО «МРСК Центра» - «Смоленскэнерго»</w:t>
            </w:r>
            <w:bookmarkStart w:id="0" w:name="Белгород"/>
            <w:bookmarkEnd w:id="0"/>
          </w:p>
        </w:tc>
      </w:tr>
      <w:tr>
        <w:trPr>
          <w:trHeight w:val="126" w:hRule="atLeast"/>
        </w:trPr>
        <w:tc>
          <w:tcPr>
            <w:tcW w:w="13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Наименование продукции/основные технические характеристики</w:t>
            </w:r>
          </w:p>
        </w:tc>
        <w:tc>
          <w:tcPr>
            <w:tcW w:w="124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личество</w:t>
            </w:r>
          </w:p>
        </w:tc>
      </w:tr>
      <w:tr>
        <w:trPr>
          <w:trHeight w:val="145" w:hRule="atLeast"/>
        </w:trPr>
        <w:tc>
          <w:tcPr>
            <w:tcW w:w="13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втомобиль легковой Шевроле нива 2123 или аналог</w:t>
            </w:r>
          </w:p>
        </w:tc>
        <w:tc>
          <w:tcPr>
            <w:tcW w:w="124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5 ед.</w:t>
            </w:r>
          </w:p>
        </w:tc>
      </w:tr>
      <w:tr>
        <w:trPr>
          <w:trHeight w:val="68" w:hRule="atLeast"/>
        </w:trPr>
        <w:tc>
          <w:tcPr>
            <w:tcW w:w="14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еребристый металл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 20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ОРУД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1,7 (Экологический класс 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обилайз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вая колонка, регулируемая по выс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усилитель р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е складываемые сиденья в пропорции 60/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сал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ор света ф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канники и секции для мелких предм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й плафон освещения сал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 зоны ног задних пассажи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еклоподъемники передних двер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зетка 12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на центральной конс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термические ст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размерное запасное колесо (аналогичные штатные колеса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ЗУАЛЬНЫЕ ОТЛИЧ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отделка сал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зеркала заднего вида с электроприводом и подогревом, неокрашен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ОПОД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ла. Динамик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КТИВНЫЕ ОТЛИЧ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зам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А И Ш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 стальные 15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ой кронштейн запасного кол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 запасного коле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ОПАСН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гнализатор непристегнутого ремня 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точечный ремень безопасности третьего (среднего) пассаж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 </w:t>
            </w:r>
            <w:r>
              <w:rPr>
                <w:sz w:val="20"/>
                <w:szCs w:val="20"/>
                <w:lang w:val="en-US"/>
              </w:rPr>
              <w:t>ISOFIX</w:t>
            </w:r>
            <w:r>
              <w:rPr>
                <w:sz w:val="20"/>
                <w:szCs w:val="20"/>
              </w:rPr>
              <w:t xml:space="preserve"> для установки детских удерживающих устройств на заднем сиденье автомоб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рылки кол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нстр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 буксировочный</w:t>
            </w:r>
          </w:p>
        </w:tc>
      </w:tr>
    </w:tbl>
    <w:p>
      <w:pPr>
        <w:pStyle w:val="Style12"/>
        <w:spacing w:before="0" w:after="0"/>
        <w:ind w:left="709" w:hanging="0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ка автомобилей производится за счет Поставщика по адресу: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й адрес</w:t>
      </w:r>
      <w:r>
        <w:rPr>
          <w:bCs/>
          <w:sz w:val="24"/>
          <w:szCs w:val="24"/>
        </w:rPr>
        <w:t xml:space="preserve"> (для оформления документов) - филиал ПАО «МРСК Центра» - «Смоленскэнерго», 214019, г. Смоленск, ул. Тенишевой, д. 33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Фактический адрес</w:t>
      </w:r>
      <w:r>
        <w:rPr>
          <w:bCs/>
          <w:sz w:val="24"/>
          <w:szCs w:val="24"/>
        </w:rPr>
        <w:t xml:space="preserve"> (для доставки техники) - филиал ПАО «МРСК Центра» - «Смоленскэнерго», 214020, г. Смоленск, ул. Попова, д. 7.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spacing w:before="0" w:after="0"/>
        <w:ind w:left="0" w:firstLine="709"/>
        <w:contextualSpacing w:val="false"/>
        <w:jc w:val="both"/>
        <w:rPr/>
      </w:pPr>
      <w:r>
        <w:rPr>
          <w:bCs/>
          <w:sz w:val="24"/>
          <w:szCs w:val="24"/>
        </w:rPr>
        <w:t>Поставляемые автомобили при получении на склад Покупателя проходят входной контроль, осуществляемый представителями Покупателя филиала ПАО «МРСК Центра» - «Смоленскэнерго». По результатам входного контроля Поставщики и Покупатели составляют и подписывают Акт приема-передачи товара.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Гарантийные обязательства (поставляемые автомобили должны быть новыми, неиспользованными, соответствовать указанным техническим характеристикам, изготовленным не ранее 2017 г. Гарантия на поставляемые автомобили должна распространяться не менее чем на 3 года или 80000 км пробега)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 должен за свой счет и сроки, согласованные с Покупателем, устранять любые дефекты в поставляемых транспортных средствах и оборудовании, выявленные в течение гарантийного срока.</w:t>
      </w:r>
    </w:p>
    <w:p>
      <w:pPr>
        <w:pStyle w:val="Style12"/>
        <w:spacing w:before="0" w:after="0"/>
        <w:ind w:left="709" w:hanging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ставе технического предложения должен быть указан ближайший</w:t>
      </w:r>
      <w:r>
        <w:rPr>
          <w:sz w:val="24"/>
          <w:szCs w:val="24"/>
        </w:rPr>
        <w:t xml:space="preserve"> официальный дилерский сервисный центр (наименование и адрес), осуществляющий сервисное обслуживание (ТО с поставкой оригинальных расходных материалов и запасных частей), регламентный гарантийный и послегарантийный сервис предлагаемой техники.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дновременно</w:t>
      </w:r>
      <w:r>
        <w:rPr>
          <w:sz w:val="24"/>
          <w:szCs w:val="24"/>
        </w:rPr>
        <w:t xml:space="preserve"> с поставкой техники должны быть представлены: паспорт транспортного средства, сервисная книжка, руководство по эксплуатации и техническому обслуживанию, а также комплект документов для оформления в ГИБДД.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 оплаты: безналичный расчет, оплата производится в течение 30 (тридцати) рабочих дней с момента подписание сторонами Акта-приема передачи.</w:t>
      </w:r>
      <w:bookmarkStart w:id="1" w:name="_GoBack"/>
      <w:bookmarkEnd w:id="1"/>
      <w:r>
        <w:rPr>
          <w:bCs/>
          <w:sz w:val="24"/>
          <w:szCs w:val="24"/>
        </w:rPr>
        <w:t xml:space="preserve"> Оплата производится исходя из фактически полученного количества автомобилей, при этом Покупатель оплачивает счет, выставленный Поставщиком, при отсутствии замечаний к счету.</w:t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цену автомобилей должны быть включены все налоги, обязательные платежи, сборы (в т.ч. утилизационный), стоимость тары, стоимости доставки на склад Покупателя, при необходимости страхование груза.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Начальник Службы механизации и транспорта</w:t>
      </w:r>
    </w:p>
    <w:p>
      <w:pPr>
        <w:pStyle w:val="Normal"/>
        <w:rPr/>
      </w:pPr>
      <w:r>
        <w:rPr/>
        <w:t>Управления логистики и материально-технического обеспечения</w:t>
      </w:r>
    </w:p>
    <w:p>
      <w:pPr>
        <w:pStyle w:val="Normal"/>
        <w:rPr/>
      </w:pPr>
      <w:r>
        <w:rPr/>
        <w:t>филиала ПАО «МРСК Центра» - «Смоленскэнерго»</w:t>
        <w:tab/>
        <w:tab/>
        <w:tab/>
        <w:tab/>
        <w:tab/>
        <w:tab/>
        <w:tab/>
        <w:tab/>
        <w:tab/>
        <w:tab/>
        <w:tab/>
        <w:t>Голубев Н.А.</w:t>
      </w:r>
    </w:p>
    <w:sectPr>
      <w:type w:val="nextPage"/>
      <w:pgSz w:orient="landscape" w:w="16838" w:h="11906"/>
      <w:pgMar w:left="1701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rodpriceline1">
    <w:name w:val="prod_price_line1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32:00Z</dcterms:created>
  <dc:creator>Your User Name</dc:creator>
  <dc:description/>
  <cp:keywords/>
  <dc:language>en-US</dc:language>
  <cp:lastModifiedBy>Алтунина Надежда Андреевна</cp:lastModifiedBy>
  <cp:lastPrinted>2017-04-07T11:17:00Z</cp:lastPrinted>
  <dcterms:modified xsi:type="dcterms:W3CDTF">2017-04-07T08:17:00Z</dcterms:modified>
  <cp:revision>5</cp:revision>
  <dc:subject/>
  <dc:title/>
</cp:coreProperties>
</file>