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numPr>
          <w:ilvl w:val="0"/>
          <w:numId w:val="0"/>
        </w:numPr>
        <w:spacing w:before="240" w:after="120"/>
        <w:ind w:left="0" w:hanging="0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Коммерческое предложение по цене приобретения 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     </w:t>
      </w:r>
      <w:r>
        <w:rPr>
          <w:sz w:val="25"/>
          <w:szCs w:val="25"/>
        </w:rPr>
        <w:t>Предлагаем следующие цены приобретения б/у силовых трансформаторов (Лот №1)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10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1"/>
        <w:gridCol w:w="725"/>
        <w:gridCol w:w="1157"/>
        <w:gridCol w:w="2176"/>
        <w:gridCol w:w="1818"/>
        <w:gridCol w:w="1525"/>
      </w:tblGrid>
      <w:tr>
        <w:trPr>
          <w:trHeight w:val="600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ип трансформато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Год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ыпуска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рес хран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стояние, кол-во масла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18"/>
                <w:szCs w:val="18"/>
              </w:rPr>
              <w:t xml:space="preserve">Предлагаемая цена (руб.)              </w:t>
            </w:r>
            <w:r>
              <w:rPr>
                <w:b/>
                <w:bCs/>
                <w:sz w:val="18"/>
                <w:szCs w:val="18"/>
                <w:lang w:val="en-US"/>
              </w:rPr>
              <w:t>c</w:t>
            </w:r>
            <w:r>
              <w:rPr>
                <w:b/>
                <w:bCs/>
                <w:sz w:val="18"/>
                <w:szCs w:val="18"/>
              </w:rPr>
              <w:t xml:space="preserve"> НДС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40/10 кВа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6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хоперский район, г.Новохоперск ул.Тимирязева д. 46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боре, 60кг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М-100 КВА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1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хоперский район, г.Новохоперск ул.Тимирязева д. 46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боре, 80кг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М-100 КВА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2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хоперский район, г.Новохоперск ул.Тимирязева д. 46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боре, 80кг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М-100 КВА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2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хоперский район, г.Новохоперск ул.Тимирязева д. 46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боре, 80кг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100/10/0,4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4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хоперский район, г.Новохоперск ул.Тимирязева д. 46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сутствуют изоляторы 0,4кВ, 60кг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250/10/0,4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0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хоперский район, г.Новохоперск ул.Тимирязева д. 46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боре, 180кг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25/10/0,4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9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воринский район, с.Пески ул.Пролетарская д.57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боре, 40кг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40/10 кВа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5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воринский район, с.Пески ул.Пролетарская д.57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боре, 50кг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63/10/0,4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9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воринский район, с.Пески ул.Пролетарская д.57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боре, 70кг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63/10/0,4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9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воринский район, с.Пески ул.Пролетарская д.57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боре, 70кг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100/10/0,4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1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воринский район, с.Пески ул.Пролетарская д.57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боре, 80кг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100/10/0,4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1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воринский район, с.Пески ул.Пролетарская д.57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боре, 80кг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М 400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3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воринский район, с.Пески ул.Пролетарская д.57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highlight w:val="red"/>
              </w:rPr>
            </w:pPr>
            <w:r>
              <w:rPr>
                <w:color w:val="000000"/>
              </w:rPr>
              <w:t>в сборе, 210кг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  <w:highlight w:val="red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100/10/0,4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7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рхнехавский район, с.В.Хава пер.Энергетиков д.7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боре, 90кг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250/10/0,4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3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рхнехавски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район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В.Хава пер.Энергетиков д.7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боре, 200кг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400/10/0.4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4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усманский район, с.Нов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смань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Промы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ленная д.19А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боре, 220кг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400/10/0.4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4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усманский район, с.Новаяусмань ул.Промышленная д.19А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боре, 220кг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250/10/0.4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6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усманский район, с.Новаяусмань ул.Промышленная д.19А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боре, 190кг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250/10/0.4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6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усманский район, с.Новаяусмань ул.Промышленная д.19А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боре, 190кг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250/10/0.4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6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усманский район, с.Новаяусмань ул.Промышленная д.19А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боре, 190кг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250/10/0.4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6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усманский район, с.Новаяусмань ул.Промышленная д.19А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боре, 190кг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400/10/0,4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1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аловский район, п.Васильевский, база РЭС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боре, 150кг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400/10/0,4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1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аловский район, п.Васильевский, база РЭС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боре, 150кг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250/10/0,4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7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аловский район, п.Васильевский, база РЭС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боре, 120кг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160 кВА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9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аловский район, п.Васильевский, база РЭС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боре, 90кг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160 кВА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9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аловский район, п.Васильевский, база РЭС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боре, 90кг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160 кВА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9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аловский район, п.Васильевский, база РЭС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боре, 90кг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100/10/0,4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5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аловский район, п.Васильевский, база РЭС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боре, 60кг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100/10/0,4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5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аловский район, п.Васильевский, база РЭС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боре, 60кг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Г-63/10/0,4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2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аловский район, п.Васильевский, база РЭС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боре, 40кг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Г-63/10/0,4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2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аловский район, п.Васильевский, база РЭС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боре, 40кг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Г-63/10/0,4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2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аловский район, п.Васильевский, база РЭС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боре, 40кг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Г-63/10/0,4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2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аловский район, п.Васильевский, база РЭС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боре, 40кг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Г-40/10/0,4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6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аловский район, п.Васильевский, база РЭС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боре, 30кг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Г-40/10/0,4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0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аловский район, п.Васильевский, база РЭС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боре, 30кг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63/10/0,4 кВа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1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аловский район, п.Васильевский, база РЭС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боре, 40кг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250/10/0,4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6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менский район, пгт.Каменка, ул.Советская д.45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сутствуют изоляторы 0,4кВ, 200кг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160 кВА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9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менский район, пгт.Каменка, ул.Советская д.45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боре, 150кг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Г-63/10/0,4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8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менский район, пгт.Каменка, ул.Советская д.45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сутствует расширительный бак, 0кг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Г-63/10/0,4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8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менский район, пгт.Каменка, ул.Советская д.45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боре, 80кг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Г-63/10/0,4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8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менский район, пгт.Каменка, ул.Советская д.45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боре, 80кг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Г-63/10/0,4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8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менский район, пгт.Каменка, ул.Советская д.45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боре, 80кг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Г-40/10/0,4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7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менский район, пгт.Каменка, ул.Советская д.45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боре, 0кг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100/10/0,4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4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ибановский район, пгт. Грибановка, пер.Шолохова, д.2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колот изолятор ВН, 70кг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Г-40/10/0,4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3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ибановский район, пгт. Грибановка, пер.Шолохова, д.2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боре, 40кг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160/10/0,4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0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ибановский район, пгт. Грибановка, пер.Шолохова, д.2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боре, 100кг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250/10/0,4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1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ибановский район, пгт. Грибановка, пер.Шолохова, д.2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боре, 140кг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250/10/0,4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4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искинский район, г.Лиски ул.40лет Октября д.85В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боре, 0кг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Г-25/10/0,4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9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льховатский район, с.Заболотовка, ул.Тимошенко, д.2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боре, 0кг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 ТМ-250/10/0,4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овский район, г.Павловск, ул.Донская, д.29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сутствует расширительный бак, изоляторы ВН, НН и радиаторы, 0кг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С ТМ-</w:t>
            </w:r>
            <w:r>
              <w:rPr>
                <w:sz w:val="22"/>
                <w:szCs w:val="22"/>
                <w:lang w:val="en-US"/>
              </w:rPr>
              <w:t>250</w:t>
            </w:r>
            <w:r>
              <w:rPr>
                <w:sz w:val="22"/>
                <w:szCs w:val="22"/>
              </w:rPr>
              <w:t>/10/0,4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овский район, г.Павловск, ул.Донская, д.29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 xml:space="preserve">В </w:t>
            </w:r>
            <w:r>
              <w:rPr>
                <w:color w:val="000000"/>
              </w:rPr>
              <w:t>сборе, 0кг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С ТМ-</w:t>
            </w:r>
            <w:r>
              <w:rPr>
                <w:sz w:val="22"/>
                <w:szCs w:val="22"/>
                <w:lang w:val="en-US"/>
              </w:rPr>
              <w:t>250</w:t>
            </w:r>
            <w:r>
              <w:rPr>
                <w:sz w:val="22"/>
                <w:szCs w:val="22"/>
              </w:rPr>
              <w:t>/10/0,4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овский район, г.Павловск, ул.Донская, д.29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боре, 0кг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С ТМ-</w:t>
            </w:r>
            <w:r>
              <w:rPr>
                <w:sz w:val="22"/>
                <w:szCs w:val="22"/>
                <w:lang w:val="en-US"/>
              </w:rPr>
              <w:t>63</w:t>
            </w:r>
            <w:r>
              <w:rPr>
                <w:sz w:val="22"/>
                <w:szCs w:val="22"/>
              </w:rPr>
              <w:t>/10/0,4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9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овский район, г.Павловск, ул.Донская, д.29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боре, 0кг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 ТМ-100/10/0,4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овский район, г.Павловск, ул.Донская, д.29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боре, 70кг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 ТМ-100/10/0,4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овский район, г.Павловск, ул.Донская, д.29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боре, 70кг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 ТМ-100/10/0,4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овский район, г.Павловск, ул.Донская, д.29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боре, 70кг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 ТМ-100/10/0,4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овский район, г.Павловск, ул.Донская, д.29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сутствуют изоляторы НН, отсутствует крышка, 0кг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 ТМ-100/10/0,4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овский район, г.Павловск, ул.Донская, д.29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сутствуют изоляторы ВН,НН, нет обмоток, 0кг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 ТМГ 63/10/0,4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3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овский район, г.Павловск, ул.Донская, д.29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боре, 60кг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 ТМ-40/10/0,4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7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овский район, г.Павловск, ул.Донская, д.29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боре, 50кг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 25 кВА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овский район, г.Павловск, ул.Донская, д.29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боре, 40кг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100/10/0.4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3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искинский район, г.Лиски ул.40лет Октября д.85В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боре, 60кг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Г-63/10/0,4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1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гучарский район, г.Богучар, Кирова, д.76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боре, 90кг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400/6/0,4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1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Воронеж, ул.9января, д.205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боре, 0кг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400/6/0,4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1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Воронеж, ул.9января, д.205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боре, 150кг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Г-63/10/0,4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3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Воронеж, ул.9января, д.205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боре, 60кг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25/10/0,4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8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Воронеж, ул.9января, д.205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боре, 30кг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М-160 КВА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8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горенский район пгт.Подгоренский ул.Северная д.1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боре, 20кг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160/10 кВа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5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горенский район пгт.Подгоренский ул.Северная д.1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боре, 100кг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160/10 кВа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5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горенский район пгт.Подгоренский ул.Северная д.1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боре, 100кг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160/10 кВа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5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горенский район пгт.Подгоренский ул.Северная д.1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боре, 100кг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М-100 КВА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6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горенский район пгт.Подгоренский ул.Северная д.1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боре, 60кг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М-100 КВА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6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горенский район пгт.Подгоренский ул.Северная д.1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боре, 60кг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М-100 КВА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6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горенский район пгт.Подгоренский ул.Северная д.1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боре, 60кг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63/10/0,4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2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горенский район пгт.Подгоренский ул.Северная д.1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боре, 40кг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63/10/0,4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2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горенски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йон пгт.Подгоренский ул.Северная д.1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боре, 50кг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63/10/0,4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2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горенский район пгт.Подгоренский ул.Северная д.1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боре, 50кг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100/10/0,4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7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трогожский район, г.Острогожск, ул.50лет Октября, д.184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боре, 0кг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100/10/0,4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5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трогожский район, г.Острогожск, ул.50лет Октября, д.184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боре, 0кг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100/10/0,4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7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трогожский район, г.Острогожск, ул.50лет Октября, д.184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боре, 0кг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100/10/0,4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7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трогожский район, г.Острогожск, ул.50лет Октября, д.184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боре, 0кг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100/10/0,4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7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трогожский район, г.Острогожск, ул.50лет Октября, д.184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боре, 0кг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100/10/0,4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7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трогожский район, г.Острогожск, ул.50лет Октября, д.184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боре, 0кг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100/10/0,4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7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трогожский район, г.Острогожск, ул.50лет Октября, д.184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боре, 0кг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100/10/0,4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5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трогожский район, г.Острогожск, ул.50лет Октября, д.184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боре, 0кг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100/10/0,4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5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трогожский район, г.Острогожск, ул.50лет Октября, д.184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боре, 0кг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 63/10/0,4кВ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4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робьевский район, с.Воробъевка, ул.Чкалова 54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боре, 90кг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М  250 КВА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2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робьевский район, с.Воробъевка, ул.Чкалова 54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боре, 170кг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М 250/10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2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робьевский район, с.Воробъевка, ул.Чкалова 54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боре, 170кг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100/10/0,4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6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ошанский район, г.Россошь, пер.Краснознаменный. д1Д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боре, 80кг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М 100/10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8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ошанский район, г.Россошь, пер.Крас-нознаменный. д1Д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боре, 80кг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100/10/0,4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6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ошанский район, г.Россошь, пер.Краснознаменный. д1Д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боре, 80кг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160/10/0,4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1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ошанский район, г.Россошь, пер.Крас-нознаменный, д. 1Д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боре, 100кг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160/10/0,4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1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ошанский район, г.Россошь, пер.Краснознаменный. д1Д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боре, 100кг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С ТМГ-250/10/0,4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8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илукский район, с.Н.Ведуга, ул.Ленина, д.40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боре, 140кг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С ТМ-160/10/0,4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илукский район, с.Н.Ведуга, ул.Ленина, д.40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боре, 90кг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С ТМ-160/10/0,4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илукский район, с.Н.Ведуга, ул.Ленина, д.40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боре, 110кг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С ТМ-160/10/0,4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илукский район, с.Н.Ведуга, ул.Ленина, д.40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боре, 110кг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С ТМ-160/10/0,4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илукский район, с.Н.Ведуга, ул.Ленина, д.40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боре, 90кг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С ТМ-160/10/0,4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илукский район, с.Н.Ведуга, ул.Ленина, д.40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боре, 110кг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С ТМ-160/10/0,4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илукский район, с.Н.Ведуга, ул.Ленина, д.40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боре, 90кг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С ТМ-100/10/0,4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9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илукский район, с.Н.Ведуга, ул.Ленина, д.40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боре, 40кг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С ТМ-100/10/0,4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9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илукский район, с.Н.Ведуга, ул.Ленина, д.40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боре, 20кг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С ТМ-100/10/0,4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9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илукский район, с.Н.Ведуга, ул.Ленина, д.40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боре, 40кг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С ТМ-100/10/0,4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9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илукский район, с.Н.Ведуга, ул.Ленина, д.40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боре, 0кг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С ТМ-100/10/0,4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9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илукский район, с.Н.Ведуга, ул.Ленина, д.40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боре, 20кг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С ТМ-100/10/0,4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9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илукский район, с.Н.Ведуга, ул.Ленина, д.40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боре, 30кг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С ТМГ-100/10/0,4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8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илукский район, с.Н.Ведуга, ул.Ленина, д.40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боре, 20кг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С ТМГ-63/10/0,4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7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илукский район, с.Н.Ведуга, ул.Ленина, д.40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боре, 0кг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С ТМГ-63/10/0,4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7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илукский район, с.Н.Ведуга, ул.Ленина, д.40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боре, 0кг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С ТМГ-63/10/0,4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7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илукский район, с.Н.Ведуга, ул.Ленина, д.40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боре, 0кг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С ТМ-160/6/0,4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9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илукский район, с.Н.Ведуга, ул.Ленина, д.40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боре, 130кг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С ТМ-60/10/0,4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емилукский район, с.Н.Ведуга, ул.Ленина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40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боре, 0кг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С ТМ-63/10/0,4 кВа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илукский район, с.Н.Ведуга, ул.Ленина, д.40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боре, 0кг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С ТМ-160/10/0,4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7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илукский район, с.Н.Ведуга, ул.Ленина, д.40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боре, 130кг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С ТМ-160 кВА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3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илукский район, с.Н.Ведуга, ул.Ленина, д.40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боре, 130кг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С ТМГ-40/10/0,4 У1 Y/Zн-11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илукский район, с.Н.Ведуга, ул.Ленина, д.40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боре, 0кг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С ТМГ-40/10/0,4 У1 Y/Zн-12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илукский район, с.Н.Ведуга, ул.Ленина, д.40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боре, 0кг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250/10/0,4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7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ижнедевицкий район, с.Нижнедевицк, ул.Почтовая, д.4А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боре, 140кг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ТМ-250/10/0,4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7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ижнедевицкий район, с.Нижнедевицк, ул.Почтовая, д.4А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боре, 140кг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297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/>
              <w:t>Всего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/>
              <w:t>120</w:t>
            </w:r>
          </w:p>
        </w:tc>
        <w:tc>
          <w:tcPr>
            <w:tcW w:w="51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-------------------------------------------------------------------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tyle32"/>
        <w:numPr>
          <w:ilvl w:val="0"/>
          <w:numId w:val="5"/>
        </w:numPr>
        <w:spacing w:lineRule="auto" w:line="276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Условия реализации </w:t>
      </w:r>
      <w:r>
        <w:rPr>
          <w:sz w:val="26"/>
          <w:szCs w:val="26"/>
        </w:rPr>
        <w:t>б/у силовых трансформаторов</w:t>
      </w:r>
      <w:r>
        <w:rPr>
          <w:bCs/>
          <w:sz w:val="26"/>
          <w:szCs w:val="26"/>
        </w:rPr>
        <w:t>: самовывоз за счет Покупателя с мест хранения по адресам, указанным в таблице №1.</w:t>
      </w:r>
    </w:p>
    <w:p>
      <w:pPr>
        <w:pStyle w:val="Style32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76" w:before="0" w:after="240"/>
        <w:ind w:left="1218" w:hanging="367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Дополнительные требования: Демонтаж, погрузка осуществляется за счет Покупателя. </w:t>
      </w:r>
    </w:p>
    <w:p>
      <w:pPr>
        <w:pStyle w:val="Style32"/>
        <w:numPr>
          <w:ilvl w:val="0"/>
          <w:numId w:val="2"/>
        </w:numPr>
        <w:spacing w:lineRule="auto" w:line="27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словия оплаты: безналичный расчет, 100% предоплата на расчетный счет Поставщика.</w:t>
      </w:r>
      <w:bookmarkStart w:id="0" w:name="_GoBack"/>
      <w:bookmarkEnd w:id="0"/>
    </w:p>
    <w:p>
      <w:pPr>
        <w:pStyle w:val="Normal"/>
        <w:rPr>
          <w:sz w:val="24"/>
        </w:rPr>
      </w:pPr>
      <w:r>
        <w:rPr>
          <w:bCs/>
          <w:sz w:val="26"/>
          <w:szCs w:val="26"/>
        </w:rPr>
        <w:t xml:space="preserve">         </w:t>
      </w:r>
    </w:p>
    <w:p>
      <w:pPr>
        <w:pStyle w:val="Normal"/>
        <w:ind w:right="506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06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06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063" w:hanging="0"/>
        <w:jc w:val="both"/>
        <w:rPr>
          <w:sz w:val="24"/>
        </w:rPr>
      </w:pPr>
      <w:r>
        <w:rPr>
          <w:sz w:val="24"/>
        </w:rPr>
        <w:t>____________________________</w:t>
      </w:r>
    </w:p>
    <w:p>
      <w:pPr>
        <w:pStyle w:val="Normal"/>
        <w:ind w:right="5063" w:hanging="0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>(подпись, М.П.)</w:t>
      </w:r>
    </w:p>
    <w:p>
      <w:pPr>
        <w:pStyle w:val="Normal"/>
        <w:ind w:right="5063" w:hanging="0"/>
        <w:jc w:val="both"/>
        <w:rPr>
          <w:sz w:val="24"/>
        </w:rPr>
      </w:pPr>
      <w:r>
        <w:rPr>
          <w:sz w:val="24"/>
        </w:rPr>
        <w:t>____________________________</w:t>
      </w:r>
    </w:p>
    <w:p>
      <w:pPr>
        <w:pStyle w:val="Normal"/>
        <w:ind w:right="5063" w:hanging="0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>(фамилия, имя, отчество подписавшего, должность)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49" w:gutter="0" w:header="720" w:top="851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</w:t>
    </w:r>
    <w:r>
      <w:rPr>
        <w:sz w:val="24"/>
        <w:szCs w:val="24"/>
      </w:rPr>
      <w:fldChar w:fldCharType="end"/>
    </w:r>
    <w:r>
      <w:rPr/>
      <w:t xml:space="preserve"> и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</w:t>
    </w:r>
    <w:r>
      <w:rPr>
        <w:sz w:val="24"/>
        <w:szCs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2"/>
        <w:szCs w:val="22"/>
      </w:rPr>
      <w:t xml:space="preserve">Приложение №2 к извещению </w:t>
    </w:r>
  </w:p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о проведении открытого аукциона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2"/>
        <w:b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z w:val="22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13z1">
    <w:name w:val="WW8Num13z1"/>
    <w:qFormat/>
    <w:rPr>
      <w:b w:val="false"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3z2">
    <w:name w:val="WW8Num13z2"/>
    <w:qFormat/>
    <w:rPr>
      <w:b w:val="false"/>
      <w:bCs w:val="false"/>
      <w:i w:val="false"/>
      <w:iCs w:val="false"/>
      <w:color w:val="000000"/>
      <w:sz w:val="25"/>
      <w:szCs w:val="25"/>
    </w:rPr>
  </w:style>
  <w:style w:type="character" w:styleId="WW8Num13z3">
    <w:name w:val="WW8Num13z3"/>
    <w:qFormat/>
    <w:rPr>
      <w:rFonts w:ascii="Calibri" w:hAnsi="Calibri" w:eastAsia="Cambria" w:cs="Helios-Regular;Helio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3z4">
    <w:name w:val="WW8Num13z4"/>
    <w:qFormat/>
    <w:rPr>
      <w:b w:val="false"/>
      <w:bCs w:val="false"/>
      <w:i w:val="false"/>
      <w:iCs w:val="false"/>
      <w:sz w:val="25"/>
      <w:szCs w:val="25"/>
    </w:rPr>
  </w:style>
  <w:style w:type="character" w:styleId="WW8Num13z5">
    <w:name w:val="WW8Num13z5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комментарий"/>
    <w:qFormat/>
    <w:rPr>
      <w:b/>
      <w:i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Emphasis">
    <w:name w:val="Emphasis"/>
    <w:qFormat/>
    <w:rPr>
      <w:i/>
      <w:iCs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Пункт Знак1"/>
    <w:qFormat/>
    <w:rPr>
      <w:sz w:val="28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1">
    <w:name w:val="Пункт Знак1 Знак1"/>
    <w:qFormat/>
    <w:rPr>
      <w:sz w:val="28"/>
      <w:szCs w:val="24"/>
    </w:rPr>
  </w:style>
  <w:style w:type="character" w:styleId="12">
    <w:name w:val="Подпункт Знак1"/>
    <w:qFormat/>
    <w:rPr>
      <w:sz w:val="28"/>
      <w:lang w:val="en-US"/>
    </w:rPr>
  </w:style>
  <w:style w:type="character" w:styleId="Style17">
    <w:name w:val="Подподпункт Знак"/>
    <w:qFormat/>
    <w:rPr>
      <w:sz w:val="28"/>
      <w:lang w:val="en-US"/>
    </w:rPr>
  </w:style>
  <w:style w:type="character" w:styleId="13">
    <w:name w:val="Заголовок 1 Знак"/>
    <w:qFormat/>
    <w:rPr>
      <w:rFonts w:ascii="Arial" w:hAnsi="Arial" w:cs="Arial"/>
      <w:b/>
      <w:kern w:val="2"/>
      <w:sz w:val="36"/>
    </w:rPr>
  </w:style>
  <w:style w:type="character" w:styleId="H22">
    <w:name w:val="H2 Знак2"/>
    <w:qFormat/>
    <w:rPr>
      <w:b/>
      <w:sz w:val="28"/>
    </w:rPr>
  </w:style>
  <w:style w:type="character" w:styleId="111">
    <w:name w:val="Заголовок 1 Знак1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H21">
    <w:name w:val="H2 Знак1"/>
    <w:qFormat/>
    <w:rPr>
      <w:b/>
      <w:bCs/>
      <w:smallCaps/>
      <w:sz w:val="32"/>
      <w:szCs w:val="28"/>
      <w:lang w:val="en-US"/>
    </w:rPr>
  </w:style>
  <w:style w:type="character" w:styleId="Style18">
    <w:name w:val="Основной текст Знак"/>
    <w:qFormat/>
    <w:rPr/>
  </w:style>
  <w:style w:type="character" w:styleId="Style19">
    <w:name w:val="Основной текст с отступом Знак"/>
    <w:qFormat/>
    <w:rPr>
      <w:sz w:val="26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Rvts48220">
    <w:name w:val="rvts48220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Пункт"/>
    <w:basedOn w:val="TextBody"/>
    <w:qFormat/>
    <w:pPr>
      <w:numPr>
        <w:ilvl w:val="0"/>
        <w:numId w:val="4"/>
      </w:numPr>
      <w:spacing w:lineRule="auto" w:line="360" w:before="0" w:after="0"/>
      <w:jc w:val="both"/>
    </w:pPr>
    <w:rPr>
      <w:sz w:val="28"/>
      <w:lang w:val="en-US"/>
    </w:rPr>
  </w:style>
  <w:style w:type="paragraph" w:styleId="Style22">
    <w:name w:val="Подпункт"/>
    <w:basedOn w:val="Style21"/>
    <w:qFormat/>
    <w:pPr>
      <w:numPr>
        <w:ilvl w:val="0"/>
        <w:numId w:val="4"/>
      </w:numPr>
      <w:tabs>
        <w:tab w:val="clear" w:pos="720"/>
        <w:tab w:val="left" w:pos="360" w:leader="none"/>
      </w:tabs>
    </w:pPr>
    <w:rPr/>
  </w:style>
  <w:style w:type="paragraph" w:styleId="Style23">
    <w:name w:val="Нумерованный список"/>
    <w:basedOn w:val="TextBody"/>
    <w:qFormat/>
    <w:pPr>
      <w:numPr>
        <w:ilvl w:val="0"/>
        <w:numId w:val="3"/>
      </w:numPr>
      <w:autoSpaceDE w:val="false"/>
      <w:spacing w:lineRule="auto" w:line="360" w:before="60" w:after="0"/>
      <w:jc w:val="both"/>
    </w:pPr>
    <w:rPr>
      <w:sz w:val="28"/>
    </w:rPr>
  </w:style>
  <w:style w:type="paragraph" w:styleId="14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24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2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Подподпункт"/>
    <w:basedOn w:val="Style22"/>
    <w:qFormat/>
    <w:pPr>
      <w:numPr>
        <w:ilvl w:val="0"/>
        <w:numId w:val="0"/>
      </w:numPr>
      <w:tabs>
        <w:tab w:val="left" w:pos="360" w:leader="none"/>
        <w:tab w:val="left" w:pos="1701" w:leader="none"/>
      </w:tabs>
      <w:ind w:left="1701" w:hanging="567"/>
    </w:pPr>
    <w:rPr/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7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10195" w:leader="dot"/>
      </w:tabs>
      <w:spacing w:before="240" w:after="120"/>
      <w:ind w:left="539" w:right="1134" w:hanging="539"/>
    </w:pPr>
    <w:rPr>
      <w:b/>
      <w:bCs/>
      <w:caps/>
      <w:sz w:val="28"/>
      <w:szCs w:val="28"/>
      <w:lang w:val="en-US" w:eastAsia="en-US"/>
    </w:rPr>
  </w:style>
  <w:style w:type="paragraph" w:styleId="Style2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 w:val="24"/>
      <w:szCs w:val="24"/>
    </w:rPr>
  </w:style>
  <w:style w:type="paragraph" w:styleId="Style3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18"/>
      <w:szCs w:val="18"/>
    </w:rPr>
  </w:style>
  <w:style w:type="paragraph" w:styleId="Style31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2">
    <w:name w:val="Пункт-2"/>
    <w:basedOn w:val="Style21"/>
    <w:qFormat/>
    <w:pPr>
      <w:keepNext w:val="true"/>
      <w:tabs>
        <w:tab w:val="clear" w:pos="720"/>
        <w:tab w:val="left" w:pos="1702" w:leader="none"/>
      </w:tabs>
      <w:suppressAutoHyphens w:val="true"/>
      <w:spacing w:lineRule="auto" w:line="240" w:before="240" w:after="120"/>
      <w:ind w:left="284" w:firstLine="567"/>
      <w:jc w:val="left"/>
      <w:outlineLvl w:val="2"/>
    </w:pPr>
    <w:rPr>
      <w:b/>
      <w:bCs/>
      <w:szCs w:val="28"/>
      <w:lang w:val="ru-RU"/>
    </w:rPr>
  </w:style>
  <w:style w:type="paragraph" w:styleId="Style3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3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ztxtlist">
    <w:name w:val="tz_txt_list"/>
    <w:basedOn w:val="Normal"/>
    <w:qFormat/>
    <w:pPr>
      <w:tabs>
        <w:tab w:val="clear" w:pos="720"/>
        <w:tab w:val="left" w:pos="1985" w:leader="none"/>
      </w:tabs>
      <w:spacing w:lineRule="auto" w:line="360"/>
      <w:ind w:left="1985" w:hanging="39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2:13:00Z</dcterms:created>
  <dc:creator>Смирнов А.В.</dc:creator>
  <dc:description/>
  <cp:keywords/>
  <dc:language>en-US</dc:language>
  <cp:lastModifiedBy>Кондратьев Александр Владимирович</cp:lastModifiedBy>
  <cp:lastPrinted>2010-03-04T13:49:00Z</cp:lastPrinted>
  <dcterms:modified xsi:type="dcterms:W3CDTF">2017-03-17T07:06:00Z</dcterms:modified>
  <cp:revision>18</cp:revision>
  <dc:subject/>
  <dc:title> </dc:title>
</cp:coreProperties>
</file>