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</w:rPr>
      </w:pPr>
      <w:r>
        <w:rPr>
          <w:b/>
        </w:rPr>
        <w:t>ДОПОЛНИТЕЛЬНОЕ СОГЛАШЕНИЕ № 1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к договору НА ОКАЗАНИЕ УСЛУГ  № 01-2016 от « 23 » октября 2015 г.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Ярославль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 26 » декабря 2016 г. 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2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 (Филиал ПАО «МРСК Центра» - «Ярэнерго»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Покупатель», </w:t>
      </w:r>
      <w:r>
        <w:rPr>
          <w:rFonts w:cs="Times New Roman" w:ascii="Times New Roman" w:hAnsi="Times New Roman"/>
          <w:sz w:val="24"/>
          <w:szCs w:val="24"/>
        </w:rPr>
        <w:t>в лице Заместителя генерального директора – директора Филиала ПАО «МРСК Центра» - «Ярэнерго» Корнилова Александра Анатольевича, действующего на основании Доверенности, выданной ПАО «МРСК Центра», удостоверенной Бондаревой Анастасией Николаевной, временно исполняющей обязанности нотариуса города Москвы Бондарева Николая Александровича, и зарегистрированной  в реестре за № 1н-282  от 24 мая 2016 г. с одной стороны, и</w:t>
      </w:r>
    </w:p>
    <w:p>
      <w:pPr>
        <w:pStyle w:val="Style21"/>
        <w:ind w:firstLine="567"/>
        <w:jc w:val="both"/>
        <w:rPr/>
      </w:pPr>
      <w:r>
        <w:rPr>
          <w:b/>
        </w:rPr>
        <w:t>Общество с ограниченной ответственностью «Управляющая Компания Л7»,</w:t>
      </w:r>
      <w:r>
        <w:rPr/>
        <w:t xml:space="preserve"> именуемое в дальнейшем </w:t>
      </w:r>
      <w:r>
        <w:rPr>
          <w:b/>
        </w:rPr>
        <w:t xml:space="preserve">«Исполнитель», </w:t>
      </w:r>
      <w:r>
        <w:rPr/>
        <w:t>в лице</w:t>
      </w:r>
      <w:r>
        <w:rPr>
          <w:color w:val="000000"/>
        </w:rPr>
        <w:t xml:space="preserve"> Генерального директора Михайлова Константина Викторовича, действующего на </w:t>
      </w:r>
      <w:r>
        <w:rPr/>
        <w:t xml:space="preserve">основании Устава, с другой стороны, </w:t>
      </w:r>
      <w:r>
        <w:rPr>
          <w:color w:val="000000"/>
        </w:rPr>
        <w:t xml:space="preserve"> </w:t>
      </w:r>
      <w:r>
        <w:rPr/>
        <w:t>в дальнейшем именуемые Стороны, заключили настоящее дополнительное соглашение (далее – «Соглашение»),  о нижеследующем:</w:t>
      </w:r>
    </w:p>
    <w:p>
      <w:pPr>
        <w:pStyle w:val="Style21"/>
        <w:ind w:firstLine="567"/>
        <w:jc w:val="both"/>
        <w:rPr/>
      </w:pPr>
      <w:r>
        <w:rPr/>
      </w:r>
    </w:p>
    <w:p>
      <w:pPr>
        <w:pStyle w:val="Style21"/>
        <w:ind w:firstLine="567"/>
        <w:jc w:val="both"/>
        <w:rPr/>
      </w:pPr>
      <w:r>
        <w:rPr/>
        <w:t>По настоящему Соглашению Стороны договорились внести в Договор на оказание услуг № 01-2016 от « 23 » октября 2015 г. (далее – «Договор»), следующие изменения: и дополнения:</w:t>
      </w:r>
    </w:p>
    <w:p>
      <w:pPr>
        <w:pStyle w:val="Style21"/>
        <w:numPr>
          <w:ilvl w:val="0"/>
          <w:numId w:val="3"/>
        </w:numPr>
        <w:ind w:left="0" w:firstLine="567"/>
        <w:jc w:val="both"/>
        <w:rPr/>
      </w:pPr>
      <w:r>
        <w:rPr/>
        <w:t xml:space="preserve">Пункт 4.1. договора изложить в следующей редакции: </w:t>
      </w:r>
    </w:p>
    <w:p>
      <w:pPr>
        <w:pStyle w:val="Style21"/>
        <w:ind w:firstLine="567"/>
        <w:jc w:val="both"/>
        <w:rPr/>
      </w:pPr>
      <w:r>
        <w:rPr/>
        <w:t xml:space="preserve">4.1. Стоимость услуг, оказываемых по Договору, определена в соответствии с Расчетом стоимости услуг (Приложение № 3 к Договору) и составляет </w:t>
      </w:r>
      <w:r>
        <w:rPr>
          <w:color w:val="000000"/>
        </w:rPr>
        <w:t xml:space="preserve">18 021 432 </w:t>
      </w:r>
      <w:r>
        <w:rPr/>
        <w:t xml:space="preserve">руб. 00 коп. (восемнадцать миллионов двадцать одна тысяча четыреста тридцать два рубля 00 коп.), в том числе НДС (18%) </w:t>
      </w:r>
      <w:r>
        <w:rPr>
          <w:color w:val="000000"/>
        </w:rPr>
        <w:t xml:space="preserve">2 749 032 </w:t>
      </w:r>
      <w:r>
        <w:rPr/>
        <w:t xml:space="preserve">руб. 00 коп. (два миллиона  семьсот сорок девять тысяч тридцать два рубля 00 коп.). 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  <w:t xml:space="preserve">Ежемесячная стоимость услуг, оказываемых по Договору, составляет 1 386 264 руб. 00 коп. (один миллион триста восемьдесят шесть двести шестьдесят четыре рубля 00 коп.) с учетом НДС (18%). </w:t>
      </w:r>
    </w:p>
    <w:p>
      <w:pPr>
        <w:pStyle w:val="Style21"/>
        <w:numPr>
          <w:ilvl w:val="0"/>
          <w:numId w:val="3"/>
        </w:numPr>
        <w:ind w:left="0" w:firstLine="567"/>
        <w:jc w:val="both"/>
        <w:rPr/>
      </w:pPr>
      <w:r>
        <w:rPr/>
        <w:t xml:space="preserve">Пункт 6.1. договора изложить в следующей редакции: </w:t>
      </w:r>
    </w:p>
    <w:p>
      <w:pPr>
        <w:pStyle w:val="Style21"/>
        <w:numPr>
          <w:ilvl w:val="1"/>
          <w:numId w:val="2"/>
        </w:numPr>
        <w:ind w:left="0" w:firstLine="567"/>
        <w:jc w:val="both"/>
        <w:rPr/>
      </w:pPr>
      <w:r>
        <w:rPr/>
        <w:t>Договор вступает в силу с момента его подписания обеими Сторонами и действует с 01.01.2016 года до 31.01.2017 года, при условии полного выполнения сторонами обязательств по Договору.</w:t>
      </w:r>
    </w:p>
    <w:p>
      <w:pPr>
        <w:pStyle w:val="Style21"/>
        <w:numPr>
          <w:ilvl w:val="0"/>
          <w:numId w:val="3"/>
        </w:numPr>
        <w:ind w:left="0" w:firstLine="567"/>
        <w:jc w:val="both"/>
        <w:rPr/>
      </w:pPr>
      <w:r>
        <w:rPr/>
        <w:t xml:space="preserve">Приложение № 1 к Договору на оказание услуг № 01-2016  от « 23 » октября 2015 г. изложить в редакции </w:t>
      </w:r>
      <w:r>
        <w:rPr>
          <w:rFonts w:eastAsia="Calibri"/>
          <w:lang w:eastAsia="en-US"/>
        </w:rPr>
        <w:t xml:space="preserve">Приложения № 1 к настоящему Дополнительному соглашению. </w:t>
      </w:r>
    </w:p>
    <w:p>
      <w:pPr>
        <w:pStyle w:val="Style21"/>
        <w:numPr>
          <w:ilvl w:val="0"/>
          <w:numId w:val="3"/>
        </w:numPr>
        <w:ind w:left="0" w:firstLine="567"/>
        <w:jc w:val="both"/>
        <w:rPr/>
      </w:pPr>
      <w:r>
        <w:rPr/>
        <w:t xml:space="preserve">Приложение № 3 к Договору на оказание услуг № 01-2016  от « 23 » октября 2015 г. изложить в редакции </w:t>
      </w:r>
      <w:r>
        <w:rPr>
          <w:rFonts w:eastAsia="Calibri"/>
          <w:lang w:eastAsia="en-US"/>
        </w:rPr>
        <w:t xml:space="preserve">Приложения № 2 к настоящему Дополнительному соглашению. </w:t>
      </w:r>
    </w:p>
    <w:p>
      <w:pPr>
        <w:pStyle w:val="Style21"/>
        <w:ind w:firstLine="567"/>
        <w:jc w:val="both"/>
        <w:rPr/>
      </w:pPr>
      <w:r>
        <w:rPr/>
        <w:t xml:space="preserve">5.           Настоящее Соглашение вступает в силу с момента его подписания сторонами и действует в течение всего срока действия договора на оказание услуг № 01-2016 от « 23 »  октября 2015 г. </w:t>
      </w:r>
    </w:p>
    <w:p>
      <w:pPr>
        <w:pStyle w:val="Style21"/>
        <w:ind w:firstLine="567"/>
        <w:jc w:val="both"/>
        <w:rPr/>
      </w:pPr>
      <w:r>
        <w:rPr/>
        <w:t>6.     Настоящее Соглашение может быть изменено, дополнено, прекращено по взаимному согласованию Сторон, совершенному в письменной форме за подписью уполномоченных лиц Сторон.</w:t>
      </w:r>
    </w:p>
    <w:p>
      <w:pPr>
        <w:pStyle w:val="Style21"/>
        <w:ind w:firstLine="567"/>
        <w:jc w:val="both"/>
        <w:rPr/>
      </w:pPr>
      <w:r>
        <w:rPr/>
        <w:t xml:space="preserve">7.         Настоящее Соглашение  является неотъемлемой частью Договора. </w:t>
      </w:r>
    </w:p>
    <w:p>
      <w:pPr>
        <w:pStyle w:val="Style21"/>
        <w:ind w:firstLine="567"/>
        <w:jc w:val="both"/>
        <w:rPr/>
      </w:pPr>
      <w:r>
        <w:rPr/>
        <w:t xml:space="preserve">8.    Во всем остальном, не оговоренном настоящим Соглашением, Стороны руководствуются условиями  Договора и действующим законодательством РФ. </w:t>
      </w:r>
    </w:p>
    <w:p>
      <w:pPr>
        <w:pStyle w:val="Style21"/>
        <w:ind w:firstLine="567"/>
        <w:jc w:val="both"/>
        <w:rPr/>
      </w:pPr>
      <w:r>
        <w:rPr/>
        <w:t>9.     Условия Договора, не оговоренные в настоящем Соглашении, действуют в прежней редакции.</w:t>
      </w:r>
    </w:p>
    <w:p>
      <w:pPr>
        <w:pStyle w:val="Style21"/>
        <w:ind w:firstLine="567"/>
        <w:jc w:val="both"/>
        <w:rPr/>
      </w:pPr>
      <w:r>
        <w:rPr/>
        <w:t>10.      Настоящее Соглашение составлено в 2 (двух) подлинных экземплярах, имеющих равную юридическую  силу  по одному экземпляру для каждой из Сторон.</w:t>
      </w:r>
    </w:p>
    <w:p>
      <w:pPr>
        <w:pStyle w:val="Style21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Style21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МРСК  Центра»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лиал ПАО «МРСК Центра» - «Ярэнерго»)</w:t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К Л7»</w:t>
            </w:r>
          </w:p>
        </w:tc>
      </w:tr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юридического лица:</w:t>
            </w:r>
          </w:p>
          <w:p>
            <w:pPr>
              <w:pStyle w:val="ConsNonformat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18, г. Москва, ул. 2-я Ямская, д. 4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филиала ПАО «МРСК Центра»-«Ярэнерго»: 150003, г. Ярославль,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инова, д.12.</w:t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юридического лица: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64, г. Москва, пр-т. Мира, д. 22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</w:t>
            </w:r>
            <w:r>
              <w:rPr>
                <w:rFonts w:cs="Tahoma" w:ascii="Tahoma" w:hAnsi="Tahoma"/>
              </w:rPr>
              <w:t>+7(495)518-34-57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+7 926 244 65 02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901067107</w:t>
              <w:tab/>
              <w:t>КПП760602001.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: 40702810777020004402 Северный банк Сбербанка России, г. Ярославль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047888670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:  30101810500000000670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:  1046900099498.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енерального директора – директор Филиала ПАО «МРСК Центра» - «Ярэнерго»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нилов А. А.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___ » _______________ 2016  г.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.</w:t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012057000    КПП 771701001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\с 40702810100000005571 в ОАО «Промсвязьбанк» г. Москва  БИК 044525555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c 30101810400000000555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95012005758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К Л7»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хайлов К. В.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___ » _______________ 2016  г.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.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</w:r>
    </w:p>
    <w:p>
      <w:pPr>
        <w:pStyle w:val="Style21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1 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полнительному соглашению № 1 от « 26 » декабря 2016 г.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 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№ </w:t>
      </w:r>
      <w:r>
        <w:rPr/>
        <w:t>01-2016  от « 23 » октября 2015 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478"/>
        <w:gridCol w:w="1519"/>
        <w:gridCol w:w="1651"/>
      </w:tblGrid>
      <w:tr>
        <w:trPr>
          <w:trHeight w:val="101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оказания услуг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уги по уборке помещений и прилегающих территорий для нужд ПАО «МРСК Центра» </w:t>
            </w:r>
          </w:p>
          <w:p>
            <w:pPr>
              <w:pStyle w:val="Normal"/>
              <w:rPr/>
            </w:pPr>
            <w:r>
              <w:rPr/>
              <w:t>(филиала ПАО «МРСК Центра» - «Ярэнерго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01.01.2016 г. по 31.01.2017 г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272 400</w:t>
            </w:r>
            <w:r>
              <w:rPr>
                <w:sz w:val="23"/>
                <w:szCs w:val="23"/>
              </w:rPr>
              <w:t>,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tbl>
      <w:tblPr>
        <w:tblW w:w="7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0"/>
      </w:tblGrid>
      <w:tr>
        <w:trPr>
          <w:trHeight w:val="510" w:hRule="atLeast"/>
        </w:trPr>
        <w:tc>
          <w:tcPr>
            <w:tcW w:w="7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без НДС, руб.:</w:t>
            </w:r>
            <w:r>
              <w:rPr>
                <w:color w:val="000000"/>
              </w:rPr>
              <w:t xml:space="preserve"> 15 272 400 руб. 00 коп.</w:t>
            </w:r>
          </w:p>
        </w:tc>
      </w:tr>
      <w:tr>
        <w:trPr>
          <w:trHeight w:val="315" w:hRule="atLeast"/>
        </w:trPr>
        <w:tc>
          <w:tcPr>
            <w:tcW w:w="7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ДС 18%, руб.:</w:t>
            </w:r>
            <w:r>
              <w:rPr>
                <w:color w:val="000000"/>
              </w:rPr>
              <w:t xml:space="preserve"> 2 749 032 руб. 00 коп.</w:t>
            </w:r>
          </w:p>
        </w:tc>
      </w:tr>
      <w:tr>
        <w:trPr>
          <w:trHeight w:val="315" w:hRule="atLeast"/>
        </w:trPr>
        <w:tc>
          <w:tcPr>
            <w:tcW w:w="7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с НДС 18%, руб.:</w:t>
            </w:r>
            <w:r>
              <w:rPr>
                <w:color w:val="000000"/>
              </w:rPr>
              <w:t xml:space="preserve"> 18 021 432 руб. 00 коп.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0" w:leader="none"/>
        </w:tabs>
        <w:ind w:left="0" w:hanging="33"/>
        <w:jc w:val="center"/>
        <w:rPr>
          <w:b/>
          <w:b/>
        </w:rPr>
      </w:pPr>
      <w:r>
        <w:rPr>
          <w:b/>
        </w:rPr>
        <w:t>Общие параметры объектов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342"/>
        <w:gridCol w:w="1368"/>
        <w:gridCol w:w="1226"/>
      </w:tblGrid>
      <w:tr>
        <w:trPr>
          <w:trHeight w:val="5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</w:tc>
        <w:tc>
          <w:tcPr>
            <w:tcW w:w="5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араметры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диница измерения 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чение 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численность размещенных сотруднико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ел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82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площадь служебных помещений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 768,0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площадь производственных помещений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867,9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площадь окон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362,6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площадь убираемых дворовых территорий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 081,0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ее количество Сан. узлов,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т.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количество, кабинок в Сан. узлах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т.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567" w:leader="none"/>
        </w:tabs>
        <w:ind w:left="742" w:hanging="742"/>
        <w:jc w:val="center"/>
        <w:rPr>
          <w:rFonts w:eastAsia="Arial"/>
          <w:b/>
          <w:b/>
        </w:rPr>
      </w:pPr>
      <w:r>
        <w:rPr>
          <w:rFonts w:eastAsia="Arial"/>
          <w:b/>
        </w:rPr>
        <w:t>Перечень объектов:</w:t>
      </w:r>
    </w:p>
    <w:p>
      <w:pPr>
        <w:pStyle w:val="TextBodyIndent"/>
        <w:ind w:left="742" w:hanging="0"/>
        <w:rPr>
          <w:rFonts w:eastAsia="Arial"/>
          <w:b/>
          <w:b/>
        </w:rPr>
      </w:pPr>
      <w:r>
        <w:rPr>
          <w:rFonts w:eastAsia="Arial"/>
          <w:b/>
        </w:rPr>
      </w:r>
    </w:p>
    <w:tbl>
      <w:tblPr>
        <w:tblW w:w="158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43"/>
        <w:gridCol w:w="3967"/>
        <w:gridCol w:w="992"/>
        <w:gridCol w:w="1275"/>
        <w:gridCol w:w="1134"/>
        <w:gridCol w:w="1275"/>
        <w:gridCol w:w="1134"/>
        <w:gridCol w:w="850"/>
        <w:gridCol w:w="1134"/>
      </w:tblGrid>
      <w:tr>
        <w:trPr>
          <w:trHeight w:val="136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№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кты </w:t>
            </w:r>
          </w:p>
        </w:tc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ленность размещенных сотрудников, чел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бираемые площади служебные, кв.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бираемые площади произв., кв.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 окон, кв.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бираемые дворовые территории, кв.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ан. узел, шт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ан. узел, кол-во кабинок, шт. </w:t>
            </w:r>
          </w:p>
        </w:tc>
      </w:tr>
      <w:tr>
        <w:trPr>
          <w:trHeight w:val="300" w:hRule="atLeast"/>
        </w:trPr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. Ярославль и Ярославски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ое здание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Ярославль ул. Воинова, д. 1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ое здание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рославль ул. Республиканская, д. 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и производственные помещения ПС "Северная"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рославль ул. Северная Подстанция д. 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9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45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ое здание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рославль ул. Чайковского,  д. 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терский пункт 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рославль ул. Будкина, ТП-611               около школы №40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96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и производственные помещения АТЦ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рославль  пр. Октября д. 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и производственные помещения  второго сетевого района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рославль ул. Суворовская д. 9а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и производственные помещения База "Горсвет"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рославль ул.Урочская д. 23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68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и производственные помещения  Северного  сетевого района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г. Ярославль ул. Блюхера д. 2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8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и производственные помещения  Заволского  сетевого района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рославль ул. Папанина д. 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3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и производственные помещения  Заволского  сетевого района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рославль ул.  Комарова д.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"Южная"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рославль ул. Гоголя д.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"Заволжская"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рославль ул. Мостецкая д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ий РЭС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рославль ул. Стачек 60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расовский РЭС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Некрасовское  ул. Энергетиков д.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ловский РЭС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Данилов   ул. Дорожная д.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ловский РЭС (ЦОК)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Данилов ул. Кирова д.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имский РЭС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Любим  ул. Московская д.1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ий РЭС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Пречистое ул. Энергетиков д.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таевский РЭС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Тутаев ул. Промышленная д.3,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таевский РЭС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Тутаев, ул. Привокзальная д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. Ростов и Ростовски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РЭС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. Ростов, ул. Савинское шоссе, д 1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РЭС  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Ростов  ул. Советская, д.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товская группа ПС 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Ростов, ул. Сосновая, д.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гличская группа ПС 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Углич, ул. Высоковольная 1 д.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врилов-Ямская группа ПС  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Гаврилов – Ям, ул. Зои зубрицкой д. 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лавская группа ПС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Переславль, ул. Берендеевская 13а,            пер Берендеевский д.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овский РЭС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Ростов, ул. Сосновая д.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ичский РЭС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Углич, пос. Мебельщиков д.3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глебский РЭС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Борисоглебский, д.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врилов-Ямский РЭС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Гаврилов-Ям ул. Красная д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лавский РЭС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Переславль-Залесский                                    ул. Московская д.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. Рыбинск и Рыбински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ЭС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Рыбинск,  ул. Кулибина, д.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"Восточная"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Рыбинск, ул. Попова, д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"Шестихино"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оузский МО, Шестихинская СА, д. Матрёнинская, д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оузский РЭС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Новый Некоуз, ул. Советская, д.2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шкинский РЭС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Мышкин ул. Энергетиков, д 5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ейтовский РЭС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рейтово ул. Гагарина д.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шехонский РЭС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Пошехонье ул. Рыбинская, д.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сельский РЭС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ое село, ул. Усыскина, д.25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7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86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3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0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</w:t>
            </w:r>
          </w:p>
        </w:tc>
      </w:tr>
    </w:tbl>
    <w:p>
      <w:pPr>
        <w:pStyle w:val="TextBodyIndent"/>
        <w:ind w:hanging="0"/>
        <w:jc w:val="both"/>
        <w:rPr>
          <w:highlight w:val="green"/>
        </w:rPr>
      </w:pPr>
      <w:r>
        <w:rPr>
          <w:highlight w:val="green"/>
        </w:rPr>
      </w:r>
    </w:p>
    <w:p>
      <w:pPr>
        <w:pStyle w:val="TextBodyIndent"/>
        <w:ind w:hanging="0"/>
        <w:jc w:val="both"/>
        <w:rPr/>
      </w:pPr>
      <w:r>
        <w:rPr/>
        <w:t>Исполнитель в ходе исполнения договора может быть привлечен к оказанию разовых клининговых услуг на других объектах Заказчика с привлечением задействованного по договору персонала.</w:t>
      </w:r>
    </w:p>
    <w:p>
      <w:pPr>
        <w:pStyle w:val="TextBodyIndent"/>
        <w:ind w:hanging="0"/>
        <w:jc w:val="both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Style23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закупаемым услуга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1839"/>
        <w:gridCol w:w="3544"/>
      </w:tblGrid>
      <w:tr>
        <w:trPr>
          <w:tblHeader w:val="true"/>
          <w:trHeight w:val="3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</w:p>
        </w:tc>
        <w:tc>
          <w:tcPr>
            <w:tcW w:w="1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атегории и виды уборочных услуг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ериодичность выполнения </w:t>
            </w:r>
          </w:p>
        </w:tc>
      </w:tr>
      <w:tr>
        <w:trPr>
          <w:tblHeader w:val="true"/>
          <w:trHeight w:val="5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</w:rPr>
              <w:t>КОМПЛЕКСНАЯ УБОРКА ПОМЕЩЕН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(с 17-30 до 22-00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чистка твердых  напольных покрытий помещений, лестничных маршей и клеток с использованием ручного инвентаря с моющими и чистящими средствами (влажная уборка), протирка пожарных шкафов, полировка кафельных и мраморных полов с применением специализированных машин, уборка входной группы (крыльцо, тамбур)  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дневно, кроме субботы и воскресенья</w:t>
            </w:r>
          </w:p>
        </w:tc>
      </w:tr>
      <w:tr>
        <w:trPr>
          <w:trHeight w:val="793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бор мусора из мусорных корзин и замена полиэтиленовых пакетов (пакеты п/э для уборки мусора в мусорные корзины на 30л. и 60л.,  мешки п/э для выноса мусора на 120 л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дготовка и вынос мусора к местам накопления (контейнера с ТБО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мебели, деталей интерьер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очистка остекления интерьера (зеркала, перегородки, остекление перил, дверцы шкафов, за исключением окон) с использованием ручного инвентаря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удаление пыли с  корпусов оргтехники и телефонных аппаратов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7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отирка подоконников внутри помещени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8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лажная протирка оконных рам, дверей и дверных проемо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9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плинтусо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0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удаление пятен со стен (если позволяет характер покрытия)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1</w:t>
            </w:r>
          </w:p>
        </w:tc>
        <w:tc>
          <w:tcPr>
            <w:tcW w:w="1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даление локальных загрязнений с внутренних поверхностей ок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2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корпусов инженерного оборудования (вентиляционные короба и решетки, электрические короба, выключатели, розетки, радиаторы отопления, трубы водоснабжения и отопления, датчики охранно-пожарной сигнализации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3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деталей мебели и  интерьер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4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кожаной мебели с использованием специальных химических средст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15</w:t>
            </w:r>
          </w:p>
        </w:tc>
        <w:tc>
          <w:tcPr>
            <w:tcW w:w="1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чистка внутренней поверхности окон 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дневно, кроме субботы и воскресенья</w:t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16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ухая чистка ковров профессиональными пылесосами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17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лажная уборка и дезинфекция мест, отведенных для курения, средством, имеющим дезинфицирующий эффект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18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формирование заказчика об обнаруженных в ходе уборки неисправностях мебели, инженерных систем и. т. 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916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</w:rPr>
              <w:t>КОМПЛЕКСНАЯ УБОРКА САНУЗЛ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(с 17-30 до 22-00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сантехники с использованием специальных химических средст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ежедневно, кроме субботы и воскресенья </w:t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пола с использованием ручного инвентаря и специальных химических средст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стен и перегородок с использованием специальных химических средст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зеркал с использованием ручного инвентар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металлических смесителей, изливов (хромированных/никелированных) с использованием специальных химических средст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6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дверей и дверных проемо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7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бор мусора из мусорных корзин и замена полиэтиленовых пакето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8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сперебойное полное снабжение расходными материалами: туалетной бумагой, бумажными полотенцами, индивидуальными сидениями для унитаза, жидким мылом, аэрозольными освежителями воздух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9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и дезинфекция дверных ручек с использованием специальных химических средств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дневно, кроме субботы и воскресенья</w:t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10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деталей интерьера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11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сливных трапов с использованием специальных химических средств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</w:rPr>
              <w:t>ПОДДЕРЖАНИЕ ЧИСТОТЫ В ПОМЕЩЕНИЯХ (ДЕЖУРНАЯ УБОРКА</w:t>
            </w:r>
            <w:r>
              <w:rPr>
                <w:b/>
              </w:rPr>
              <w:t xml:space="preserve"> с 8-00 до 17-00</w:t>
            </w:r>
            <w:r>
              <w:rPr>
                <w:b/>
                <w:bCs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в административных зданиях г. Ярославль ул. Воинова, д. 12, г. Ярославль ул. Республиканская, д. 80,</w:t>
            </w:r>
            <w:r>
              <w:rPr/>
              <w:t xml:space="preserve"> </w:t>
            </w:r>
            <w:r>
              <w:rPr>
                <w:b/>
              </w:rPr>
              <w:t>г. Ярославль ул. Чайковского, д. 37, г. Ярославль, ул. Северная Подстанция д. 9 (Помещения ЦУС)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кроме субботы и воскресенья</w:t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ддержание чистоты твердых напольных покрытий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ериодический вынос мусора из мусорных корзин 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даление появляющихся пятен, загрязнений с деталей интерьера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4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даление появляющихся пятен, загрязнений с остекления интерьера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5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ддержание чистоты металлических поверхностей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6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удаление локальных загрязнений с внутренних поверхностей лифтовых кабин 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7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ддержание чистоты в туалетах: периодическая очистка сантехники в санузлах, смесителей, зеркал, периодическая протирка полов, удаление появляющихся пятен с деталей интерьера (не реже 1 раза в час)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8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еспечение бесперебойного  полного наполнения диспенсеров туалетной бумаги, бумажных полотенец, индивидуальных сидений для унитаза, мыла и освежителей воздуха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9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ыполнение разовых заявок по наведению порядка в офисных помещениях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10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FF0000"/>
                <w:highlight w:val="green"/>
              </w:rPr>
            </w:pPr>
            <w:r>
              <w:rPr/>
              <w:t xml:space="preserve">поддержание чистоты в приемных  административных  зданий                          г. Ярославль ул. Воинова, д. </w:t>
            </w:r>
            <w:r>
              <w:rPr>
                <w:color w:val="000000"/>
              </w:rPr>
              <w:t>12, г. Ярославль ул. Республиканская, д. 80, г. Ярославль ул. Чайковского, д. 37.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11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ддержание чистоты входной группы (крыльцо, тамбур), лифт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12</w:t>
            </w:r>
          </w:p>
        </w:tc>
        <w:tc>
          <w:tcPr>
            <w:tcW w:w="1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рганизация контроля качества уборки менеджером исполнителя, совместно с представителем заказчика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йка окон с применением специальных моющих средст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Дополнительные усло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5.1</w:t>
            </w:r>
          </w:p>
        </w:tc>
        <w:tc>
          <w:tcPr>
            <w:tcW w:w="1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ка рабочих кабинетов в административном здании г. Ярославль ул. Воинова, д. 12, на 6 этаже должна производиться с 06 часов до 08 часов утра.</w:t>
            </w:r>
          </w:p>
          <w:p>
            <w:pPr>
              <w:pStyle w:val="Normal"/>
              <w:rPr/>
            </w:pPr>
            <w:r>
              <w:rPr/>
              <w:t xml:space="preserve">Уборка кабинетов ЦУС и диспетчерского зала, комнаты водителей  и служебных помещений,  расположенных в подъезде ЦУС на 3 этаже левая сторона (технические службы ЦУС) </w:t>
            </w:r>
          </w:p>
          <w:p>
            <w:pPr>
              <w:pStyle w:val="Normal"/>
              <w:rPr/>
            </w:pPr>
            <w:r>
              <w:rPr/>
              <w:t>Уборка  щита управления  Яр.сетей  по отдельной заявке.</w:t>
            </w:r>
          </w:p>
          <w:p>
            <w:pPr>
              <w:pStyle w:val="Normal"/>
              <w:rPr/>
            </w:pPr>
            <w:r>
              <w:rPr/>
              <w:t xml:space="preserve">Уборка опломбированных помещений выполняется в период с 08-00 до18-00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случае необходимости оказание разовых клининговых услуг на других объектах Заказчика с привлечением задействованного по договору персона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 в течение календарной недели, включая праздничные и выходные дни</w:t>
            </w:r>
          </w:p>
          <w:p>
            <w:pPr>
              <w:pStyle w:val="Normal"/>
              <w:jc w:val="center"/>
              <w:rPr/>
            </w:pPr>
            <w:r>
              <w:rPr/>
              <w:t>(периодичность и время уборки может быть изменены по инициативе заказчика)</w:t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.2</w:t>
            </w:r>
          </w:p>
        </w:tc>
        <w:tc>
          <w:tcPr>
            <w:tcW w:w="1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ральная уборка помещ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год</w:t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УБОРКА ПРИЛЕГАЮЩИХ ДВОРОВЫХ ТЕРРИТОР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1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чистка асфальтобетонного покрытия прилегающей территории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 до 8-00, кроме субботы и воскресенья</w:t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.2</w:t>
            </w:r>
          </w:p>
        </w:tc>
        <w:tc>
          <w:tcPr>
            <w:tcW w:w="1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покрытия территории у входа в здан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.3</w:t>
            </w:r>
          </w:p>
        </w:tc>
        <w:tc>
          <w:tcPr>
            <w:tcW w:w="1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урн, сбор мусора в полиэтиленовые мешки (120 л), вынос в контейнеры для ТБ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.4</w:t>
            </w:r>
          </w:p>
        </w:tc>
        <w:tc>
          <w:tcPr>
            <w:tcW w:w="1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борка территорий площадок в местах установки контейнеров ТБ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.5</w:t>
            </w:r>
          </w:p>
        </w:tc>
        <w:tc>
          <w:tcPr>
            <w:tcW w:w="1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даление локальных загрязнений с фасада зд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 (по заявке)</w:t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.6</w:t>
            </w:r>
          </w:p>
        </w:tc>
        <w:tc>
          <w:tcPr>
            <w:tcW w:w="1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борка мусора, обрезка кустарника и, в случае необходимости,  деревье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летнее время года, еженедельно</w:t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.7</w:t>
            </w:r>
          </w:p>
        </w:tc>
        <w:tc>
          <w:tcPr>
            <w:tcW w:w="1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окос травы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.8</w:t>
            </w:r>
          </w:p>
        </w:tc>
        <w:tc>
          <w:tcPr>
            <w:tcW w:w="1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борка снега с проезжей части дворовой территор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зимнее, осенне-весеннее время года, ежедневно с 6-00 до 18-00, кроме субботы и воскресенья</w:t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.9</w:t>
            </w:r>
          </w:p>
        </w:tc>
        <w:tc>
          <w:tcPr>
            <w:tcW w:w="1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уборка снега на всей прилегающей территории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.10</w:t>
            </w:r>
          </w:p>
        </w:tc>
        <w:tc>
          <w:tcPr>
            <w:tcW w:w="1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работка территории песком и антигололедными реагентам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4. Требования к Исполнителю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е профессионального уборочного инвентаря и расходных материалов к нему.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ь подсобный материал (тряпки, швабры и щетки для мытья полов, салфетки  для мебели, губки с покрытием, веники, щетки), бытовая химия (профессиональные: чистящие, моющие, дезинфицирующие средства для уборки сантехники, полов, стеклянных поверхностей, гранита, керамогранита, средство для чистки мебели и ковров), предметы санитарной гигиены для санитарной уборки поставляются Исполнителем;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луги  оказываются силами профессиональных работников, включенными в штат Исполнителя;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нителю необходимо наличие удостоверений по электробезопасности у персонала, оказывающего услуги в помещениях подстанций. Копии удостоверений по электробезопасности предоставляются заказчику;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оставляемый персонал должен быть обучен и проинструктирован правильному применению расходных материалов и инвентаря, правильному пользованию  профессиональным оборудованием, соблюдению техники безопасности и пожарной  безопасности при оказании услуг. Контроль и ответственность за соблюдение ПТБ персоналом Исполнителя возлагается на Исполнителя;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нитель должен обеспечить присутствие в рабочие дни персонального менеджера на объекте Заказчика с 8-00 до 17-00 часов;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нителю запрещается привлекать субподрядную организацию по основной деятельности, за исключением услуг, требующих привлечения специализированных организаций (п. 6.5, п.п. 6.8 и 6.9 Требований к закупаемым услугам).</w:t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  <w:t xml:space="preserve">5. Требования к расходным материалам </w:t>
      </w:r>
    </w:p>
    <w:p>
      <w:pPr>
        <w:pStyle w:val="TextBodyIndent"/>
        <w:ind w:hanging="0"/>
        <w:jc w:val="both"/>
        <w:rPr/>
      </w:pPr>
      <w:r>
        <w:rPr/>
        <w:t xml:space="preserve">- </w:t>
      </w:r>
      <w:r>
        <w:rPr>
          <w:iCs/>
        </w:rPr>
        <w:t>туалетная бумага -</w:t>
      </w:r>
      <w:r>
        <w:rPr/>
        <w:t xml:space="preserve"> из 100% целлюлозы, плотная, должна соответствовать держателю (диспенсору)  для туалетной бумаги;</w:t>
      </w:r>
    </w:p>
    <w:p>
      <w:pPr>
        <w:pStyle w:val="TextBodyIndent"/>
        <w:ind w:hanging="0"/>
        <w:jc w:val="both"/>
        <w:rPr/>
      </w:pPr>
      <w:r>
        <w:rPr>
          <w:iCs/>
        </w:rPr>
        <w:t xml:space="preserve">- туалетная бумага - </w:t>
      </w:r>
      <w:r>
        <w:rPr/>
        <w:t>из  100% целлюлозы в два слоя, должна соответствовать держателю (диспенсору) для туалетной бумаги;</w:t>
      </w:r>
    </w:p>
    <w:p>
      <w:pPr>
        <w:pStyle w:val="TextBodyIndent"/>
        <w:ind w:hanging="0"/>
        <w:jc w:val="both"/>
        <w:rPr>
          <w:iCs/>
        </w:rPr>
      </w:pPr>
      <w:r>
        <w:rPr/>
        <w:t>- бумажные полотенца – из 100% целлюлозы, плотные, должны соответствовать держателю (диспенсору) для бумажных полотенец;</w:t>
      </w:r>
    </w:p>
    <w:p>
      <w:pPr>
        <w:pStyle w:val="TextBodyIndent"/>
        <w:ind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- жидкое мыло – в соответствии с ГОСТ Р 52345-2005 и ГОСТ Р 51391-99. Однородная, нетоксичная  гелеобразная масса без посторонних примесей, светлого цвета (возможно с добавлением ароматизированных красителей), без резкого запаха, подходящая для всех видов кожи. РН должен быть максимально приближен к нейтральному на уровне 6,0-7,0. </w:t>
      </w:r>
    </w:p>
    <w:p>
      <w:pPr>
        <w:pStyle w:val="Style21"/>
        <w:ind w:firstLine="426"/>
        <w:rPr>
          <w:color w:val="000000"/>
        </w:rPr>
      </w:pPr>
      <w:r>
        <w:rPr>
          <w:color w:val="000000"/>
        </w:rPr>
        <w:t>Пополнение расходных материалов в санузлах (жидкое мыло, туалетная бумага, бумажные полотенца, индивидуальными сиденьями для унитаза производится по мере их расходования. Расходные материалы приобретаются и предоставляются Исполнителем.</w:t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Style21"/>
        <w:rPr/>
      </w:pPr>
      <w:r>
        <w:rPr/>
      </w:r>
    </w:p>
    <w:tbl>
      <w:tblPr>
        <w:tblW w:w="12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7318"/>
      </w:tblGrid>
      <w:tr>
        <w:trPr>
          <w:trHeight w:val="587" w:hRule="atLeast"/>
        </w:trPr>
        <w:tc>
          <w:tcPr>
            <w:tcW w:w="5495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От ЗАКАЗЧИКА: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генерального директора – директор Филиала ПАО «МРСК Центра» - «Ярэнерго»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Корнилов А.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___ » _______________ 2016  г.</w:t>
            </w:r>
          </w:p>
          <w:p>
            <w:pPr>
              <w:pStyle w:val="Normal"/>
              <w:ind w:firstLine="6"/>
              <w:rPr/>
            </w:pPr>
            <w:r>
              <w:rPr/>
              <w:t>м. п.</w:t>
            </w:r>
          </w:p>
        </w:tc>
        <w:tc>
          <w:tcPr>
            <w:tcW w:w="7318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От ИСПОЛНИТЕЛЯ: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К Л7»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Cs w:val="20"/>
              </w:rPr>
              <w:t xml:space="preserve">          </w:t>
            </w:r>
            <w:r>
              <w:rPr/>
              <w:t xml:space="preserve">                              </w:t>
            </w:r>
            <w:r>
              <w:rPr>
                <w:szCs w:val="20"/>
              </w:rPr>
              <w:t xml:space="preserve">            </w:t>
            </w:r>
            <w:r>
              <w:rPr/>
              <w:t>Михайлов К. В</w:t>
            </w:r>
            <w:r>
              <w:rPr>
                <w:szCs w:val="20"/>
              </w:rPr>
              <w:t>.</w:t>
            </w:r>
            <w:r>
              <w:rPr>
                <w:rFonts w:eastAsia="Calibri"/>
                <w:color w:val="000000"/>
              </w:rPr>
              <w:t xml:space="preserve"> </w:t>
            </w:r>
          </w:p>
          <w:p>
            <w:pPr>
              <w:pStyle w:val="21"/>
              <w:spacing w:lineRule="auto" w:line="240"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21"/>
              <w:spacing w:lineRule="auto" w:line="240"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« ___ » _______________ 2016  г.</w:t>
            </w:r>
          </w:p>
          <w:p>
            <w:pPr>
              <w:pStyle w:val="Normal"/>
              <w:ind w:firstLine="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. п.</w:t>
            </w:r>
          </w:p>
        </w:tc>
      </w:tr>
    </w:tbl>
    <w:p>
      <w:pPr>
        <w:pStyle w:val="Style2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rPr/>
      </w:pPr>
      <w:r>
        <w:rPr/>
      </w:r>
    </w:p>
    <w:p>
      <w:pPr>
        <w:pStyle w:val="Style21"/>
        <w:jc w:val="right"/>
        <w:rPr/>
      </w:pPr>
      <w:r>
        <w:rPr>
          <w:rFonts w:eastAsia="Calibri"/>
          <w:lang w:eastAsia="en-US"/>
        </w:rPr>
        <w:t xml:space="preserve">Приложение № 2 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полнительному соглашению № 1 от « 26 » декабря 2016 г.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№ </w:t>
      </w:r>
      <w:r>
        <w:rPr/>
        <w:t>01-2016  от « 23 » октября 2015 г.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rPr/>
      </w:pPr>
      <w:r>
        <w:rPr/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услуги по уборке помещений и прилегающих территорий для нужд ПАО «МРСК Центра» (филиала ПАО «МРСК Центра» - «Ярэнерго»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Заказчик: </w:t>
      </w:r>
      <w:r>
        <w:rPr>
          <w:b w:val="false"/>
        </w:rPr>
        <w:t>ПАО «МРСК Центра»</w:t>
      </w:r>
    </w:p>
    <w:p>
      <w:pPr>
        <w:pStyle w:val="Normal"/>
        <w:rPr/>
      </w:pPr>
      <w:r>
        <w:rPr>
          <w:b/>
        </w:rPr>
        <w:t xml:space="preserve">Исполнитель: </w:t>
      </w:r>
      <w:r>
        <w:rPr/>
        <w:t>ООО «УК Л7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60" w:type="dxa"/>
        <w:jc w:val="left"/>
        <w:tblInd w:w="-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964"/>
        <w:gridCol w:w="1148"/>
        <w:gridCol w:w="1118"/>
        <w:gridCol w:w="992"/>
        <w:gridCol w:w="1274"/>
        <w:gridCol w:w="1275"/>
        <w:gridCol w:w="1133"/>
        <w:gridCol w:w="1385"/>
      </w:tblGrid>
      <w:tr>
        <w:trPr>
          <w:trHeight w:val="1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ья затрат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лощадь уборки </w:t>
            </w:r>
            <w:r>
              <w:rPr>
                <w:color w:val="000000"/>
                <w:sz w:val="20"/>
                <w:szCs w:val="20"/>
              </w:rPr>
              <w:t>кв. м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имость в месяц (руб.)  без учета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НДС в месяц (18%)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имость в месяц (руб.) с учетом НДС 18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за 13 месяцев (руб.)  без учета НДС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НДС за 12 месяцев (18%)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за 13 месяцев (руб.) с учетом НДС 18%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орка служебных помещени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68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 19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55,2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 151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24 548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4 418,6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48 966,64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орка  производственных помещени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867,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980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76,5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75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22 751,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95,1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2 846,24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тье окон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62,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131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83,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715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 712,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588,1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 300,28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орка  дворовых территори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081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 491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148,4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639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77 388,8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 929,9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03 318,84</w:t>
            </w:r>
          </w:p>
        </w:tc>
      </w:tr>
      <w:tr>
        <w:trPr>
          <w:trHeight w:val="49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74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 464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86 26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272 4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749 032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021 432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8 021 432 </w:t>
      </w:r>
      <w:r>
        <w:rPr/>
        <w:t xml:space="preserve">руб. 00 коп. (восемнадцать миллионов двадцать одна тысяча четыреста тридцать два рубля 00 коп.), в том числе НДС (18%) </w:t>
      </w:r>
      <w:r>
        <w:rPr>
          <w:color w:val="000000"/>
        </w:rPr>
        <w:t xml:space="preserve">2 749 032 </w:t>
      </w:r>
      <w:r>
        <w:rPr/>
        <w:t xml:space="preserve">руб. 00 коп. (два миллиона  семьсот сорок девять тысяч тридцать два рубля 00 коп.). </w:t>
      </w:r>
    </w:p>
    <w:p>
      <w:pPr>
        <w:pStyle w:val="Style2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2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7318"/>
      </w:tblGrid>
      <w:tr>
        <w:trPr>
          <w:trHeight w:val="587" w:hRule="atLeast"/>
        </w:trPr>
        <w:tc>
          <w:tcPr>
            <w:tcW w:w="5495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От ЗАКАЗЧИКА: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генерального директора – директор Филиала ПАО «МРСК Центра» - «Ярэнерго»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Корнилов А.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___ » _______________ 2016  г.</w:t>
            </w:r>
          </w:p>
          <w:p>
            <w:pPr>
              <w:pStyle w:val="Normal"/>
              <w:ind w:firstLine="6"/>
              <w:rPr/>
            </w:pPr>
            <w:r>
              <w:rPr/>
              <w:t>м. п.</w:t>
            </w:r>
          </w:p>
        </w:tc>
        <w:tc>
          <w:tcPr>
            <w:tcW w:w="7318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От ИСПОЛНИТЕЛЯ: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К Л7»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Cs w:val="20"/>
              </w:rPr>
              <w:t xml:space="preserve">          </w:t>
            </w:r>
            <w:r>
              <w:rPr/>
              <w:t xml:space="preserve">                              </w:t>
            </w:r>
            <w:r>
              <w:rPr>
                <w:szCs w:val="20"/>
              </w:rPr>
              <w:t xml:space="preserve">       </w:t>
            </w:r>
            <w:r>
              <w:rPr/>
              <w:t>Михайлов К. В</w:t>
            </w:r>
            <w:r>
              <w:rPr>
                <w:szCs w:val="20"/>
              </w:rPr>
              <w:t>.</w:t>
            </w:r>
            <w:r>
              <w:rPr>
                <w:rFonts w:eastAsia="Calibri"/>
                <w:color w:val="000000"/>
              </w:rPr>
              <w:t xml:space="preserve"> </w:t>
            </w:r>
          </w:p>
          <w:p>
            <w:pPr>
              <w:pStyle w:val="21"/>
              <w:spacing w:lineRule="auto" w:line="240"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« ___ » _______________ 2016  г.</w:t>
            </w:r>
          </w:p>
          <w:p>
            <w:pPr>
              <w:pStyle w:val="Normal"/>
              <w:ind w:firstLine="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. п.</w:t>
            </w:r>
          </w:p>
        </w:tc>
      </w:tr>
    </w:tbl>
    <w:p>
      <w:pPr>
        <w:pStyle w:val="Style2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left="960" w:right="60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19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4:59:00Z</dcterms:created>
  <dc:creator>Evseev_MI</dc:creator>
  <dc:description/>
  <cp:keywords/>
  <dc:language>en-US</dc:language>
  <cp:lastModifiedBy>Кабанов Сергей Николаевич</cp:lastModifiedBy>
  <cp:lastPrinted>2012-06-04T10:09:00Z</cp:lastPrinted>
  <dcterms:modified xsi:type="dcterms:W3CDTF">2016-12-22T05:02:00Z</dcterms:modified>
  <cp:revision>3</cp:revision>
  <dc:subject/>
  <dc:title>ДОПОЛНИТЕЛЬНОЕ СОГЛАШЕНИЕ № ______________</dc:title>
</cp:coreProperties>
</file>