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ов, предназначенных для измерения технических характеристик высоковольтных выключателей, выведенных из под высокого напряжения, во время проведения периодического контроля и ремонта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3</w:t>
      </w:r>
      <w:r>
        <w:rPr/>
        <w:t>0 календарных дней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894 755,00 </w:t>
      </w:r>
      <w:r>
        <w:rPr/>
        <w:t>(два миллиона восемьсот девяносто четыре тысячи семьсот пятьдесят пять) рублей 00 копеек РФ, без учета НДС; НДС составляет</w:t>
      </w:r>
      <w:r>
        <w:rPr>
          <w:b/>
        </w:rPr>
        <w:t xml:space="preserve"> 521 055,90 </w:t>
      </w:r>
      <w:r>
        <w:rPr/>
        <w:t xml:space="preserve">(пятьсот двадцать одна тысячa пятьдесят пять) рублей 90 копеек РФ; </w:t>
      </w:r>
      <w:r>
        <w:rPr>
          <w:b/>
        </w:rPr>
        <w:t xml:space="preserve">3 415 810,90 </w:t>
      </w:r>
      <w:r>
        <w:rPr/>
        <w:t>(три миллиона четыреста пятнадцать тысяч восемьсот десять) рублей 9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3-04T12:17:00Z</dcterms:modified>
  <cp:revision>43</cp:revision>
  <dc:subject/>
  <dc:title>Уведомление о проведении открытого запроса предложений</dc:title>
</cp:coreProperties>
</file>