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техническому обслуживанию спецтехники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Исполни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bCs/>
          <w:lang w:val="ru-RU"/>
        </w:rPr>
        <w:t>с момента заключения договора до 31 декабря 2016г., согласно заявок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безналичный расчет, оплата производится в течение 30 (тридцати) рабочих дней с момента подписания сторонами Акта передачи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47 457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Восемьсот сорок семь тысяч четыреста пя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52 542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Сто пятьдесят две тысячи пят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;</w:t>
      </w:r>
      <w:r>
        <w:rPr>
          <w:b/>
        </w:rPr>
        <w:t xml:space="preserve"> 999 999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Девятьсот девяносто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>2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</w:rPr>
          <w:t>zabolotskaya.m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3T14:17:00Z</dcterms:modified>
  <cp:revision>32</cp:revision>
  <dc:subject/>
  <dc:title>Уведомление о проведении открытого запроса предложений</dc:title>
</cp:coreProperties>
</file>