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41515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41516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41516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41516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41516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415164">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941516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94151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415167">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9415168">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94151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941517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941517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941517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94151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941517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941517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9415176">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9415177">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941517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9415179">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9415180">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94151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415182">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9415183">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9415184">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9415185">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9415186">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94151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9415188">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9415189">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94151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9415191">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9415192">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941519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9415194">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9415195">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941519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415197">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9415198">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941519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415200">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9415201">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941520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415203">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9415204">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941520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941520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941520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941520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941520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941521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941521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415159"/>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9415160"/>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9415161"/>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9415162"/>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9415163"/>
      <w:bookmarkEnd w:id="2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9415164"/>
      <w:bookmarkStart w:id="30" w:name="_Ref3973032"/>
      <w:bookmarkEnd w:id="29"/>
      <w:r>
        <w:rPr>
          <w:sz w:val="24"/>
          <w:szCs w:val="24"/>
          <w:lang w:val="ru-RU"/>
        </w:rPr>
        <w:t>Сводная таблица стоимости услуг (форма 1.1)</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9415165"/>
      <w:bookmarkEnd w:id="3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9415166"/>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9415167"/>
      <w:bookmarkStart w:id="34" w:name="_Ref3973040"/>
      <w:bookmarkEnd w:id="33"/>
      <w:r>
        <w:rPr>
          <w:sz w:val="24"/>
          <w:szCs w:val="24"/>
          <w:lang w:val="ru-RU"/>
        </w:rPr>
        <w:t>График оплаты оказания услуг (форма 1.2)</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9415168"/>
      <w:bookmarkEnd w:id="3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9415169"/>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9415170"/>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8" w:name="__RefHeading___Toc9415171"/>
      <w:bookmarkStart w:id="39" w:name="_Ref535917725"/>
      <w:bookmarkEnd w:id="38"/>
      <w:r>
        <w:rPr>
          <w:sz w:val="24"/>
          <w:szCs w:val="24"/>
        </w:rPr>
        <w:t xml:space="preserve">Письмо о подаче оферты (форма </w:t>
      </w:r>
      <w:r>
        <w:rPr>
          <w:sz w:val="24"/>
          <w:szCs w:val="24"/>
          <w:lang w:val="ru-RU" w:eastAsia="en-US"/>
        </w:rPr>
        <w:t>2</w:t>
      </w:r>
      <w:r>
        <w:rPr>
          <w:sz w:val="24"/>
          <w:szCs w:val="24"/>
        </w:rPr>
        <w:t>)</w:t>
      </w:r>
      <w:bookmarkEnd w:id="3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0" w:name="__RefHeading___Toc9415172"/>
      <w:bookmarkStart w:id="41" w:name="_Ref535999566"/>
      <w:bookmarkStart w:id="42" w:name="_Ref535917445"/>
      <w:bookmarkEnd w:id="40"/>
      <w:r>
        <w:rPr>
          <w:sz w:val="24"/>
          <w:szCs w:val="24"/>
        </w:rPr>
        <w:t>Форма письма о подаче оферты</w:t>
      </w:r>
      <w:bookmarkEnd w:id="41"/>
      <w:bookmarkEnd w:id="4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3" w:name="__RefHeading___Toc9415173"/>
      <w:bookmarkEnd w:id="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4" w:name="__RefHeading___Toc9415174"/>
      <w:bookmarkStart w:id="45" w:name="_Ref535915041"/>
      <w:bookmarkEnd w:id="44"/>
      <w:r>
        <w:rPr>
          <w:sz w:val="24"/>
          <w:szCs w:val="24"/>
        </w:rPr>
        <w:t xml:space="preserve">Антикоррупционные обязательства (Форма </w:t>
      </w:r>
      <w:r>
        <w:rPr>
          <w:sz w:val="24"/>
          <w:szCs w:val="24"/>
          <w:lang w:val="ru-RU"/>
        </w:rPr>
        <w:t>2</w:t>
      </w:r>
      <w:r>
        <w:rPr>
          <w:sz w:val="24"/>
          <w:szCs w:val="24"/>
        </w:rPr>
        <w:t>.1).</w:t>
      </w:r>
      <w:bookmarkEnd w:id="45"/>
    </w:p>
    <w:p>
      <w:pPr>
        <w:pStyle w:val="Heading3"/>
        <w:numPr>
          <w:ilvl w:val="2"/>
          <w:numId w:val="22"/>
        </w:numPr>
        <w:tabs>
          <w:tab w:val="left" w:pos="567" w:leader="none"/>
          <w:tab w:val="left" w:pos="1985" w:leader="none"/>
        </w:tabs>
        <w:ind w:left="0" w:right="34" w:hanging="0"/>
        <w:rPr>
          <w:sz w:val="24"/>
          <w:szCs w:val="24"/>
        </w:rPr>
      </w:pPr>
      <w:bookmarkStart w:id="46" w:name="__RefHeading___Toc9415175"/>
      <w:bookmarkEnd w:id="4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9415176"/>
      <w:bookmarkStart w:id="48" w:name="_Ref3884569"/>
      <w:bookmarkStart w:id="49" w:name="_Ref535853312"/>
      <w:bookmarkEnd w:id="47"/>
      <w:r>
        <w:rPr>
          <w:sz w:val="24"/>
          <w:szCs w:val="24"/>
          <w:lang w:val="ru-RU"/>
        </w:rPr>
        <w:t>Коммерческое предложение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0" w:name="__RefHeading___Toc9415177"/>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1" w:name="__RefHeading___Toc9415178"/>
      <w:bookmarkEnd w:id="5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9415179"/>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4" w:name="__RefHeading___Toc9415180"/>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9415181"/>
      <w:bookmarkEnd w:id="5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9415182"/>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7" w:name="__RefHeading___Toc9415183"/>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8" w:name="__RefHeading___Toc9415184"/>
      <w:bookmarkEnd w:id="5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9415185"/>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2"/>
        </w:numPr>
        <w:tabs>
          <w:tab w:val="left" w:pos="567" w:leader="none"/>
          <w:tab w:val="left" w:pos="1985" w:leader="none"/>
        </w:tabs>
        <w:ind w:left="0" w:right="34" w:hanging="0"/>
        <w:rPr>
          <w:sz w:val="24"/>
          <w:szCs w:val="24"/>
        </w:rPr>
      </w:pPr>
      <w:bookmarkStart w:id="63" w:name="__RefHeading___Toc9415186"/>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3" w:name="__RefHeading___Toc9415187"/>
      <w:r>
        <w:rPr>
          <w:sz w:val="24"/>
          <w:szCs w:val="24"/>
        </w:rPr>
        <w:t>Инструкции по заполнению</w:t>
      </w:r>
      <w:bookmarkEnd w:id="7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9415188"/>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9415189"/>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9415190"/>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9415191"/>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3" w:name="__RefHeading___Toc9415192"/>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4" w:name="__RefHeading___Toc9415193"/>
      <w:bookmarkEnd w:id="84"/>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9415194"/>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6" w:name="__RefHeading___Toc9415195"/>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7" w:name="__RefHeading___Toc9415196"/>
      <w:bookmarkEnd w:id="8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9415197"/>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2"/>
        </w:numPr>
        <w:tabs>
          <w:tab w:val="left" w:pos="567" w:leader="none"/>
          <w:tab w:val="left" w:pos="1985" w:leader="none"/>
        </w:tabs>
        <w:ind w:left="0" w:right="34" w:hanging="0"/>
        <w:rPr>
          <w:sz w:val="24"/>
          <w:szCs w:val="24"/>
        </w:rPr>
      </w:pPr>
      <w:bookmarkStart w:id="94" w:name="__RefHeading___Toc9415198"/>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5" w:name="__RefHeading___Toc9415199"/>
      <w:bookmarkEnd w:id="9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9415200"/>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2"/>
        </w:numPr>
        <w:tabs>
          <w:tab w:val="left" w:pos="567" w:leader="none"/>
          <w:tab w:val="left" w:pos="1985" w:leader="none"/>
        </w:tabs>
        <w:ind w:left="0" w:right="34" w:hanging="0"/>
        <w:rPr>
          <w:sz w:val="24"/>
          <w:szCs w:val="24"/>
        </w:rPr>
      </w:pPr>
      <w:bookmarkStart w:id="104" w:name="__RefHeading___Toc9415201"/>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5" w:name="__RefHeading___Toc9415202"/>
      <w:bookmarkEnd w:id="10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6" w:name="__RefHeading___Toc9415203"/>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2"/>
        </w:numPr>
        <w:tabs>
          <w:tab w:val="left" w:pos="567" w:leader="none"/>
          <w:tab w:val="left" w:pos="1985" w:leader="none"/>
        </w:tabs>
        <w:ind w:left="0" w:right="34" w:hanging="0"/>
        <w:rPr>
          <w:sz w:val="24"/>
          <w:szCs w:val="24"/>
        </w:rPr>
      </w:pPr>
      <w:bookmarkStart w:id="109" w:name="__RefHeading___Toc9415204"/>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10" w:name="__RefHeading___Toc9415205"/>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9415206"/>
      <w:bookmarkStart w:id="112" w:name="_Ref440376401"/>
      <w:bookmarkStart w:id="113" w:name="_Ref440376324"/>
      <w:bookmarkStart w:id="114" w:name="_Ref442271949"/>
      <w:bookmarkStart w:id="115" w:name="_Ref442264586"/>
      <w:bookmarkStart w:id="116" w:name="_Ref441574649"/>
      <w:bookmarkStart w:id="117" w:name="_Ref441574460"/>
      <w:bookmarkStart w:id="118" w:name="_Ref440274756"/>
      <w:bookmarkStart w:id="119" w:name="_Ref440272274"/>
      <w:bookmarkEnd w:id="111"/>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0" w:name="__RefHeading___Toc9415207"/>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1" w:name="__RefHeading___Toc9415208"/>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9415209"/>
      <w:bookmarkStart w:id="123" w:name="_Ref90381141"/>
      <w:bookmarkStart w:id="124" w:name="_Ref440274961"/>
      <w:bookmarkStart w:id="125" w:name="_Ref440272510"/>
      <w:bookmarkStart w:id="126" w:name="_Ref93268099"/>
      <w:bookmarkStart w:id="127" w:name="_Ref93268095"/>
      <w:bookmarkEnd w:id="12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3"/>
      <w:bookmarkEnd w:id="124"/>
      <w:bookmarkEnd w:id="125"/>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9415210"/>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9415211"/>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0" w:name="_PictureBullets"/>
      <w:bookmarkStart w:id="131" w:name="_PictureBullets"/>
      <w:bookmarkEnd w:id="13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5-22T11:41:00Z</dcterms:modified>
  <cp:revision>39</cp:revision>
  <dc:subject/>
  <dc:title>закупочная документация</dc:title>
</cp:coreProperties>
</file>