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выполнение работ «под ключ» по реконструкции ПС 110 кВ № 45 Калининская, строительству КЛ 6 кВ для техприсоединения застройки многоквартирными многоэтажными жилыми домами со встроенно-пристроенными нежилыми помещениями, с объектами социального назначения и инженерного обеспечения, наружным освещением ОАО «ДСК-2» для нужд ПАО «МРСК Центра»  (филиала «Воронеж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204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204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204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176" w:firstLine="5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147" w:right="176" w:hanging="147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Zaits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A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147" w:right="176" w:hanging="147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Polukar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I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выполнение работ «под ключ» по реконструкции ПС 110 кВ № 45 Калининская, строительству КЛ 6 кВ для техприсоединения застройки многоквартирными многоэтажными жилыми домами со встроенно-пристроенными нежилыми помещениями, с объектами социального назначения и инженерного обеспечения, наружным освещением ОАО «ДСК-2» для нужд ПАО «МРСК Центра» (филиала «Воронежэнерго», расположенного по адресу: РФ, 394033, г. Воронеж, ул. Арзамасская, 2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 с момента подписания договора до 01.11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25 791 560</w:t>
            </w:r>
            <w:r>
              <w:rPr>
                <w:sz w:val="22"/>
              </w:rPr>
              <w:t xml:space="preserve"> (двадцать пять миллионов семьсот девяносто одна тысяча пятьсот шестьдесят) рублей 00 копеек РФ, без учета НДС; НДС составляет </w:t>
            </w:r>
            <w:r>
              <w:rPr>
                <w:b/>
                <w:sz w:val="22"/>
              </w:rPr>
              <w:t>5 158 312</w:t>
            </w:r>
            <w:r>
              <w:rPr>
                <w:sz w:val="22"/>
              </w:rPr>
              <w:t xml:space="preserve"> (пять миллионов сто пятьдесят восемь тысяч триста двенадцать) рублей 00 копеек РФ; </w:t>
            </w:r>
            <w:r>
              <w:rPr>
                <w:b/>
                <w:sz w:val="22"/>
              </w:rPr>
              <w:t>30 949 872</w:t>
            </w:r>
            <w:r>
              <w:rPr>
                <w:sz w:val="22"/>
              </w:rPr>
              <w:t xml:space="preserve"> (тридцать миллионов девятьсот сорок девять тысяч восемьсот семьдесят два) рубля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9 мая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4 июня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8 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0 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6" w:name="_Ref1356084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 лоту №1 шаг переторжки: </w:t>
            </w:r>
            <w:r>
              <w:rPr>
                <w:b/>
                <w:sz w:val="22"/>
                <w:szCs w:val="22"/>
              </w:rPr>
              <w:t>0,5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8" w:name="_Ref1120391"/>
            <w:bookmarkStart w:id="9" w:name="_Ref13483840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End w:id="9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 xml:space="preserve"> 15 июн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заявок на участие в закупке предусмотрено в размере 5% от начальной (максимальной) цены договора, что составляет </w:t>
            </w:r>
            <w:r>
              <w:rPr>
                <w:b/>
                <w:sz w:val="22"/>
                <w:szCs w:val="22"/>
              </w:rPr>
              <w:t>1 547 493</w:t>
            </w:r>
            <w:r>
              <w:rPr>
                <w:sz w:val="22"/>
                <w:szCs w:val="22"/>
              </w:rPr>
              <w:t xml:space="preserve"> рубля 60 копеек РФ, НДС не облагается.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 и </w:t>
            </w:r>
            <w:r>
              <w:rPr>
                <w:sz w:val="22"/>
                <w:szCs w:val="22"/>
              </w:rPr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bookmarkStart w:id="10" w:name="_Ref535415072"/>
            <w:r>
              <w:rPr>
                <w:sz w:val="22"/>
                <w:szCs w:val="22"/>
              </w:rPr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0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(пятнадцать) календарных дней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 –</w:t>
      </w:r>
    </w:p>
    <w:p>
      <w:pPr>
        <w:pStyle w:val="Normal"/>
        <w:ind w:firstLine="6"/>
        <w:rPr>
          <w:sz w:val="22"/>
          <w:szCs w:val="22"/>
        </w:rPr>
      </w:pPr>
      <w:r>
        <w:rPr>
          <w:sz w:val="22"/>
          <w:szCs w:val="22"/>
        </w:rPr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Воронежэнерго»</w:t>
        <w:tab/>
        <w:t xml:space="preserve">                                                                                              </w:t>
        <w:tab/>
        <w:t>Антонов В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40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5-19T13:42:00Z</dcterms:modified>
  <cp:revision>4</cp:revision>
  <dc:subject/>
  <dc:title>Извещение о проведении открытого конкурса</dc:title>
</cp:coreProperties>
</file>