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Унеч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Унеч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32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41</w:t>
      </w:r>
      <w:r>
        <w:rPr>
          <w:bCs/>
        </w:rPr>
        <w:t> 604 (сто сорок одна тысяча шестьсот четыре) рубля</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заключения договора по 31 декабря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Унечская ЦРБ в срок до:12 часов 00 минут московского времени «19»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16T13:45:00Z</dcterms:modified>
  <cp:revision>47</cp:revision>
  <dc:subject/>
  <dc:title/>
</cp:coreProperties>
</file>