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70-К (42133099) от 10 дека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строительство детского сада на 99 мест по ул. Орлова г. Белгород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ГБУ «УКС Белгородской области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0.10.2021 г. № 42133099/3100/17982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пер. Просто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6:0120028:210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у двух силовых трансформаторов в ТП-607 ПС 110/10 кВ Западная (инв. № 991739, наименование по бух. учету Об. ТП-607Лиманского КСО-366 -6 ЩО-70 -7) номинальной мощностью 160 кВА на трансформаторы номинальной мощностью 250 кВА (СПП Z31-TP42133099.06, Z31-TP42133099.07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мену предохранителей на рубильнике на 1 секции шин в РУНН 0,4 кВ </w:t>
      </w:r>
      <w:r>
        <w:rPr>
          <w:sz w:val="24"/>
          <w:szCs w:val="24"/>
        </w:rPr>
        <w:t>ТП-607 ПС 110/10 кВ Западная (СПП Z31-TP42133099.04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мену предохранителей на рубильнике на 2 секции шин в РУНН 0,4 кВ </w:t>
      </w:r>
      <w:r>
        <w:rPr>
          <w:sz w:val="24"/>
          <w:szCs w:val="24"/>
        </w:rPr>
        <w:t>ТП-607 ПС 110/10 кВ Западная (СПП Z31-TP42133099.05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1 секции шин в РУНН 0,4 кВ </w:t>
      </w:r>
      <w:r>
        <w:rPr>
          <w:sz w:val="24"/>
          <w:szCs w:val="24"/>
        </w:rPr>
        <w:t xml:space="preserve">ТП-607 ПС 110/10 кВ Западная </w:t>
      </w:r>
      <w:r>
        <w:rPr>
          <w:bCs/>
          <w:sz w:val="24"/>
          <w:szCs w:val="24"/>
        </w:rPr>
        <w:t xml:space="preserve">до границы земельного участка Заявителя общей протяженностью 0,080 км (СПП </w:t>
      </w:r>
      <w:r>
        <w:rPr>
          <w:sz w:val="24"/>
          <w:szCs w:val="24"/>
        </w:rPr>
        <w:t>Z31-TP42133099.01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2 секции шин в РУНН 0,4 кВ </w:t>
      </w:r>
      <w:r>
        <w:rPr>
          <w:sz w:val="24"/>
          <w:szCs w:val="24"/>
        </w:rPr>
        <w:t xml:space="preserve">ТП-607 ПС 110/10 кВ Западная </w:t>
      </w:r>
      <w:r>
        <w:rPr>
          <w:bCs/>
          <w:sz w:val="24"/>
          <w:szCs w:val="24"/>
        </w:rPr>
        <w:t xml:space="preserve">до границы земельного участка Заявителя общей протяженностью 0,080 км (СПП </w:t>
      </w:r>
      <w:r>
        <w:rPr>
          <w:sz w:val="24"/>
          <w:szCs w:val="24"/>
        </w:rPr>
        <w:t>Z31-TP42133099.02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выполнить установку </w:t>
      </w:r>
      <w:r>
        <w:rPr>
          <w:sz w:val="24"/>
          <w:szCs w:val="24"/>
          <w:lang w:eastAsia="ru-RU"/>
        </w:rPr>
        <w:t xml:space="preserve">средств коммерческого учета электрической энергии (мощности) трехфазного полукосвенного включения 0,4 кВ и ниже с ТТ в количестве двух штук </w:t>
      </w:r>
      <w:r>
        <w:rPr>
          <w:sz w:val="24"/>
          <w:szCs w:val="24"/>
        </w:rPr>
        <w:t>(СПП Z31-TP42133099.03)</w:t>
      </w:r>
      <w:r>
        <w:rPr>
          <w:sz w:val="24"/>
          <w:szCs w:val="24"/>
          <w:lang w:eastAsia="ru-RU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интеллектуальные приборы учета класса точности не ниже 1,0. Давность поверки не более 12 месяцев. </w:t>
      </w:r>
      <w:r>
        <w:rPr>
          <w:bCs/>
          <w:iCs/>
          <w:sz w:val="24"/>
          <w:szCs w:val="24"/>
        </w:rPr>
        <w:t>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</w:t>
      </w:r>
      <w:r>
        <w:rPr>
          <w:sz w:val="24"/>
          <w:szCs w:val="24"/>
        </w:rPr>
        <w:t>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9,9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6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5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 0,4-(6)10 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Основные требования к силовому трансформатору 10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428"/>
        <w:gridCol w:w="3969"/>
      </w:tblGrid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 34.01-3.2-011-2017</w:t>
            </w:r>
          </w:p>
        </w:tc>
      </w:tr>
    </w:tbl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 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 и суммарно не более 10%).</w:t>
      </w:r>
    </w:p>
    <w:p>
      <w:pPr>
        <w:pStyle w:val="TextBodyIndent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299"/>
        <w:gridCol w:w="1298"/>
        <w:gridCol w:w="1298"/>
        <w:gridCol w:w="1297"/>
        <w:gridCol w:w="1293"/>
      </w:tblGrid>
      <w:tr>
        <w:trPr>
          <w:trHeight w:val="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5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rHeight w:val="23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9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538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77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948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3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636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3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647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7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172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8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515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4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534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5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4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840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45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9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 596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100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 28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 810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в течение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 филиа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1101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 xml:space="preserve">инвестиционной деятельности </w:t>
            </w:r>
            <w:r>
              <w:rPr>
                <w:sz w:val="24"/>
                <w:szCs w:val="24"/>
                <w:lang w:eastAsia="ru-RU"/>
              </w:rPr>
              <w:t xml:space="preserve">филиала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 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Замена предохранителей 0,4 кВ (250 А) – 6 шт., замена ТМ-160/10 на ТМГ-250/10 – 2 шт., монтаж ШУР 0,4 кВ с двумя приборами учета с ТТ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11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2-06-10T10:2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