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хране объекта путем  централизованного наблюдения за техническими средствами тревожной сигнализ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Брянск</w:t>
        <w:tab/>
        <w:tab/>
        <w:tab/>
        <w:tab/>
        <w:tab/>
        <w:tab/>
        <w:tab/>
        <w:tab/>
        <w:t>«___»_____________20__г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АО «МРСК Центра» в лице заместителя генерального директора – директора филиала ПАО «МРСК Центра» - «Брянскэнерго» Косарима Александра Ивановича, действующего на основании доверенности от 24 мая 2016 года, именуемое в дальнейшем «ЗАКАЗЧИК», с одной стороны, и Федеральное государственное казенное учреждение «Управление вневедомственной охраны войск национальной гвардии Российской Федерации по Брянской  области» (далее – ФГКУ «УВО ВНГ России по Брянской области), в лице начальника Распопова Валерия Анатольевича, действующего на основании Устава, утвержденного приказом ФС ВНГ РФ от 30.09.2016  № 236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ИСПОЛНИТЕЛЬ», с другой стороны, а вместе именуемые «СТОРОНЫ» заключили настоящий Договор о следующем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«ЗАКАЗЧИК» поручает, а «ИСПОЛНИТЕЛЬ» принимает на себя обязательство по контролю за техническими средствами тревожной сигнализации, установленными на объекте (ах) «ЗАКАЗЧИКА», указанном(ых) в прилагаемом к Договору перечне – расчете (Приложение № 1)  и экстренному выезду группы задержания по сигналу «Тревога», поступившему на пульт централизованного наблюдения с объекта «ЗАКАЗЧИКА», при срабатывании технических средств тревожной сигнализации, для принятия мер к пресечению противоправных действий на территории объекта и задержанию лиц, их совершающих. </w:t>
      </w:r>
    </w:p>
    <w:p>
      <w:pPr>
        <w:pStyle w:val="Normal1"/>
        <w:ind w:right="-1" w:firstLine="720"/>
        <w:jc w:val="both"/>
        <w:rPr/>
      </w:pPr>
      <w:r>
        <w:rPr>
          <w:sz w:val="24"/>
          <w:szCs w:val="24"/>
        </w:rPr>
        <w:t>1.2. «ЗАКАЗЧИК» принимает на себя обязательство своевременно и в полном объеме оплачивать услуги «ИСПОЛНИТЕЛЯ», согласно перечню - расчету (Приложение №1) являющемуся неотъемлемой частью договора, и подлежащему  перезаключению,  в случае необходимости изменения содержащихся в нем данных.</w:t>
      </w:r>
    </w:p>
    <w:p>
      <w:pPr>
        <w:pStyle w:val="Normal1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Контроль за техническими средствами тревожной сигнализации, установленными на объекте (ах) «ЗАКАЗЧИКА», и экстренному выезду группы задержания по сигналу «Тревога», поступившему на пульт централизованного наблюдения из объекта «ЗАКАЗЧИКА», при срабатывании технических средств тревожной сигнализации, для принятия мер к пресечению противоправных действий на территории объекта и задержанию лиц, их совершающих, выполняют филиалы «ИСПОЛНИТЕЛЯ», в соответствии с прилагаемым списком (Приложение № 4).</w:t>
      </w:r>
    </w:p>
    <w:p>
      <w:pPr>
        <w:pStyle w:val="Normal1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ПО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 «ИСПОЛНИТЕЛЬ» рекомендует, а «ЗАКАЗЧИК» определяет места установки технических средств тревожной сигнализации на объекте, которые отражаются в двухстороннем Акте обследования, который является неотъемлемой частью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Техническое состояние принимаемых под охрану объектов и потребность в технических средствах тревожной сигнализации указываются в двустороннем Акте обследования, который составляется до заключения  Договора, при первоначальном приеме объекта под контроль за средствами тревожной сигнализ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Последующее обследование технического состояния охраняемых объек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изводится один раз в 6 месяцев, представителями «ИСПОЛНИТЕЛЯ» и «ЗАКАЗЧИКА» с составлением Акта обследования, который приобщается к Договору с указанием в нем вновь выявленных недостатков технического состояния объектов, а также необходимых мероприятий по их устранению и сроков выполнения этих мероприятий. Акты обследования составляются на местах и подписываются уполномоченными лицами «ИСПОЛНИТЕЛЯ» и представителями «ЗАКАЗЧИКА».</w:t>
      </w:r>
    </w:p>
    <w:p>
      <w:pPr>
        <w:pStyle w:val="1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Пользование техническими средствами тревожной сигнализации разрешено только «ЗАКАЗЧИКУ» и его работникам. Список лиц, ответственных за пользование  техническими средствами тревожной сигнализацией, представляется «ЗАКАЗЧИКОМ» и является неотъемлемой частью настоящего Договора. </w:t>
      </w:r>
    </w:p>
    <w:p>
      <w:pPr>
        <w:pStyle w:val="1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Стороны договорились, что «ИСПОЛНИТЕЛЬ» принимает объект под контроль за техническими средствами тревожной сигнализации, только при наличии действующего Договора «На обслуживание системы сигнализации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6. Техническое обслуживание обеспечивает «ЗАКАЗЧИК», оно включает в себя поддержание в работоспособном состоянии системы сигнализации (СС) подключенной на ПЦН «ИСПОЛНИТЕЛЯ » путем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6.1. Своевременного проведения регламентных и/или ремонтных работ в соответствии с нормативной документацией МВД Росс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2. Проверки работоспособности СС совместно с системой передачи извещений с выдачей сигнала на пульт централизованного наблюдения «ИСПОЛНИТЕЛЯ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3. Устранение неисправностей в работе СС по заявкам (вызовам) «ЗАКАЗЧИК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4. Выявление и устранение причин ложных срабатываний С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7. Передача «ИСПОЛНИТЕЛЮ» под контроль за техническими средствами тревожной сигнализации, а также снятие с контроля за техническими средствами тревожной сигнализации производится «ЗАКАЗЧИКОМ», согласно Инструкции о порядке пользования техническими средствами тревожной сигнализации (Приложение </w:t>
        <w:br/>
        <w:t>№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«ИСПОЛНИТЕЛЯ»</w:t>
      </w:r>
    </w:p>
    <w:p>
      <w:pPr>
        <w:pStyle w:val="TextBody"/>
        <w:ind w:firstLine="708"/>
        <w:rPr/>
      </w:pPr>
      <w:r>
        <w:rPr>
          <w:szCs w:val="24"/>
        </w:rPr>
        <w:t xml:space="preserve"> </w:t>
      </w:r>
      <w:r>
        <w:rPr>
          <w:szCs w:val="24"/>
        </w:rPr>
        <w:t>3.1. Осуществлять контроль за техническими средствами тревожной сигнализации в дни и часы, указанные в прилагаемом к Договору перечне - расчете (Приложение № 1)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2. При поступлении сигнала «Тревога» с объекта в период времени, когда объект находился под контролем за техническими средствами тревожной сигнализации, направлять группу задержания для выяснения причины срабатывания тревожной сигнализации, а при необходимости принимать меры к пресечению противоправных действий на территории объекта и задержанию лиц, их совершающих.</w:t>
      </w:r>
    </w:p>
    <w:p>
      <w:pPr>
        <w:pStyle w:val="Normal"/>
        <w:pBdr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</w:rPr>
        <w:t>3.3. При поступлении сигнала "Тревога" с объекта в неохраняемый период времени (в дни и часы не указанные в перечне-расчете, «ИСПОЛНИТЕЛЬ» направляет группу задержания для выяснения причины срабатывания тревожной сигнализации, а при необходимости принятия мер к пресечению противоправных действий на территории объекта и задержанию лиц, их совершающих. В случае установления факта выезда наряда полиции при срабатывании тревожной сигнализации по причине ложного сигнала по вине "ЗАКАЗЧИКА", «ИСПОЛНИТЕЛЕМ» оформляется Акт осмотра охраняемого объекта, который является основанием для взыскания «ИСПОЛНИТЕЛЕМ» с «ЗАКАЗЧИКА» оплаты в соответствии с установленными тариф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4. В случае намерения изменения тарифов на услуги охраны письменно уведомлять об этом «ЗАКАЗЧИКА» за 15 дней до их введ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3.5. </w:t>
      </w:r>
      <w:r>
        <w:rPr>
          <w:sz w:val="24"/>
          <w:szCs w:val="24"/>
        </w:rPr>
        <w:t>Предоставить «ЗАКАЗЧИКУ» Инструкцию о порядке пользования системой тревожной сигнализации (Приложение № 3).</w:t>
      </w:r>
    </w:p>
    <w:p>
      <w:pPr>
        <w:pStyle w:val="Normal"/>
        <w:ind w:right="-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ЯЗАННОСТИ «ЗАКАЗЧИК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«ЗАКАЗЧИК» обязан предоставить «ИСПОЛНИТЕЛЮ» копию действующего Договора «На обслуживание системы сигнализации». При изменении договора «На обслуживание системы сигнализации» уведомлять «ИСПОЛНИТЕЛЯ» в течение 24 ча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рганизовывать и обеспечивать представителям «ИСПОЛНИТЕЛЯ» возможность доступа на объект в целях выполнения ими своих обязательств в соответствии с настоящим Договоро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Строго соблюдать Инструкцию о порядке пользования техническими средствами тревожной сигнализации (Приложение  № 3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z w:val="24"/>
          <w:szCs w:val="24"/>
        </w:rPr>
        <w:t>Обеспечить исправность линий телефонной связи, а также сетей электропитания, к которым подключено оборуд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Своевременно, в соответствии с п. 6.2 данного Договора производить оплату за оказанные услуги, а также расходы, связанные с ложными выездами группы задержания по вине «ЗАКАЗЧИ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Незамедлительно письменно уведомить «ИСПОЛНИТЕЛЯ» о возникновении спора о праве собственности на объект, находящегося под контролем за техническими средствами тревожной сигнализации и результатах его разреш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Письменно уведомить «ИСПОЛНИТЕЛЯ» не позднее, чем за 15 дней,  о начале проведения мероприятий, направленных на ремонт помещений или переоборудование объектов, об изменении на них режима или профиля работы, появлении новых или изменении мест хранения ценностей, сдачи в аренду помещений или площадей другим юридическим или физическим лицам, а также о выполнении работ, вследствие которых могут потребоваться внесение изменений в систему контроля за  техническими средствами тревожной сигнализации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rPr>
          <w:b/>
          <w:b/>
          <w:szCs w:val="24"/>
        </w:rPr>
      </w:pPr>
      <w:r>
        <w:rPr>
          <w:b/>
          <w:szCs w:val="24"/>
        </w:rPr>
        <w:t>5. ПРАВА «СТОРОН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«ЗАКАЗЧИК» вправе сдавать объект под контроль за техническими средствами тревожной сигнализации в период времени, указанный в перечне – расчете (Приложение № 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 случаях невозможности выполнения «ИСПОЛНИТЕЛЕМ» обязанностей, принятых на себя по настоящему Договору, по независящим от него причинам, а также в случаях нарушения «ЗАКАЗЧИКОМ» условий, предусмотренных в разделе 4 настоящего Договора, «ИСПОЛНИТЕЛЬ» вправе с одновременным уведомлением  «ЗАКАЗЧИКА» приостановить действие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«ИСПОЛНИТЕЛЬ» вправе временно приостановить предоставление услуг по настоящему Договору, с одновременным  уведомлением об этом «ЗАКАЗЧИКА» ес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3.1. Возник спор о праве собственности и управления имуществом, находящимся во владении «ЗАКАЗЧИКА» и являющимся объектом охраны, до момента разрешения спора в предусмотренном зако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3.2. Нарушен срок оплаты (имеется задолженность более 1 месяца), а также в случае не достижения договоренности с «ЗАКАЗЧИКОМ» о заключении дополнительного соглашения и переподписания перечня – расчета  по изменению суммы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УММА ДОГОВОРА И ПОРЯДОК РАСЧЕТ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1. Сумма Договора определяется в соответствии с перечнем – расчетом, который является неотъемлемой частью договора (Приложение №1) и составляет </w:t>
      </w:r>
      <w:r>
        <w:rPr>
          <w:rFonts w:eastAsia="Calibri"/>
          <w:b/>
          <w:bCs/>
          <w:color w:val="000000"/>
          <w:sz w:val="24"/>
          <w:szCs w:val="24"/>
        </w:rPr>
        <w:t>16 552,80</w:t>
      </w:r>
      <w:r>
        <w:rPr>
          <w:rFonts w:eastAsia="Calibri"/>
          <w:bCs/>
          <w:color w:val="000000"/>
          <w:sz w:val="24"/>
          <w:szCs w:val="24"/>
        </w:rPr>
        <w:t xml:space="preserve"> (Шестнадцать тысяч пятьсот пятьдесят два) руб. 80 коп. (НДС не облагается)</w:t>
      </w:r>
      <w:r>
        <w:rPr>
          <w:sz w:val="24"/>
          <w:szCs w:val="24"/>
        </w:rPr>
        <w:t xml:space="preserve"> за один меся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за период действия Договора общая стоимость услуг составляет </w:t>
      </w:r>
      <w:r>
        <w:rPr>
          <w:b/>
          <w:sz w:val="24"/>
          <w:szCs w:val="24"/>
        </w:rPr>
        <w:t xml:space="preserve">198 634,00 </w:t>
      </w:r>
      <w:r>
        <w:rPr>
          <w:sz w:val="24"/>
          <w:szCs w:val="24"/>
        </w:rPr>
        <w:t xml:space="preserve"> (Сто девяносто восемь тысяч шестьсот тридцать четыре) руб. 00 коп. </w:t>
      </w:r>
      <w:r>
        <w:rPr>
          <w:rFonts w:eastAsia="Calibri"/>
          <w:bCs/>
          <w:color w:val="000000"/>
          <w:sz w:val="24"/>
          <w:szCs w:val="24"/>
        </w:rPr>
        <w:t>(НДС не облагается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тоимость услуг «ИСПОЛНИТЕЛЯ» в соответствии со ст. 146 Налогового кодекса Российской Федерации НДС не облаг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несении изменений в Приложение №1 по количеству охраняемых объектов и времени по контролю за техническими средствами тревожной сигнализации, сумма Договора изменяется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Оплата за предоставленные услуги «ИСПОЛНИТЕЛЯ» производится  «ЗАКАЗЧИКОМ» ежемесячно, в течение 30 (тридцати) рабочих дней после подписания Сторонами Акта приема выполненных работ, услуг и предоставления счет - фактуры, путем перечисления на расчетный счет «ИСПОЛНИТЕЛЯ» суммы указанной в перечне – расчет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3. В случае досрочного расторжения настоящего Договора, «СТОРОНАМИ» производятся взаиморасчеты, исходя из стоимости фактически оказанных услуг на момент расторжения Договора. </w:t>
      </w:r>
    </w:p>
    <w:p>
      <w:pPr>
        <w:pStyle w:val="TextBodyIndent"/>
        <w:spacing w:lineRule="auto" w:line="240"/>
        <w:ind w:firstLine="708"/>
        <w:rPr/>
      </w:pPr>
      <w:r>
        <w:rPr>
          <w:szCs w:val="24"/>
        </w:rPr>
        <w:t>6.4. В случае не получения счета, счёта-фактуры и акта выполненных работ «ЗАКАЗЧИК» обязуется запросить у «ИСПОЛНИТЕЛЯ» информацию о наличии задолженности за оказанные услуги охраны и произвести оплату. Счета обязаны предоставляться своевременно.</w:t>
      </w:r>
    </w:p>
    <w:p>
      <w:pPr>
        <w:pStyle w:val="Normal2"/>
        <w:ind w:right="0" w:firstLine="708"/>
        <w:jc w:val="both"/>
        <w:rPr/>
      </w:pPr>
      <w:r>
        <w:rPr>
          <w:sz w:val="24"/>
          <w:szCs w:val="24"/>
        </w:rPr>
        <w:t>6.5. При заключении и расторжении Договора на охрану имущества при использовании линии телефонной связи для передачи извещений, «ЗАКАЗЧИК» самостоятельно оплачивает расходы на подключение и отключение телефонной линии обслуживающему оператору телефонной связи.</w:t>
      </w:r>
    </w:p>
    <w:p>
      <w:pPr>
        <w:pStyle w:val="Normal2"/>
        <w:ind w:right="0" w:firstLine="708"/>
        <w:jc w:val="both"/>
        <w:rPr/>
      </w:pPr>
      <w:r>
        <w:rPr>
          <w:sz w:val="24"/>
          <w:szCs w:val="24"/>
        </w:rPr>
        <w:t>6.6. При временной приостановке охраны объекта при использовании линии телефонной связи для передачи извещений на основании письменного заявления «ЗАКАЗЧИКА», «ЗАКАЗЧИК» ежемесячно оплачивает «ИСПОЛНИТЕЛЮ» абонентскую плату за использование телефонной линии.</w:t>
      </w:r>
    </w:p>
    <w:p>
      <w:pPr>
        <w:pStyle w:val="Normal2"/>
        <w:ind w:right="0" w:firstLine="708"/>
        <w:jc w:val="both"/>
        <w:rPr/>
      </w:pPr>
      <w:r>
        <w:rPr>
          <w:sz w:val="24"/>
          <w:szCs w:val="24"/>
        </w:rPr>
        <w:t>6.7. При приостановке «ИСПОЛНИТЕЛЕМ» охраны объекта «ЗАКАЗЧИКА» в связи с дебиторской задолженностью, «ЗАКАЗЧИК» ежемесячно оплачивает «ИСПОЛНИТЕЛЮ» абонентскую плату за использование телефонной линии.</w:t>
      </w:r>
    </w:p>
    <w:p>
      <w:pPr>
        <w:pStyle w:val="Normal2"/>
        <w:ind w:right="0" w:firstLine="708"/>
        <w:jc w:val="both"/>
        <w:rPr/>
      </w:pPr>
      <w:r>
        <w:rPr>
          <w:sz w:val="24"/>
          <w:szCs w:val="24"/>
        </w:rPr>
        <w:t>6.8. Сигнал «Тревога» с объекта, поступивший на ПЦО в неохраняемый период времени (в дни и часы не указанные в перечне – расчете, являющегося неотъемлемой частью Договора) признанный ложным сигналом по вине «ЗАКАЗЧИКА» подлежит оплате «ЗАКАЗЧИКОМ» в соответствие с установленными тарифами. Оплата за выезд группы задержания по причине ложного сигнала по вине «ЗАКАЗЧИКА» производится в 15-ти дневный срок после получения письменного уведомления и документов на опла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«ЗАКАЗЧ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firstLine="708"/>
        <w:rPr>
          <w:szCs w:val="24"/>
        </w:rPr>
      </w:pPr>
      <w:r>
        <w:rPr>
          <w:szCs w:val="24"/>
        </w:rPr>
        <w:t>7.1. «ЗАКАЗЧИК» и его представитель несет ответственность в случае нарушения правил пользования СС при эксплуа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2.  При неуплате «ЗАКАЗЧИКОМ» в установленные настоящим Договором сроки сумм за оказываемые услуги, «ЗАКАЗЧИК» несе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3. «ЗАКАЗЧИК» оплачивает штраф, в соответствии с действующими тарифами, в случае ложного вызова наряда полиции по вине «ЗАКАЗЧИКА» в течение 15 дней с момента направления «ИСПОЛНИТЕЛЕМ» «ЗАКАЗЧИКУ» соответствующего уведомления. Факт ложного вызова наряда полиции оформляется актом осмотра охраняемого объекта при срабатывании сигнализации или не взятии под охрану, который является основанием для взыскания «ИСПОЛНИТЕЛЕМ» с «ЗАКАЗЧИКА» штраф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«ЗАКАЗЧИК» несет ответственность за исправность технических средств тревожной сигнализации, установленных на объект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«ИСПОЛНИТЕЛЯ»</w:t>
      </w:r>
    </w:p>
    <w:p>
      <w:pPr>
        <w:pStyle w:val="1"/>
        <w:ind w:right="-1" w:firstLine="708"/>
        <w:jc w:val="both"/>
        <w:rPr/>
      </w:pPr>
      <w:r>
        <w:rPr>
          <w:sz w:val="24"/>
          <w:szCs w:val="24"/>
        </w:rPr>
        <w:t>8.1. «ИСПОЛНИТЕЛЬ» за невыполнение обязанностей по настоящему Договору несет ответственность в соответствии с действующим законодательством Российской Федерации.</w:t>
      </w:r>
    </w:p>
    <w:p>
      <w:pPr>
        <w:pStyle w:val="1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»ИСПОЛНИТЕЛЬ» не несет материальную ответственность за ущерб, причиненный  «ЗАКАЗЧИКУ»  вследствие правомерных действий «ИСПОЛНИТЕЛЯ» по пресечению преступлений и других  правонарушений.</w:t>
      </w:r>
    </w:p>
    <w:p>
      <w:pPr>
        <w:pStyle w:val="1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ФОРС-МАЖОРНЫЕ ОБСТОЯТЕЛЬСТВА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Наличие форс-мажорных обстоятельств у одной из «СТОРОН» (обстоятельств непреодолимой силы, непредвиденных, неконтролируемых, непредсказуемых, делающих исполнение условий настоящего Договора невозможными, а именно: землетрясения, наводнения, других природных (стихийных) явлений, некоторых обстоятельств общественной жизни (военные действия), в которых непосредственно, либо косвенно участвует сторона по настоящему Договору, указов Президента РФ и постановлений Правительства РФ, изменений в текущем законодательстве или других независящих от «СТОРОН» обстоятельств), возникших после заключения «СТОРОНАМИ» настоящего Договора, либо вытекающих из существа Договора, равно как и в ходе выполнения «СТОРОНАМИ» принятых на себя обязательств, которые ни одна из «СТОРОН» не могла предвидеть или предотвратить доступными и посильными средствами, освобождает эту «СТОРОНУ» от ответственности за невыполнение или ненадлежащее выполнение взятых обязательств по настоящему Договору.</w:t>
      </w:r>
    </w:p>
    <w:p>
      <w:pPr>
        <w:pStyle w:val="Style2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rPr>
          <w:szCs w:val="24"/>
        </w:rPr>
      </w:pPr>
      <w:r>
        <w:rPr>
          <w:szCs w:val="24"/>
        </w:rPr>
        <w:t>10. ОСОБЫЕ УСЛОВ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1. Вносимые дополнения и изменения в договор, а также в приложения к договору, рассматриваются сторонами в течение 15 дней и оформляются дополнительным соглаш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2. Перечень объектов и время по контролю за техническими средствами тревожной сигнализации, могут быть изменены в течение срока действия Договора по соглашению «СТОРОН»,  с внесением соответствующих изменений в Приложение №1 и подписания дополнительного соглашения к Договор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изменения банковских реквизитов, юридических адресов, руководителей «СТОРОНА», у которой происходят такие изменения, обязана известить другие «СТОРОНЫ» в течение одного месяца с момента измене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2832" w:firstLine="708"/>
        <w:rPr/>
      </w:pPr>
      <w:r>
        <w:rPr>
          <w:rFonts w:cs="Times New Roman" w:ascii="Times New Roman" w:hAnsi="Times New Roman"/>
          <w:b/>
          <w:sz w:val="24"/>
        </w:rPr>
        <w:t>11. КОНФИДЕНЦИАЛЬНОСТЬ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1. Считать текст Договора, а также объем информации, переданной и передаваемой сторонами друг другу при заключении Договора и в ходе исполнения обязательств, возникающих из настоящего Договора, конфиденциальной информацией (а в пределах, допускаемых действующим законодательством, коммерческой тайно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2.  «СТОРОНЫ» обязуются не публиковать и не делать доступным, не разглашать или иным образом использовать сведения, полученные при выполнении договорных обязательств, в целях не связанных с выполнением функций, вытекающих из Договора и в течение трех лет после прекращения действия договора, если не будет оговорено ино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3. Условия сохранения конфиденциальности не распространяются 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нформацию, которая к моменту её раскрытия стала общеизвестной не по вине сторо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, раскрытую в ответ на официальный запрос, поступивший из государственных органов, в случае, когда передача информации этим органам предусмотрена законодательств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, по поводу которой раскрывающая её сторона получила предварительно письменное согласие другой сторо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4. «СТОРОНЫ» обязуются извещать друг друга в кратчайшие сроки об изменении своего адреса (местонахождения), банковских реквизитов, номеров телефонов (телефаксов) и смене уполномоченных представит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12. СРОК ДЕЙСТВИЯ ДОГОВОР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АНИЯ ИЗМЕНЕНИЯ И РАСТОРЖЕНИЯ ДОГОВОРА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12.1. Настоящий Договор вступает в силу с момента его подписания уполномоченными представителями «СТОРОН» и действует в части оказания услуг с 01.01.2017 до 31.12.2017 года, а в части иных не исполненных обязательств – до полного их исполнения. 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12.2. Прекращение Договора до истечения срока его действия возможно по соглашению «СТОРОН», при этом «СТОРОНЫ» обязуются письменно предупредить другую «СТОРОНУ» не менее чем за 15 дн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2.3. «ЗАКАЗЧИК» вправе в любое время расторгнуть договор в одностороннем порядке, письменно уведомив о расторжении «ИСПОЛНИТЕЛЯ» за 5 дней до даты предполагаемого расторжения Договора. Договор считается расторгнутым по истечении 5 дней с момента получения «ИСПОЛНИТЕЛЕМ»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2.4. «ИСПОЛНИТЕЛЬ» вправе расторгнуть договор в одностороннем поряд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дачи «Объекта» в аренду;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/>
      </w:pPr>
      <w:r>
        <w:rPr>
          <w:sz w:val="24"/>
          <w:szCs w:val="24"/>
        </w:rPr>
        <w:tab/>
        <w:t xml:space="preserve"> - вынесения органами дознания, предварительного следствия и суда решений, постановлений, определений, прекращающих или ограничивающих права «ЗАКАЗЧИКА» в отношении «Объекта»;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изменения права собственности на «Объект»;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/>
      </w:pPr>
      <w:r>
        <w:rPr>
          <w:sz w:val="24"/>
          <w:szCs w:val="24"/>
        </w:rPr>
        <w:tab/>
        <w:t>- возникновения спора о праве собственности и (или) управления имуществом  «Объекта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если  возникли технические причины, препятствующие продолжению выполнения обязанностей «ИСПОЛНИТЕЛЯ », в том числе: изменение номеров телефонов, установленных на объекте, переключение их на спаренную схему, либо обратное переключение, отключение телефо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 случае неоднократного (более одного раза) невыполнения «ЗАКАЗЧИКОМ» в установленные сроки обязательств;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ликвидации или реорганизации ПЦН, отсутствия технической возможности на продолжение предоставления услуг по Контракту с помощью средств централизован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блюдения, оргштатные изменения в структуре «ИСПОЛНИТЕЛ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2.5. В случае досрочного расторжения настоящего Договора, «СТОРОНАМИ» производятся взаиморасчеты, исходя из стоимости фактически оказанных услуг на момент расторжения Договора. </w:t>
      </w:r>
    </w:p>
    <w:p>
      <w:pPr>
        <w:pStyle w:val="TextBodyIndent"/>
        <w:spacing w:lineRule="auto" w:line="240"/>
        <w:rPr>
          <w:szCs w:val="24"/>
          <w:highlight w:val="yellow"/>
        </w:rPr>
      </w:pPr>
      <w:r>
        <w:rPr>
          <w:szCs w:val="24"/>
        </w:rPr>
        <w:t>12.6. По всем вопросам, не урегулированным настоящим Договором, «СТОРОНЫ» руководствуются действующим законодательством Российской Федерации. Все споры между «СТОРОНАМИ», по которым не достигнуто соглашение, разрешаются в соответствии с законодательством Российской Федерации в Арбитражном суде Брянской области.</w:t>
      </w:r>
      <w:r>
        <w:rPr>
          <w:szCs w:val="24"/>
          <w:highlight w:val="yellow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2.7. Взаимоотношения, не урегулированные условиями настоящего Договора, регулируются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2.8.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Вносимые дополнения и изменения в Договор, а также приложения к Договору, рассматриваются сторонами в течение 15 дней  и оформляются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2.9. Перечень охраняемых объектов, а также время по контролю за техническими средствами тревожной сигнализации, могут быть изменены в течение срока действия Договора по соглашению «СТОРОН», с внесением соответствующих изменений в Приложения №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10. В случае изменения банковских реквизитов, юридических адресов, руководителей «СТОРОНА», у которой происходят такие изменения, обязана известить другую «СТОРОНУ» в течение 1 месяца  с момента измен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11. Договор с приложениями составлен в двух экземплярах, один находится у «ИСПОЛНИТЕЛЯ», второй у «ЗАКАЗЧИ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ПРИ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.1. Приложение №1. Перечень – рас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.2. Приложение №2. Форма акта приема сдачи выполненных работ (услуг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.3. Приложение №3. Инструкция о порядке пользования средствам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.4. Приложение №4. Список филиалов «ИСПОЛНИТЕЛ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риложения являются неотъемлемой частью настоящего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ЮРИДИЧЕСКИЕ АДРЕСА, БАНКОВСКИЕ РЕКВИЗИТЫ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ПОДПИСИ «СТОРОН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ЗАКАЗЧИК»: ПАО «МРСК Цент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018, г. Москва, ул. 2-я Ямская, д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6901067107,КПП 99745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иал ПАО «МРСК Центра» - «Брянскэнерг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050, г. Брянск, ул. Советская,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(4832) 67-22-09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6901067107, КПП 325743001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/с </w:t>
        <w:tab/>
        <w:t>40702810408000010158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:  Брянское отделение № 8605  ПАО Сбербанк г. Брянск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/с   30101810400000000601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</w:t>
        <w:tab/>
        <w:t xml:space="preserve">  041501601</w:t>
      </w:r>
    </w:p>
    <w:p>
      <w:pPr>
        <w:pStyle w:val="Normal"/>
        <w:ind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ОКПО 84242501</w:t>
      </w:r>
    </w:p>
    <w:p>
      <w:pPr>
        <w:pStyle w:val="Normal"/>
        <w:ind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Н 1046900099498</w:t>
      </w:r>
    </w:p>
    <w:p>
      <w:pPr>
        <w:pStyle w:val="Normal"/>
        <w:ind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ОКАТО 15401373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«ИСПОЛНИТЕЛЬ»: </w:t>
      </w:r>
      <w:r>
        <w:rPr>
          <w:color w:val="000000"/>
          <w:spacing w:val="-2"/>
          <w:sz w:val="24"/>
          <w:szCs w:val="24"/>
        </w:rPr>
        <w:t>ФГКУ  "УВО ВНГ России по Брянской области"</w:t>
      </w:r>
    </w:p>
    <w:p>
      <w:pPr>
        <w:pStyle w:val="Normal"/>
        <w:ind w:right="-1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right="-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Н 3250532839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ПП 325701001</w:t>
      </w:r>
    </w:p>
    <w:p>
      <w:pPr>
        <w:pStyle w:val="Normal"/>
        <w:ind w:right="-1" w:hanging="0"/>
        <w:rPr/>
      </w:pPr>
      <w:r>
        <w:rPr>
          <w:color w:val="000000"/>
          <w:sz w:val="24"/>
          <w:szCs w:val="24"/>
        </w:rPr>
        <w:t>л/с 04271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14500 в УФК по Брянской области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/с 40101810300000010008 в ОТДЕЛЕНИЕ БРЯНСК</w:t>
      </w:r>
    </w:p>
    <w:p>
      <w:pPr>
        <w:pStyle w:val="Normal"/>
        <w:ind w:right="-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ИК 041501001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: 241050, г. Брянск, ул. Советская, 4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 (4832) 64-42-27</w:t>
      </w:r>
    </w:p>
    <w:p>
      <w:pPr>
        <w:pStyle w:val="Normal"/>
        <w:ind w:right="-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л. адре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 uvo32odpr@mvd.ru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2030" w:hRule="atLeast"/>
        </w:trPr>
        <w:tc>
          <w:tcPr>
            <w:tcW w:w="4361" w:type="dxa"/>
            <w:tcBorders/>
          </w:tcPr>
          <w:p>
            <w:pPr>
              <w:pStyle w:val="2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ИСПОЛНИТЕЛ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ГКУ «УВО ВНГ  России по Брянской области»</w:t>
            </w:r>
          </w:p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  <w:t>______________ В.А. Распопов</w:t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  <w:t>«___» _________________ 20__ г.</w:t>
            </w:r>
          </w:p>
        </w:tc>
        <w:tc>
          <w:tcPr>
            <w:tcW w:w="850" w:type="dxa"/>
            <w:tcBorders/>
          </w:tcPr>
          <w:p>
            <w:pPr>
              <w:pStyle w:val="2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2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ЗАКАЗЧИК»</w:t>
            </w:r>
          </w:p>
          <w:p>
            <w:pPr>
              <w:pStyle w:val="23"/>
              <w:ind w:hanging="0"/>
              <w:rPr/>
            </w:pPr>
            <w:r>
              <w:rPr>
                <w:szCs w:val="24"/>
              </w:rPr>
              <w:t>Заместитель генерального директора - директор филиал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ПАО «МРСК</w:t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  <w:t>Центра» - «Брянскэнерго»</w:t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  <w:t>______________ А.И. Косарим</w:t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  <w:t>«___» _________________ 20__ г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6224905" cy="761365"/>
                <wp:effectExtent l="635" t="635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76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-9pt;margin-top:12.05pt;width:490.1pt;height:5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4154170</wp:posOffset>
                </wp:positionV>
                <wp:extent cx="6047740" cy="1009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95pt;margin-top:327.1pt;width:476.1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902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 » __________ 20__г.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</w:rPr>
        <w:t xml:space="preserve">Форму </w:t>
      </w:r>
      <w:r>
        <w:rPr>
          <w:b/>
          <w:sz w:val="28"/>
        </w:rPr>
        <w:t>акта приема выполненных работ услуг</w:t>
      </w:r>
      <w:r>
        <w:rPr>
          <w:b/>
          <w:i/>
          <w:sz w:val="28"/>
        </w:rPr>
        <w:t xml:space="preserve"> </w:t>
      </w:r>
      <w:r>
        <w:rPr>
          <w:b/>
          <w:bCs/>
          <w:sz w:val="28"/>
        </w:rPr>
        <w:t>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2030" w:hRule="atLeast"/>
        </w:trPr>
        <w:tc>
          <w:tcPr>
            <w:tcW w:w="4361" w:type="dxa"/>
            <w:tcBorders/>
          </w:tcPr>
          <w:p>
            <w:pPr>
              <w:pStyle w:val="2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ИСПОЛНИТЕЛЬ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ФГКУ «УВО  ВНГ  России по Брянской области» </w:t>
            </w:r>
          </w:p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3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______________   В.А. Распопов</w:t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  <w:t>«___» _________________ 20__ г.</w:t>
            </w:r>
          </w:p>
        </w:tc>
        <w:tc>
          <w:tcPr>
            <w:tcW w:w="850" w:type="dxa"/>
            <w:tcBorders/>
          </w:tcPr>
          <w:p>
            <w:pPr>
              <w:pStyle w:val="2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2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ЗАКАЗЧИК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аместитель генерального директора- директор филиала ПАО «МРСК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» - «Брянскэнерго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И. Косарим</w:t>
            </w:r>
          </w:p>
          <w:p>
            <w:pPr>
              <w:pStyle w:val="23"/>
              <w:ind w:hanging="0"/>
              <w:jc w:val="left"/>
              <w:rPr>
                <w:szCs w:val="24"/>
              </w:rPr>
            </w:pPr>
            <w:r>
              <w:rPr/>
              <w:t>«___» _________________ 20__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Брянск</w:t>
        <w:tab/>
        <w:tab/>
        <w:tab/>
        <w:tab/>
        <w:tab/>
        <w:tab/>
        <w:tab/>
        <w:t>«___» 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ОАО «МРСК Центра» – «Брянскэнерго»)</w:t>
      </w:r>
      <w:r>
        <w:rPr/>
        <w:t>, именуемое в дальнейшем «</w:t>
      </w:r>
      <w:r>
        <w:rPr>
          <w:b/>
        </w:rPr>
        <w:t>Заказчик</w:t>
      </w:r>
      <w:r>
        <w:rPr/>
        <w:t>», в лице. заместителя генерального директора – директора филиала ПАО «МРСК Центра» – «Брянскэнерго» Косарима Александра Ивановича, действующего на основании доверенности от 24 мая 2016г., с одной стороны и Федеральное государственное казенное учреждение «Управление вневедомственной охраны войск национальной гвардии Российской Федерации по Брянской  области» (далее – ФГКУ "УВО ВНГ России по Брянской области"), в лице начальника Распопова Валерия Анатольевича, действующего на основании Устава, утвержденного приказом ФС ВНГ РФ от 30.09.2016 № 236, именуемое в дальнейшем «ИСПОЛНИТЕЛЬ», с другой стороны, вместе именуемые «Стороны», составили настоящий Акт приема-сдачи оказанных услуг о том, что Исполнитель оказал Заказчику следующие услуги по Договору №. ____________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7308"/>
        <w:gridCol w:w="1739"/>
      </w:tblGrid>
      <w:tr>
        <w:trPr>
          <w:trHeight w:val="360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контролю за техническими средствами тревожной сигнализаци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сполнитель оказал услуги своевременно и в полном объеме. У Заказчика к Исполнителю претензий не имеется. Заказчик обязуется оплатить услуги Исполнителя в размере _________ руб.___ коп. в том числе НДС (18%) ____________________руб. ______коп., в соответствии с п. 4.2. Договора. 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ind w:firstLine="708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2030" w:hRule="atLeast"/>
        </w:trPr>
        <w:tc>
          <w:tcPr>
            <w:tcW w:w="4361" w:type="dxa"/>
            <w:tcBorders/>
          </w:tcPr>
          <w:p>
            <w:pPr>
              <w:pStyle w:val="2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ИСПОЛНИТЕЛЬ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ФГК  </w:t>
            </w:r>
            <w:r>
              <w:rPr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УВО ВНГ  России по Брянской области» </w:t>
            </w:r>
          </w:p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3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______________ В.А. Распопов</w:t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  <w:t>«___» _________________ 20__ г.</w:t>
            </w:r>
          </w:p>
        </w:tc>
        <w:tc>
          <w:tcPr>
            <w:tcW w:w="850" w:type="dxa"/>
            <w:tcBorders/>
          </w:tcPr>
          <w:p>
            <w:pPr>
              <w:pStyle w:val="2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2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ЗАКАЗЧИК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аместитель генерального директора - директор филиала ПАО «МРСК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» - «Брянскэнерго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И. Косарим</w:t>
            </w:r>
          </w:p>
          <w:p>
            <w:pPr>
              <w:pStyle w:val="23"/>
              <w:ind w:hanging="0"/>
              <w:jc w:val="left"/>
              <w:rPr>
                <w:szCs w:val="24"/>
              </w:rPr>
            </w:pPr>
            <w:r>
              <w:rPr/>
              <w:t>«___» _________________ 20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«__» ______ 20__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 С Т Р У К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льзованию кнопкой тревожной сигн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дежной работы тревожной сигнализации, своевременного оповещения дежурной смены ОВО  о нападении на объект, клиент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ЯЗАН </w:t>
      </w:r>
      <w:r>
        <w:rPr>
          <w:rFonts w:cs="Times New Roman" w:ascii="Times New Roman" w:hAnsi="Times New Roman"/>
          <w:sz w:val="24"/>
          <w:szCs w:val="24"/>
        </w:rPr>
        <w:t>соблюдать следующие правила пользования кнопкой тревожной сигнализации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данную инструкцию.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знать места скрытно установленных кнопок тревожной сигнализации.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 о наличии кнопок тревожной сигнализации, установленных на объекте среди знакомых, а также содержание договора и данной инструкции.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 проверять работоспособность кнопки тревожной сигнализации.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лючении электроэнергии немедленно извещать об этом дежурного ПЦО и принять меры по восстановлению энергоснабжения через  соответствующие организации.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грозе нападения следует, не привлекая к себе внимания со стороны нападающего, нажать на тревожную кнопку, тем самым, сообщив в дежурную часть ОВО о нападении. Сигнал тревоги на ПЦО может быть подан только в экстренных случаях –  хулиганские проявления, грабеж, разбойное нападение. 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сключения подачи ложных сигналов «Тревога» следует соблюдать осторожность при уборке и проведении других работ в помещениях, оборудованных средствами подачи сигнала (кнопки, педали и т.д.).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ложной подачи сигнала «Тревога» «Заказчик» оплачивает дополнительные расходы «Исполнителю» в сумме оговоренной в Приложении </w:t>
        <w:br/>
        <w:t>№ 1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80010</wp:posOffset>
                </wp:positionV>
                <wp:extent cx="6009640" cy="1402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42"/>
                              <w:gridCol w:w="4361"/>
                            </w:tblGrid>
                            <w:tr>
                              <w:trPr>
                                <w:trHeight w:val="203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ИСПОЛНИТЕЛ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чальник ФГКУ «УВО ВНГ  России по Брянской области» 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_____________ В.А. Распопов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_____ 20__ г.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ЗАКАЗЧИК»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Заместитель генерального директора - директор филиала ПАО «МРСК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тра» - «Брянскэнерго»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 А.И. Косарим       «___» _________________ 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4pt;mso-wrap-distance-left:9pt;mso-wrap-distance-right:9pt;mso-wrap-distance-top:0pt;mso-wrap-distance-bottom:0pt;margin-top:6.3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42"/>
                        <w:gridCol w:w="4361"/>
                      </w:tblGrid>
                      <w:tr>
                        <w:trPr>
                          <w:trHeight w:val="203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ИСПОЛНИТЕЛ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чальник ФГКУ «УВО ВНГ  России по Брянской области» 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>_____________ В.А. Распопов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_____ 20__ г.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ЗАКАЗЧИК»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Заместитель генерального директора - директор филиала ПАО «МРСК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тра» - «Брянскэнерго»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3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______________ А.И. Косарим       «___» _________________ 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филиалов "Исполнителя", осуществляющ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рану объектов "Заказчик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83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ы "Исполнителя"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 "Заказчика"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10"/>
                <w:color w:val="000000"/>
                <w:sz w:val="26"/>
                <w:szCs w:val="26"/>
              </w:rPr>
              <w:t xml:space="preserve">Унечский МОВО - филиал ФГКУ </w:t>
            </w:r>
            <w:r>
              <w:rPr>
                <w:sz w:val="24"/>
                <w:szCs w:val="24"/>
              </w:rPr>
              <w:t>«</w:t>
            </w:r>
            <w:r>
              <w:rPr>
                <w:rStyle w:val="710"/>
                <w:color w:val="000000"/>
                <w:sz w:val="26"/>
                <w:szCs w:val="26"/>
              </w:rPr>
              <w:t>УВО ВНГ России по Брянской области</w:t>
            </w:r>
            <w:r>
              <w:rPr>
                <w:szCs w:val="24"/>
              </w:rPr>
              <w:t>»</w:t>
            </w:r>
            <w:r>
              <w:rPr>
                <w:rStyle w:val="710"/>
                <w:color w:val="000000"/>
                <w:sz w:val="26"/>
                <w:szCs w:val="26"/>
              </w:rPr>
              <w:t>, 243300, Брянская обл., г. Унеча, ул. Ленина, 7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710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710"/>
                <w:color w:val="000000"/>
                <w:sz w:val="26"/>
                <w:szCs w:val="26"/>
              </w:rPr>
              <w:t>тел. (48351) 2-10-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Б Суражского РЭ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., г. Сураж, ул. Белорусская, 11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10"/>
                <w:color w:val="000000"/>
                <w:sz w:val="26"/>
                <w:szCs w:val="26"/>
              </w:rPr>
              <w:t xml:space="preserve">Унечский МОВО - филиал ФГКУ </w:t>
            </w:r>
            <w:r>
              <w:rPr>
                <w:sz w:val="24"/>
                <w:szCs w:val="24"/>
              </w:rPr>
              <w:t>«</w:t>
            </w:r>
            <w:r>
              <w:rPr>
                <w:rStyle w:val="710"/>
                <w:color w:val="000000"/>
                <w:sz w:val="26"/>
                <w:szCs w:val="26"/>
              </w:rPr>
              <w:t>УВО ВНГ России по Брянской области</w:t>
            </w:r>
            <w:r>
              <w:rPr>
                <w:szCs w:val="24"/>
              </w:rPr>
              <w:t>»</w:t>
            </w:r>
            <w:r>
              <w:rPr>
                <w:rStyle w:val="710"/>
                <w:color w:val="000000"/>
                <w:sz w:val="26"/>
                <w:szCs w:val="26"/>
              </w:rPr>
              <w:t>, 243300, Брянская обл., г. Унеча, ул. Ленина, 7.</w:t>
            </w:r>
          </w:p>
          <w:p>
            <w:pPr>
              <w:pStyle w:val="Normal"/>
              <w:jc w:val="both"/>
              <w:rPr/>
            </w:pPr>
            <w:r>
              <w:rPr>
                <w:rStyle w:val="710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710"/>
                <w:color w:val="000000"/>
                <w:sz w:val="26"/>
                <w:szCs w:val="26"/>
              </w:rPr>
              <w:t>тел. (48351) 2-10-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С 110/35 кВ «Высоко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., Унечский р-н, с. Высоко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Клинцовский МОВО - филиал ФГКУ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6"/>
                <w:szCs w:val="26"/>
              </w:rPr>
              <w:t>УВО ВНГ России по Брянской области</w:t>
            </w:r>
            <w:r>
              <w:rPr>
                <w:szCs w:val="24"/>
              </w:rPr>
              <w:t>»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1"/>
                <w:sz w:val="26"/>
                <w:szCs w:val="26"/>
              </w:rPr>
              <w:t>243140, Брянская обл., г. Клинцы,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К.Маркса, 38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тел. (48336)4-01-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Б Клинцовского РЭ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., г. Клинцы, пер. Зайцева, 7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Клинцовский МОВО - филиал ФГКУ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6"/>
                <w:szCs w:val="26"/>
              </w:rPr>
              <w:t>УВО ВНГ России по Брянской области</w:t>
            </w:r>
            <w:r>
              <w:rPr>
                <w:szCs w:val="24"/>
              </w:rPr>
              <w:t>»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1"/>
                <w:sz w:val="26"/>
                <w:szCs w:val="26"/>
              </w:rPr>
              <w:t>243140, Брянская обл., г. Клинцы,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К.Маркса, 38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тел. (48336)4-01-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35/10 кВ «Залинейна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., г. Клинцы, ул. Залинейная, д. 1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10"/>
                <w:color w:val="000000"/>
                <w:sz w:val="26"/>
                <w:szCs w:val="26"/>
              </w:rPr>
              <w:t xml:space="preserve">ОВО по </w:t>
            </w:r>
            <w:r>
              <w:rPr>
                <w:rStyle w:val="75"/>
                <w:color w:val="000000"/>
                <w:sz w:val="26"/>
                <w:szCs w:val="26"/>
              </w:rPr>
              <w:t xml:space="preserve">Карачевскому </w:t>
            </w:r>
            <w:r>
              <w:rPr>
                <w:rStyle w:val="710"/>
                <w:color w:val="000000"/>
                <w:sz w:val="26"/>
                <w:szCs w:val="26"/>
              </w:rPr>
              <w:t xml:space="preserve">району - филиал ФГКУ </w:t>
            </w:r>
            <w:r>
              <w:rPr>
                <w:sz w:val="24"/>
                <w:szCs w:val="24"/>
              </w:rPr>
              <w:t>«</w:t>
            </w:r>
            <w:r>
              <w:rPr>
                <w:rStyle w:val="710"/>
                <w:color w:val="000000"/>
                <w:sz w:val="26"/>
                <w:szCs w:val="26"/>
              </w:rPr>
              <w:t xml:space="preserve">УВО ВНГ России </w:t>
            </w:r>
            <w:r>
              <w:rPr>
                <w:rStyle w:val="75"/>
                <w:color w:val="000000"/>
                <w:sz w:val="26"/>
                <w:szCs w:val="26"/>
              </w:rPr>
              <w:t xml:space="preserve">по </w:t>
            </w:r>
            <w:r>
              <w:rPr>
                <w:rStyle w:val="710"/>
                <w:color w:val="000000"/>
                <w:sz w:val="26"/>
                <w:szCs w:val="26"/>
              </w:rPr>
              <w:t>Брянской области</w:t>
            </w:r>
            <w:r>
              <w:rPr>
                <w:szCs w:val="24"/>
              </w:rPr>
              <w:t xml:space="preserve">» </w:t>
            </w:r>
            <w:r>
              <w:rPr>
                <w:rStyle w:val="710"/>
                <w:color w:val="000000"/>
                <w:sz w:val="26"/>
                <w:szCs w:val="26"/>
              </w:rPr>
              <w:t>, 242500, Брянская обл., г. Карачев, ул. Первомайская, 143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710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710"/>
                <w:color w:val="000000"/>
                <w:sz w:val="26"/>
                <w:szCs w:val="26"/>
              </w:rPr>
              <w:t xml:space="preserve">тел. (48335) 2-19-54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110/35 «Аксиньин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., Карачевский р-н, д. Аксиньин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2030" w:hRule="atLeast"/>
        </w:trPr>
        <w:tc>
          <w:tcPr>
            <w:tcW w:w="4361" w:type="dxa"/>
            <w:tcBorders/>
          </w:tcPr>
          <w:p>
            <w:pPr>
              <w:pStyle w:val="2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ИСПОЛНИТЕЛЬ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ФГКУ «УВО ВНГ  РФ по Брянской области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3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______________ В.А. Распопов</w:t>
            </w:r>
          </w:p>
          <w:p>
            <w:pPr>
              <w:pStyle w:val="23"/>
              <w:ind w:hanging="0"/>
              <w:rPr>
                <w:szCs w:val="24"/>
              </w:rPr>
            </w:pPr>
            <w:r>
              <w:rPr>
                <w:szCs w:val="24"/>
              </w:rPr>
              <w:t>«___» _________________ 20__ г.</w:t>
            </w:r>
          </w:p>
        </w:tc>
        <w:tc>
          <w:tcPr>
            <w:tcW w:w="850" w:type="dxa"/>
            <w:tcBorders/>
          </w:tcPr>
          <w:p>
            <w:pPr>
              <w:pStyle w:val="2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2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ЗАКАЗЧИК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аместитель генерального директора - директор филиала ПАО «МРСК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» - «Брянскэнерго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И. Косарим</w:t>
            </w:r>
          </w:p>
          <w:p>
            <w:pPr>
              <w:pStyle w:val="23"/>
              <w:ind w:hanging="0"/>
              <w:jc w:val="left"/>
              <w:rPr>
                <w:szCs w:val="24"/>
              </w:rPr>
            </w:pPr>
            <w:r>
              <w:rPr/>
              <w:t>«___» ____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92" w:right="851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0"/>
      <w:gridCol w:w="4851"/>
    </w:tblGrid>
    <w:tr>
      <w:trPr>
        <w:trHeight w:val="787" w:hRule="atLeast"/>
      </w:trPr>
      <w:tc>
        <w:tcPr>
          <w:tcW w:w="4720" w:type="dxa"/>
          <w:tcBorders/>
        </w:tcPr>
        <w:p>
          <w:pPr>
            <w:pStyle w:val="Normal2"/>
            <w:ind w:right="-1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«ЗАКАЗЧИК»</w:t>
          </w:r>
        </w:p>
        <w:p>
          <w:pPr>
            <w:pStyle w:val="Normal2"/>
            <w:ind w:right="-1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2"/>
            <w:ind w:right="-1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_________________________</w:t>
          </w:r>
        </w:p>
      </w:tc>
      <w:tc>
        <w:tcPr>
          <w:tcW w:w="4851" w:type="dxa"/>
          <w:tcBorders/>
        </w:tcPr>
        <w:p>
          <w:pPr>
            <w:pStyle w:val="Normal2"/>
            <w:ind w:right="-1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«ИСПОЛНИТЕЛЬ »</w:t>
          </w:r>
        </w:p>
        <w:p>
          <w:pPr>
            <w:pStyle w:val="Normal2"/>
            <w:ind w:right="-1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2"/>
            <w:ind w:right="-1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_____________________________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10">
    <w:name w:val="Основной текст + 710"/>
    <w:qFormat/>
    <w:rPr>
      <w:rFonts w:ascii="Times New Roman" w:hAnsi="Times New Roman" w:cs="Times New Roman"/>
      <w:spacing w:val="10"/>
      <w:sz w:val="15"/>
      <w:szCs w:val="15"/>
      <w:u w:val="none"/>
      <w:lang w:bidi="ar-SA"/>
    </w:rPr>
  </w:style>
  <w:style w:type="character" w:styleId="75">
    <w:name w:val="Основной текст + 75"/>
    <w:qFormat/>
    <w:rPr>
      <w:rFonts w:ascii="Times New Roman" w:hAnsi="Times New Roman" w:cs="Times New Roman"/>
      <w:spacing w:val="10"/>
      <w:sz w:val="15"/>
      <w:szCs w:val="15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720"/>
      <w:jc w:val="center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1">
    <w:name w:val="Обычный1"/>
    <w:qFormat/>
    <w:pPr>
      <w:widowControl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11">
    <w:name w:val="Знак Знак1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Normal2">
    <w:name w:val="LO-Normal"/>
    <w:qFormat/>
    <w:pPr>
      <w:widowControl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5:00Z</dcterms:created>
  <dc:creator>Skrementov.AV</dc:creator>
  <dc:description/>
  <cp:keywords/>
  <dc:language>en-US</dc:language>
  <cp:lastModifiedBy>Бабакова Олеся Алексеевна</cp:lastModifiedBy>
  <dcterms:modified xsi:type="dcterms:W3CDTF">2017-02-15T12:28:00Z</dcterms:modified>
  <cp:revision>3</cp:revision>
  <dc:subject/>
  <dc:title/>
</cp:coreProperties>
</file>