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средств малой механизации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редств малой механизации 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871 96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один миллион восемьсот семьдесят одна тысяча девятьсот шестьдесят) рублей 00 копеек РФ, без учета НДС; НДС составляет </w:t>
            </w:r>
            <w:r>
              <w:rPr>
                <w:b/>
              </w:rPr>
              <w:t xml:space="preserve">374 392,00 </w:t>
            </w:r>
            <w:r>
              <w:rPr/>
              <w:t>(триста семьдесят четыре тысячи триста девяносто два) рубля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2 246 352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два миллиона двести сорок шесть тысяч триста пятьдесят два) рубля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5 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7 ок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0 окт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1 ок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0-13T05:33:00Z</dcterms:modified>
  <cp:revision>56</cp:revision>
  <dc:subject/>
  <dc:title>Извещение о проведении открытого конкурса</dc:title>
</cp:coreProperties>
</file>