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Ответственное лицо: Секретарь Закупочной комиссии – </w:t>
      </w:r>
      <w:r>
        <w:rPr>
          <w:sz w:val="24"/>
          <w:szCs w:val="24"/>
        </w:rPr>
        <w:t>Коробка Людмила Александровна, с</w:t>
      </w:r>
      <w:r>
        <w:rPr>
          <w:iCs/>
          <w:sz w:val="24"/>
          <w:szCs w:val="24"/>
        </w:rPr>
        <w:t>пециалист 1 категории отдела закупочной деятельности управления логистики и МТО филиала ПАО «МРСК Центра» - «Ярэнерго» расположенного по адресу: РФ, 150003, г. Ярославль, ул. Воинова, д.12.</w:t>
      </w:r>
      <w:r>
        <w:rPr>
          <w:sz w:val="24"/>
          <w:szCs w:val="24"/>
        </w:rPr>
        <w:t xml:space="preserve">, контактный телефон - (4852) 78-14-78, адрес электронной почты: </w:t>
      </w:r>
      <w:hyperlink r:id="rId3">
        <w:r>
          <w:rPr>
            <w:rStyle w:val="InternetLink"/>
            <w:sz w:val="24"/>
            <w:szCs w:val="24"/>
            <w:lang w:val="en-US"/>
          </w:rPr>
          <w:t>k</w:t>
        </w:r>
        <w:r>
          <w:rPr>
            <w:rStyle w:val="InternetLink"/>
            <w:sz w:val="24"/>
            <w:szCs w:val="24"/>
          </w:rPr>
          <w:t>o</w:t>
        </w:r>
        <w:r>
          <w:rPr>
            <w:rStyle w:val="InternetLink"/>
            <w:sz w:val="24"/>
            <w:szCs w:val="24"/>
            <w:lang w:val="en-US"/>
          </w:rPr>
          <w:t>r</w:t>
        </w:r>
        <w:r>
          <w:rPr>
            <w:rStyle w:val="InternetLink"/>
            <w:sz w:val="24"/>
            <w:szCs w:val="24"/>
          </w:rPr>
          <w:t>o</w:t>
        </w:r>
        <w:r>
          <w:rPr>
            <w:rStyle w:val="InternetLink"/>
            <w:sz w:val="24"/>
            <w:szCs w:val="24"/>
            <w:lang w:val="en-US"/>
          </w:rPr>
          <w:t>bka</w:t>
        </w:r>
        <w:r>
          <w:rPr>
            <w:rStyle w:val="InternetLink"/>
            <w:sz w:val="24"/>
            <w:szCs w:val="24"/>
          </w:rPr>
          <w:t>.</w:t>
        </w:r>
        <w:r>
          <w:rPr>
            <w:rStyle w:val="InternetLink"/>
            <w:sz w:val="24"/>
            <w:szCs w:val="24"/>
            <w:lang w:val="en-US"/>
          </w:rPr>
          <w:t>l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sz w:val="21"/>
          <w:szCs w:val="21"/>
        </w:rPr>
        <w:t>выполнение работ «под ключ» по проектированию и реконструкции ТП 424 (инв. № 13021827-00), (реконструкция ТП 424 ВЛ 10 кВ №01 «Правда» ПС 35/10кВ «Красное»), реконструкции ВЛ 0,4 кВ №1 ТП 424 (инв. № 13021827-00), (строительство ВЛ 0,4 кВ №1 ТП 424 ВЛ 10 кВ №01 «Правда» ПС 35/10кВ «Красное»), реконструкции ВЛ 10кВ № 06 ПС Нила (инв.№ 3002319), (реконструкция ВЛ 10 кВ №6 ПС 110/35/10 кВ Нила), строительству ТП 694, (строительство ТП 694 ВЛ 10 кВ №6 ПС 110/35/10 кВ Нила), строительству ВЛ 0,4кВ №1 ТП 694 (строительство ВЛ 0,4 кВ №1 ТП 694 ВЛ 10 кВ №6 ПС 110/35/10 кВ Нила) (8500010565); Выполнение работ «под ключ» по проектированию и реконструкции ВЛ-0,4 кВ ф 8 пс Скоморохово (инв.№ 3002456),(реконструкция ВЛ 0,4 кВ №1 ТП 577 (Лыченцы поселок) ВЛ 10 кВ №08 Лыченцы ПС 35/10 кВ Скоморохово), реконструкции ВЛ 0,4кВ №1 ТП 1224 (Половецкое-3) (инв.№ 12008192-00), (реконструкция ВЛ 0,4 кВ №1 ТП 1224 (Половецкое-3) ВЛ 10 кВ №6 Хмельники ПС 35/10 кВ Скоморохово) ( 8500010650); Выполнение работ «под ключ» по проектированию и строительству объекта: «Реконструкция: ВЛ-0,4 кВ ф 4 пс Кулаково (инв. № 3002444), (ВЛ 0,4 кВ №1 ТП 510 (Подберезье) ВЛ 10 кВ №04 «Осурово» ПС 35/10 кВ «Кулаково») для обеспечения технологического присоединения энергопринимающих устройств: хозяйственный блок, присоединяемая мощность 15 кВт» (8500010823) для нужд филиала ПАО "МРСК Центра"-"Ярэнерго"</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вгуста 2020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1"/>
          <w:szCs w:val="21"/>
        </w:rPr>
        <w:t>Выполнение работ «под ключ» по проектированию и реконструкции ТП 424 (инв. № 13021827-00), (реконструкция ТП 424 ВЛ 10 кВ №01 «Правда» ПС 35/10кВ «Красное»), реконструкции ВЛ 0,4 кВ №1 ТП 424 (инв. № 13021827-00), (строительство ВЛ 0,4 кВ №1 ТП 424 ВЛ 10 кВ №01 «Правда» ПС 35/10кВ «Красное»), реконструкции ВЛ 10кВ № 06 ПС Нила (инв.№ 3002319), (реконструкция ВЛ 10 кВ №6 ПС 110/35/10 кВ Нила), строительству ТП 694, (строительство ТП 694 ВЛ 10 кВ №6 ПС 110/35/10 кВ Нила), строительству ВЛ 0,4кВ №1 ТП 694 (строительство ВЛ 0,4 кВ №1 ТП 694 ВЛ 10 кВ №6 ПС 110/35/10 кВ Нила) (8500010565); Выполнение работ «под ключ» по проектированию и реконструкции ВЛ-0,4 кВ ф 8 пс Скоморохово (инв.№ 3002456),(реконструкция ВЛ 0,4 кВ №1 ТП 577 (Лыченцы поселок) ВЛ 10 кВ №08 Лыченцы ПС 35/10 кВ Скоморохово), реконструкции ВЛ 0,4кВ №1 ТП 1224 (Половецкое-3) (инв.№ 12008192-00), (реконструкция ВЛ 0,4 кВ №1 ТП 1224 (Половецкое-3) ВЛ 10 кВ №6 Хмельники ПС 35/10 кВ Скоморохово) ( 8500010650); Выполнение работ «под ключ» по проектированию и строительству объекта: «Реконструкция: ВЛ-0,4 кВ ф 4 пс Кулаково (инв. № 3002444), (ВЛ 0,4 кВ №1 ТП 510 (Подберезье) ВЛ 10 кВ №04 «Осурово» ПС 35/10 кВ «Кулаково») для обеспечения технологического присоединения энергопринимающих устройств: хозяйственный блок, присоединяемая мощность 15 кВт» (8500010823) для нужд филиала ПАО "МРСК Центра"-"Яр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567" w:hanging="0"/>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567" w:hanging="0"/>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по 30.11.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 836 030,00  </w:t>
      </w:r>
      <w:r>
        <w:rPr>
          <w:sz w:val="24"/>
          <w:szCs w:val="24"/>
        </w:rPr>
        <w:t xml:space="preserve">(шесть миллионов восемьсот тридцать шесть тысяч тридцать) рублей 00 копеек РФ, без учета НДС; НДС составляет </w:t>
      </w:r>
      <w:r>
        <w:rPr>
          <w:b/>
          <w:sz w:val="24"/>
          <w:szCs w:val="24"/>
        </w:rPr>
        <w:t xml:space="preserve">1 367 206,00 </w:t>
      </w:r>
      <w:r>
        <w:rPr>
          <w:sz w:val="24"/>
          <w:szCs w:val="24"/>
        </w:rPr>
        <w:t xml:space="preserve">(один миллион триста шестьдесят семь тысяч двести шесть) рублей 00 копеек РФ; </w:t>
      </w:r>
      <w:r>
        <w:rPr>
          <w:b/>
          <w:sz w:val="24"/>
          <w:szCs w:val="24"/>
        </w:rPr>
        <w:t xml:space="preserve">8 203 236,00 </w:t>
      </w:r>
      <w:r>
        <w:rPr>
          <w:sz w:val="24"/>
          <w:szCs w:val="24"/>
        </w:rPr>
        <w:t>(восемь миллионов двести три тысячи двести тридцать шесть)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02.09.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w:t>
      </w:r>
      <w:r>
        <w:rPr>
          <w:sz w:val="24"/>
          <w:szCs w:val="24"/>
        </w:rPr>
        <w:t xml:space="preserve"> </w:t>
      </w:r>
      <w:r>
        <w:rPr>
          <w:b/>
          <w:sz w:val="24"/>
          <w:szCs w:val="24"/>
        </w:rPr>
        <w:t>04.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robka.la@mrsk-1.ru" TargetMode="External"/><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робка Людмила Александровна</cp:lastModifiedBy>
  <cp:lastPrinted>2019-12-05T14:24:00Z</cp:lastPrinted>
  <dcterms:modified xsi:type="dcterms:W3CDTF">2020-08-18T11:32:00Z</dcterms:modified>
  <cp:revision>55</cp:revision>
  <dc:subject/>
  <dc:title>Типовая закупочная документация</dc:title>
</cp:coreProperties>
</file>