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5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037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5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037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ого инжене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Cs w:val="28"/>
        </w:rPr>
      </w:pPr>
      <w:r>
        <w:rPr>
          <w:szCs w:val="28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поставку ограничителей перенапряжения 35-110 кВ.  Лот № </w:t>
      </w:r>
      <w:r>
        <w:rPr>
          <w:b/>
          <w:sz w:val="28"/>
          <w:szCs w:val="28"/>
          <w:u w:val="single"/>
        </w:rPr>
        <w:t>305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(</w:t>
      </w:r>
      <w:r>
        <w:rPr>
          <w:sz w:val="24"/>
          <w:szCs w:val="24"/>
        </w:rPr>
        <w:t>ОПН-П-35/40,5/10/2/III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76"/>
        <w:ind w:left="720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должны соответствовать параметрам и быть не ниже значений, приведенных в таблице: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669"/>
      </w:tblGrid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П-35/40,5/10/2/III УХЛ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Класс напряжения сети – 35кВ 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Наибольшее длительно допустимое рабочее напряжение (Uнд) – 40,5 кВ 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Ток пропускной способности длительностью 2000мкс – 550 А </w:t>
            </w:r>
          </w:p>
        </w:tc>
      </w:tr>
      <w:tr>
        <w:trPr>
          <w:trHeight w:val="14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Номинальный разрядный ток 8/20 мкс - 10 кА </w:t>
            </w:r>
          </w:p>
        </w:tc>
      </w:tr>
      <w:tr>
        <w:trPr>
          <w:trHeight w:val="135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Материал внешней изоляции – ребристое покрытие из кремнийорганической резины </w:t>
            </w:r>
          </w:p>
        </w:tc>
      </w:tr>
      <w:tr>
        <w:trPr>
          <w:trHeight w:val="135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ласс пропускной способности - 2</w:t>
            </w:r>
          </w:p>
        </w:tc>
      </w:tr>
      <w:tr>
        <w:trPr>
          <w:trHeight w:val="181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Климатическое исполнение и категория размещения – УХЛ1 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конструкции ОПН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 xml:space="preserve">при наружной установке ОПН должны выдерживать скорость ветра: не менее 40 м/с (при отсутствии гололеда); не менее 15 м/с при толщине стенки льда до 20 мм. </w:t>
      </w:r>
    </w:p>
    <w:p>
      <w:pPr>
        <w:pStyle w:val="ListParagraph"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- 2007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ограничителей перенапряже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перенапряжен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725 - 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граничителей перенапряжения должны соответствовать требованиям, указанным в технических условиях изготовителя, ГОСТ 23216, </w:t>
      </w:r>
      <w:r>
        <w:rPr>
          <w:color w:val="000000"/>
          <w:sz w:val="24"/>
          <w:szCs w:val="24"/>
        </w:rPr>
        <w:t>ГОСТ 14192 – 96, ГОСТ 52725-2007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ограничителей перенапряжения должны соответствовать требованиям </w:t>
      </w:r>
      <w:r>
        <w:rPr>
          <w:color w:val="000000"/>
          <w:sz w:val="24"/>
          <w:szCs w:val="24"/>
        </w:rPr>
        <w:t>ГОСТ 52725-2007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ограничителей перенапряже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ограничителей перенапряжения должна производиться в соответствии с требованиями нормативно-технической документации на конкретные типы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Ограничители перенапряжения и их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граничителей перенапряжения должна подвергаться приемо-сдаточным испытаниям в соответствие с ГОСТ Р 52725-2007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ограничителя перенапряжений должно входить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ители перенапряжений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олирующее основание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результатами приемосдаточных испытаний (на каждый ОПН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поставляемой технической и эксплуатационной документации должен обеспечивать возможность монтажа, правильной и безопасной эксплуатации поставляемого оборудования, быть подготовлен в соответствии с требованиями ГОСТ 27300-87, ГОСТ 2.601, выполнен на русском языке.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рок изготовления ограничителей перенапряже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ограничители перенапряжения должна распространяться не менее чем на 60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ограничителя перенапряже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граничители перенапряже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ограничителей перенапряжения должна соответствовать требованиям ГОСТ Р 52725-2007. Маркировка ограничителей перенапряжения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ограничителей перенапряжения производится непосредственно на изделии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граничителей перенапряжения в режимах и условиях, установленных ГОСТ 2213-79 (2003) и стандартами или техническими условиями на ограничители перенапряжения конкретных серий и типов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граничители перенапряжения должны иметь маркировку, содержащую следующие данные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(кг) (для ОПН массой 10 кг и более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ограничителей перенапряже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граничителей перенапряжения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ограничителей перенапряжен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>Начальник ОАУП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А.В. Дюков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04:00Z</dcterms:created>
  <dc:creator>Ерёмин</dc:creator>
  <dc:description/>
  <cp:keywords/>
  <dc:language>en-US</dc:language>
  <cp:lastModifiedBy>Ануфриев Артем Владимирович</cp:lastModifiedBy>
  <cp:lastPrinted>2017-08-23T21:23:00Z</cp:lastPrinted>
  <dcterms:modified xsi:type="dcterms:W3CDTF">2018-10-11T07:2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