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05B_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714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05B_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714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600"/>
        <w:jc w:val="right"/>
        <w:rPr/>
      </w:pPr>
      <w:r>
        <w:rPr>
          <w:sz w:val="26"/>
          <w:szCs w:val="26"/>
        </w:rPr>
        <w:t xml:space="preserve">И.о. первого заместителя директо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- главного инжене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филиала ПАО «МРСК Центра» - «Кострома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sz w:val="26"/>
          <w:szCs w:val="26"/>
        </w:rPr>
        <w:t xml:space="preserve">__________________ А.Н. Мелуз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ограничителей перенапряжения 35-110 кВ.  Лот № </w:t>
      </w:r>
      <w:r>
        <w:rPr>
          <w:b/>
          <w:sz w:val="26"/>
          <w:szCs w:val="26"/>
          <w:u w:val="single"/>
        </w:rPr>
        <w:t>305В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sz w:val="26"/>
          <w:szCs w:val="26"/>
        </w:rPr>
        <w:t>ОПН-П-110/84/10/550</w:t>
      </w:r>
      <w:r>
        <w:rPr>
          <w:b/>
          <w:sz w:val="26"/>
          <w:szCs w:val="26"/>
        </w:rPr>
        <w:t>)</w:t>
      </w:r>
    </w:p>
    <w:p>
      <w:pPr>
        <w:pStyle w:val="Style10"/>
        <w:spacing w:lineRule="auto" w:line="276"/>
        <w:ind w:left="720" w:hanging="1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хнические требования и характеристики ограничителей перенапряжения  должны соответствовать параметрам и быть не ниже значений приведенных в таблице: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626"/>
      </w:tblGrid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-П-110/84/10/550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напряжения сети – 110кВ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аибольшее длительно допустимое рабочее напряжение (U</w:t>
            </w:r>
            <w:r>
              <w:rPr>
                <w:sz w:val="26"/>
                <w:szCs w:val="26"/>
                <w:vertAlign w:val="subscript"/>
              </w:rPr>
              <w:t>нд</w:t>
            </w:r>
            <w:r>
              <w:rPr>
                <w:sz w:val="26"/>
                <w:szCs w:val="26"/>
              </w:rPr>
              <w:t>) - 84  кВ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пропускной  способности  длительностью 2000мкс – 550 А</w:t>
            </w:r>
          </w:p>
        </w:tc>
      </w:tr>
      <w:tr>
        <w:trPr>
          <w:trHeight w:val="14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оминальный разрядный ток 8/20 мкс  -  10 кА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внешней изоляции – ребристое покрытие из кремнийорганической резины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грязнения изоляции по ГОСТ 9920 - 3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– УХЛ1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ень загрязнения изоляции по ГОСТ 9920-89 - </w:t>
            </w:r>
            <w:r>
              <w:rPr>
                <w:sz w:val="26"/>
                <w:szCs w:val="26"/>
                <w:lang w:val="en-US"/>
              </w:rPr>
              <w:t>III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12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 к конструкции ОПН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быть герметичны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быть взрывобезопасны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иметь контактные зажимы для присоединения к токоведущим частям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имерная изоляция ограничителей должна быть трекинг-эрозионно-стойкой в соответствии с ГОСТ Р  52725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жаробезопасность ограничителей должна соответствовать ГОСТ 12.2.007.3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6"/>
          <w:szCs w:val="26"/>
        </w:rPr>
        <w:t xml:space="preserve">при наружной установке ОПН должны выдерживать скорость ветра: не менее 40 м/с (при отсутствии гололеда); не менее 15 м/с при толщине стенки льда до 20 мм. </w:t>
      </w:r>
    </w:p>
    <w:p>
      <w:pPr>
        <w:pStyle w:val="ListParagraph"/>
        <w:tabs>
          <w:tab w:val="clear" w:pos="709"/>
          <w:tab w:val="left" w:pos="993" w:leader="none"/>
          <w:tab w:val="left" w:pos="1276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2.1.  К поставке допускается оборудование, отвечающее следующим требованиям: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поставляемое электротехническое оборудование отечественного и зарубежного производства 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частник закупочных процедур на право заключения договора на поставку ограничителей перенапряже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Ограничители перенапряжен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Р 52725 - 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ограничителей перенапряжения 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6"/>
          <w:szCs w:val="26"/>
        </w:rPr>
        <w:t>ГОСТ 14192 – 96, ГОСТ 52725-2007</w:t>
      </w:r>
      <w:r>
        <w:rPr>
          <w:sz w:val="26"/>
          <w:szCs w:val="26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авила приемки ограничителей перенапряжения должны соответствовать требованиям  </w:t>
      </w:r>
      <w:r>
        <w:rPr>
          <w:color w:val="000000"/>
          <w:sz w:val="26"/>
          <w:szCs w:val="26"/>
        </w:rPr>
        <w:t>ГОСТ 52725-2007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Способ укладки и транспортировки ограничителей перенапряжения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Упаковка ограничителей перенапряжения должна производиться в соответствии с требованиями нормативно-технической документации на конкретные типы издел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Ограничители перенапряжения и их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Каждая партия ограничителей перенапряжения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 комплект поставки ограничителя перенапряжений должно входить: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граничители перенапряжени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 с результатами приемосдаточных испытаний (на каждый ОПН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монтажу и эксплуатации (на группу поставляемых однотипных аппаратов)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 поставляемой технической и эксплуатационной  документации должен обеспечивать возможность монтажа, правильной и безопасной эксплуатации поставляемого оборудования, быть подготовлен в соответствии с требованиями ГОСТ 27300-87, ГОСТ 2.601, выполнен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6. Срок изготовления ограничителей перенапряже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Гарантия на поставляемые ограничители перенапряжения должна распространяться не менее чем на 60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ограничителя перенапряжени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Ограничители перенапряжен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граничителей перенапряжения должна соответствовать требованиям ГОСТ Р 52725-2007. Маркировка ограничителей перенапряжения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граничителей перенапряжения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граничителей перенапряжения в режимах и условиях, установленных ГОСТ 2213-79 (2003) и стандартами или техническими условиями на ограничители перенапряжения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Ограничители перенапряжения должны иметь маркировку, содержащую следующие данные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товарный знак предприятия-изгото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ное обозначение огранич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ковый номер по системе нумерации предприятия-изгото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оминальная частота в герцах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асса (кг)  (для ОПН массой 10 кг и более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од выпуска ограничителя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 xml:space="preserve">По всем видам ограничителей перенапряже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граничителей перенапряжения.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ограничителей перенапряжен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6"/>
          <w:szCs w:val="26"/>
        </w:rPr>
        <w:t>Начальник ОАУП</w:t>
      </w:r>
      <w:r>
        <w:rPr>
          <w:sz w:val="24"/>
          <w:szCs w:val="24"/>
        </w:rPr>
        <w:tab/>
        <w:tab/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А.В. Дюк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before="280" w:after="280"/>
        <w:ind w:left="142" w:firstLine="10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3:00Z</dcterms:created>
  <dc:creator>Ерёмин</dc:creator>
  <dc:description/>
  <cp:keywords/>
  <dc:language>en-US</dc:language>
  <cp:lastModifiedBy>Ануфриев Артем Владимирович</cp:lastModifiedBy>
  <cp:lastPrinted>2014-07-10T08:10:00Z</cp:lastPrinted>
  <dcterms:modified xsi:type="dcterms:W3CDTF">2018-10-11T07:49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