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xml:space="preserve">, с другой стороны, именуемые далее Сторонами, по результатам закупочной процедуры на право заключения договора на поставку </w:t>
      </w:r>
      <w:r>
        <w:rPr/>
        <w:t>пункта секционирования 10 кВ</w:t>
      </w:r>
      <w:r>
        <w:rPr>
          <w:bCs/>
        </w:rPr>
        <w:t>,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пункт  секционирования 10 кВ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09-21T12:16:00Z</dcterms:modified>
  <cp:revision>11</cp:revision>
  <dc:subject/>
  <dc:title>Приложение № 3</dc:title>
</cp:coreProperties>
</file>