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обучению сотрудников филиала ПАО «МРСК Центра» - «Ярэнерго» на вальщиков леса, машинистов БКМ и др. на 2020год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 в электронной форме, закупка)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учению сотрудников филиала ПАО «МРСК Центра» - «Ярэнерго» на вальщиков леса, машинистов БКМ и др. на 2020год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г.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69 500</w:t>
            </w:r>
            <w:r>
              <w:rPr>
                <w:szCs w:val="24"/>
              </w:rPr>
              <w:t xml:space="preserve"> (семьсот шестьдесят девят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153 900</w:t>
            </w:r>
            <w:r>
              <w:rPr>
                <w:szCs w:val="24"/>
              </w:rPr>
              <w:t xml:space="preserve"> (сто пятьдесят три тысячи девятьсот) рублей 00 копеек РФ; </w:t>
            </w:r>
            <w:r>
              <w:rPr>
                <w:b/>
                <w:szCs w:val="24"/>
              </w:rPr>
              <w:t>923 400</w:t>
            </w:r>
            <w:r>
              <w:rPr>
                <w:szCs w:val="24"/>
              </w:rPr>
              <w:t xml:space="preserve"> (девятьсот двадцать три тысячи четыреста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bookmarkStart w:id="4" w:name="_Ref2007139"/>
            <w:bookmarkEnd w:id="3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2T12:21:00Z</dcterms:modified>
  <cp:revision>70</cp:revision>
  <dc:subject/>
  <dc:title>Извещение о проведении открытого конкурса</dc:title>
</cp:coreProperties>
</file>