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на поставку ящика ЯРП, панелей ЩО, корпусов ЩМП, щитов ЩМП, шкафов РУНН-0,4 кВ, корпусов ЩМП и OptiBox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Билащук Александр Викторович  тел.: (4722) 58-17-02 Email: </w:t>
            </w:r>
            <w:r>
              <w:rPr>
                <w:rStyle w:val="InternetLink"/>
                <w:lang w:val="en-US"/>
              </w:rPr>
              <w:t>Bilaschuk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Договора на поставку ящика ЯРП, панелей ЩО, корпусов ЩМП, щитов ЩМП, шкафов РУНН-0,4 кВ, корпусов ЩМП и OptiBox для нужд ПАО «МРСК Центра» (филиал «Белгородэнерго»).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 w:val="22"/>
                <w:u w:val="single"/>
              </w:rPr>
              <w:t>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1 618 335,00 </w:t>
            </w:r>
            <w:r>
              <w:rPr>
                <w:sz w:val="22"/>
              </w:rPr>
              <w:t xml:space="preserve">(один миллион шестьсот восемнадцать тысяч триста тридцать пять) рублей  00 копеек РФ, без учета НДС; НДС составляет </w:t>
            </w:r>
            <w:r>
              <w:rPr>
                <w:b/>
                <w:sz w:val="22"/>
              </w:rPr>
              <w:t xml:space="preserve">323 667,00 </w:t>
            </w:r>
            <w:r>
              <w:rPr>
                <w:sz w:val="22"/>
              </w:rPr>
              <w:t xml:space="preserve">(триста двадцать три тысячи шестьсот шестьдесят семь) рублей 00 копеек РФ;                 </w:t>
            </w:r>
            <w:r>
              <w:rPr>
                <w:b/>
                <w:sz w:val="22"/>
              </w:rPr>
              <w:t xml:space="preserve">1 942 002,00 </w:t>
            </w:r>
            <w:r>
              <w:rPr>
                <w:sz w:val="22"/>
              </w:rPr>
              <w:t>(один миллион девятьсот сорок две тысячи два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 ма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3 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9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6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июн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5-25T13:25:00Z</dcterms:modified>
  <cp:revision>55</cp:revision>
  <dc:subject/>
  <dc:title>Извещение о проведении открытого конкурса</dc:title>
</cp:coreProperties>
</file>