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И.о. Первого Заместителя директора –             </w:t>
      </w:r>
    </w:p>
    <w:p>
      <w:pPr>
        <w:pStyle w:val="21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ого инженера филиала                   ПАО «Россети Центр» - «Смоленскэнерго»    ________________________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5 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февраля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22-9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ТП 318 ВЛ 10 кВ №1011  ПС 110/35/10 кВ Дорогобуж-1 со строительством  ЛЭП-0,4 кВ и  с установкой выносного щита учета для технологического присоединения энергопринимающих устройств светильников уличного освещения, расположенных по адресу: Смоленская область, г. Дорогобуж, ул. Т. Рустамов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5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96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57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 318 ВЛ 1011 ПС Дорогобуж-1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8"/>
        <w:gridCol w:w="2074"/>
        <w:gridCol w:w="1805"/>
        <w:gridCol w:w="1661"/>
        <w:gridCol w:w="1501"/>
      </w:tblGrid>
      <w:tr>
        <w:trPr>
          <w:trHeight w:val="8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334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Дорогобужский райо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уличного освещ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4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орогобуж, ул. Т. Рустамова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ТП 318 ВЛ 10 кВ №1011  ПС 110/35/10 кВ Дорогобуж-1 со строительством  ЛЭП-0,4 кВ и  с установкой выносного щита учета для технологического присоединения энергопринимающих устройств светильников уличного освещения, расположенных по адресу: Смоленская область, г. Дорогобуж, ул. Т. Рустамова, с учетом требований НТД, указанных в п. 9 настоящего ТЗ (при проектировании необходимо руководствоваться последними редакциями</w:t>
      </w:r>
      <w:r>
        <w:rPr>
          <w:bCs/>
          <w:sz w:val="24"/>
          <w:szCs w:val="24"/>
        </w:rPr>
        <w:t xml:space="preserve">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, протяженностью 0,0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93342.01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(установка ком.аппарат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93342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93342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КЛ 0,4 кВ от вновь установленного коммутационного аппарата в РУ-0,4 кВ ТП 318 до выносного щита учета (ВЩУ), установленного на наружной стене ТП 318,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6295"/>
      </w:tblGrid>
      <w:tr>
        <w:trPr>
          <w:trHeight w:val="113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</w:tc>
      </w:tr>
      <w:tr>
        <w:trPr>
          <w:trHeight w:val="113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>
          <w:trHeight w:val="113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6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автоматического выключателя(ориентировочно 50 А) на вновь проектируемую ЛЭП-0,4 к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  <w:highlight w:val="yellow"/>
        </w:rPr>
        <w:t>Руководство по</w:t>
      </w:r>
      <w:r>
        <w:rPr>
          <w:color w:val="000000"/>
          <w:sz w:val="24"/>
          <w:szCs w:val="24"/>
        </w:rPr>
        <w:t xml:space="preserve">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3:44:00Z</dcterms:created>
  <dc:creator>Ерёмин</dc:creator>
  <dc:description/>
  <cp:keywords/>
  <dc:language>en-US</dc:language>
  <cp:lastModifiedBy>Сергеева Маргарита Александровна</cp:lastModifiedBy>
  <cp:lastPrinted>2022-02-09T13:14:00Z</cp:lastPrinted>
  <dcterms:modified xsi:type="dcterms:W3CDTF">2022-09-01T13:4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