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426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И.о. Первого Заместителя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ого инженера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Колдунов А.А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30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декабря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6-1367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-10 кВ № 1007 ПС 35/10 кВ Каменка со строительством участка ВЛ-10 кВ, строительство ТП 10/0,4 кВ, ВЛ-0,4 кВ и установка ВЩУ для технологического присоединения энергопринимающих устройств объекта сельскохозяйственного производства, расположенного по адресу: Смоленская область, Кардымовский район, с.п. Каменское, северо-восточная часть кадастрового квартала 67:10:0020101, юго-восточнее д. Болдино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26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07583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22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10КВ ВЛ- 1007 П/СТ КАМЕНКА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427"/>
        <w:gridCol w:w="1639"/>
        <w:gridCol w:w="2774"/>
        <w:gridCol w:w="1803"/>
        <w:gridCol w:w="1786"/>
      </w:tblGrid>
      <w:tr>
        <w:trPr>
          <w:trHeight w:val="102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надежности 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7109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енков Алексей Викторович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сельскохозяйственного производств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720"/>
        <w:gridCol w:w="4570"/>
      </w:tblGrid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599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асть, Кардымовский район, с.п. Каменское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о-восточная часть кадастрового квартала 67:10:0020101, юго-восточнее д. Болдино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10:0020101:68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-10 кВ № 1007 ПС 35/10 кВ Каменка со строительством участка ВЛ-10 кВ, строительство ТП 10/0,4 кВ, ВЛ-0,4 кВ и установка ВЩУ для технологического присоединения энергопринимающих устройств объекта сельскохозяйственного производства, расположенного по адресу: Смоленская область, Кардымовский район, с.п. Каменское, северо-восточная часть кадастрового квартала 67:10:0020101, юго-восточнее д. Болдино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040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67-TP42171092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10 кВ протяженностью 0,84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67-TP42171092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 1007 (монтаж отв. арматуры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67-TP42171092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РЛР 10кВ (2 шт.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67-TP42171092.0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П-10/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67-TP42171092.0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67-TP42171092.06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 и фидеров сети 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10-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: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10-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10-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10-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ить безусловное выполнение приказа ПАО «Россети» от 24.03.2021 № 127 о включении в типовые договора на поставку/подряд требования: «Предоставление положительного заключения аттестационной комиссии ПАО «Россети» на момент поставки оборудования или, в порядке исключения, протокола КДО</w:t>
      </w:r>
      <w:r>
        <w:rPr>
          <w:bCs/>
          <w:iCs/>
        </w:rPr>
        <w:t>»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едусмотреть расчет нормальных и аварийных режимов питания, токов к.з.  и уставок РЗА прилегающей сети, с предложениями и обоснованиями по замене оборудования (в случае необходимост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ВЛ 10 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ВЛЗ 10 кВ с применением защищенного провода от опоры № А39 ВЛ 10 кВ № 1007 ПС Каменка до РУ 10 кВ проектируемой ТП 10/0,4 кВ ориентировочной протяженностью 0,84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ю опоры 10 кВ в части переоборудования в анкерную на ВЛ 10 кВ №1007 ПС Каменк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личину пролетов принять в соответствии с районом по ветру и гололеду, и сечением провода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в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(1х70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дерев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металл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Т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дные преград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З 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З 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Arial Unicode MS" w:cs="TimesNewRomanPSMT;Arial Unicode MS" w:ascii="TimesNewRomanPSMT;Arial Unicode MS" w:hAnsi="TimesNewRomanPSMT;Arial Unicode MS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предусмотреть на ВЛЗ 10 кВ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З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ВЛИ 0,4 кВ с применением изолированного провода на железобетонных опорах от РУ 0,4 кВ проектируемой ТП 10/0,4 кВ до границы земельного участка Заявителя ориентировочной протяженностью 0,04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монтаж ответвления от последней опоры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олукосвенн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95+1х95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>Основные требования к КЛ 10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/0,4 кВ: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0"/>
        <w:gridCol w:w="1896"/>
        <w:gridCol w:w="719"/>
        <w:gridCol w:w="142"/>
        <w:gridCol w:w="4536"/>
      </w:tblGrid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Т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иковая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КТ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овая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ВН/НН, кВ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/0,4 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ки по ГОСТ 14254-2015, не мене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, не боле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в комплекте поставки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а ВН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ввода НН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душный </w:t>
            </w:r>
          </w:p>
        </w:tc>
      </w:tr>
      <w:tr>
        <w:trPr/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 обслуживания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ВН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НН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приемник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рпус КТП выполнен из оцинкованного металла (горячее цинкование) толщиной  не менее 2,5 мм 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раска КТП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а полимерная порошковая по грунтовке, цвета в соответствии с корпоративным стандартом Заказчика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отип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рающие устройства, уплотнения, козырьк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10 и 0,4 кВ 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вери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ри и замки должны иметь противовандальное исполнение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ровочные устройств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 (блокировка привода заземляющих ножей высоковольтного разъединителя с ограждением предохранителей ВН)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ша КТП в съемном исполнени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атная площадка с устройством фиксации силового трансформатора в рабочем и ремонтном положени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ые отдельные отсеки с теплоизоляцией и обогревом для размещения шкафов управления наружным освещением, ТМ и АСУЭ. Каждый отсек должен иметь индивидуальную дверь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я к  безопасност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34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граждение, препятствующее приближению к токоведущим частям 10 кВ 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товая индикация наличия высокого напряжения на ТП </w:t>
            </w:r>
          </w:p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дикатор устанавливается в РУ–10кВ со стороны подхода ЛЭП–10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 Должна быть предусмотрена возможность замены ламп индикации.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ция  контроля нагрева контактных соединений в РУ 0,4 кВ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цию выполнить на основе термоиндикаторных наклеек. Наклейка выполнена на основе клеящейся полосы, которая изменяет цвет при переходе заданного температурного порога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яный герметичный 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, Г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13" w:hRule="atLeast"/>
        </w:trPr>
        <w:tc>
          <w:tcPr>
            <w:tcW w:w="4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н-11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и диапазон регулирования на стороне ВН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2,5 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15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ической проч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16.1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, термометр, клапан сброса давления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 до первого ремонта, не менее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оединение к шинам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ы АШМ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ВН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защитного аппарат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отключения, 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358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термической стойкости, кА, не менее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2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электродинамической стойкости, кА, не менее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327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</w:t>
            </w:r>
          </w:p>
        </w:tc>
      </w:tr>
      <w:tr>
        <w:trPr>
          <w:trHeight w:val="327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ционирование РУВ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27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шиновка 10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евые шины </w:t>
            </w:r>
          </w:p>
        </w:tc>
      </w:tr>
      <w:tr>
        <w:trPr>
          <w:trHeight w:val="327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оляция 10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форовые опорные изоляторы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НН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0,4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ые алюминиевые шины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0,4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форовые опорные изоляторы 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ПН 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Секционирование РУН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ходящих линий (с учетом расшире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ного коммутационного аппар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вводного аппарата, 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 отходящих ли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ий выключатель с тепловым и электронным расцепителем с возможностью плавной настройки время-токовых характеристик 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РУ-0.4 кВ конденсатора для компенсации потерь реактивной мощности в трансформатор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ходящие линии 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чёт в РУНН (ввод)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4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55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5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КЭ в РУНН (ввод)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ная коробка для подключения СИ ПК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firstLine="459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должна быть соединена с «нулем». </w:t>
            </w:r>
            <w:r>
              <w:rPr>
                <w:sz w:val="22"/>
                <w:szCs w:val="22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2"/>
                <w:szCs w:val="22"/>
              </w:rPr>
              <w:t xml:space="preserve"> Для питания СИ ПКЭ в шкафу должна быть предусмотрена розетка на напряжение переменного тока 230 В</w:t>
            </w:r>
          </w:p>
        </w:tc>
      </w:tr>
      <w:tr>
        <w:trPr>
          <w:trHeight w:val="27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 в РУНН (отходящие линии)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50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75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нести на ТП диспетчерское 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одник в комплекте для соединения нулевого вывода трансформатора с контуром заземления (указать)  – да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Наличие в комплекте замка Генодмана (указать)  – 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ТП установить на фундаментные блоки. Блоки обшить металлическим оцинкованным профнастилом, окрашенным в цвет, соответствующий корпоративному стандарту Заказчика.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ТП 10/0,4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азъединителю 10 кВ: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установку разъединителей рубящего типа, согласно действующей нормативно-технической документации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дним валом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418" w:leader="none"/>
        </w:tabs>
        <w:ind w:left="0" w:right="0" w:firstLine="993"/>
        <w:jc w:val="both"/>
        <w:rPr/>
      </w:pPr>
      <w:r>
        <w:rPr>
          <w:bCs/>
          <w:iCs/>
          <w:sz w:val="24"/>
          <w:szCs w:val="24"/>
        </w:rPr>
        <w:t>на ВЛ 10 кВ применить высоконадежные разъединители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установить на опоры ВЛ 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– 90 календарных дней с даты заключения договора подряд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/>
      </w:pPr>
      <w:r>
        <w:rPr>
          <w:sz w:val="18"/>
          <w:szCs w:val="18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Arial Unicode MS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2:59:00Z</dcterms:created>
  <dc:creator>Ерёмин</dc:creator>
  <dc:description/>
  <cp:keywords/>
  <dc:language>en-US</dc:language>
  <cp:lastModifiedBy>Сергеева Маргарита Александровна</cp:lastModifiedBy>
  <cp:lastPrinted>2021-09-30T14:06:00Z</cp:lastPrinted>
  <dcterms:modified xsi:type="dcterms:W3CDTF">2022-09-28T13:03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