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И.о. Первого Заместителя директора –             </w:t>
      </w:r>
    </w:p>
    <w:p>
      <w:pPr>
        <w:pStyle w:val="21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ого инженера филиала                   ПАО «Россети Центр» - «Смоленскэнерго»    ________________________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5 </w:t>
      </w:r>
      <w:r>
        <w:rPr>
          <w:sz w:val="22"/>
          <w:szCs w:val="22"/>
        </w:rPr>
        <w:t xml:space="preserve"> »</w:t>
      </w:r>
      <w:r>
        <w:rPr>
          <w:sz w:val="22"/>
          <w:szCs w:val="22"/>
          <w:u w:val="single"/>
        </w:rPr>
        <w:t xml:space="preserve">        февраля 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307-8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Реконструкция ВЛ 0,4 кВ №2 ТП 082 ВЛ 10 кВ №1004 ПС 110/ 35/10 кВ Починок со строительством участка ВЛ-0,4 кВ и с установкой выносного щита учета  и реконструкция ТП 082 ВЛ 10 кВ №1004 ПС 110/ 35/10 кВ Починок для технологического присоединения энергопринимающих устройств гаража, расположенного по адресу: Смоленская область, Починковский район, Прудковское сельское поселение, д. Прудки, ул.Пригородная, 105 м севернее д. 3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5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761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11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 №1004 от ПС" Починок"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02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216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от ВЛ-1004 ПС "Починок"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8"/>
        <w:gridCol w:w="2074"/>
        <w:gridCol w:w="1805"/>
        <w:gridCol w:w="1661"/>
        <w:gridCol w:w="1501"/>
      </w:tblGrid>
      <w:tr>
        <w:trPr>
          <w:trHeight w:val="8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506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аев Сергей Александр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782"/>
        <w:gridCol w:w="6077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ковское сельское поселение, д. Прудки, ул.Пригородная, 105 м севернее д. 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4:0690101:22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ВЛ 0,4 кВ №2 ТП 082 ВЛ 10 кВ №1004 ПС 110/ 35/10 кВ Починок со строительством участка ВЛ-0,4 кВ и с установкой выносного щита учета и реконструкции ТП 082 ВЛ 10 кВ №1004 ПС 110/ 35/10 кВ Починок для технологического присоединения энергопринимающих устройств гаража, расположенного по адресу: Смоленская область, Починковский район, Прудковское сельское поселение, д. Прудки, ул.Пригородная, 105 м севернее д. 3, с учетом требований НТД, указанных в п. 9 настоящего ТЗ (при проектировании необходимо руководствоваться последними редакциями документов,</w:t>
      </w:r>
      <w:r>
        <w:rPr>
          <w:bCs/>
          <w:sz w:val="24"/>
          <w:szCs w:val="24"/>
        </w:rPr>
        <w:t xml:space="preserve">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,протяженностью 0,40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85067.01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65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85067.02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/0,4 кВ(замена тр-ра,К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85067.03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85067.04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я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реконструкцию ВЛ 0,4 кВ №2 ТП 082 в пролетах ТП до опоры №10, ориентировочной протяженностью 0,400км,с заменой неизолированных проводов на изолированный провод большего сечения и с установкой дополнительных опор (9шт.)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в пролетах опор ТП – №5 совместный подвес с ВЛ-0,4 кВ №1 ТП 082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установку щита с автоматическим выключателем на опорах №7, №10 ВЛ 0,4 кВ №2 ТП 082 для защиты ВЛИ при ответвлении неизолированных провод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мену неизолированных вводов в жилые дома (ориентировочно 0,100 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на железобетонных опорах от опоры №14 ВЛ 0,4 кВ №2 ТП 082 до границы земельного участка Заявителя ориентировочной протяженностью 0,065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430"/>
        <w:gridCol w:w="4162"/>
        <w:gridCol w:w="1221"/>
      </w:tblGrid>
      <w:tr>
        <w:trPr>
          <w:tblHeader w:val="true"/>
        </w:trPr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 </w:t>
            </w:r>
          </w:p>
        </w:tc>
      </w:tr>
      <w:tr>
        <w:trPr>
          <w:trHeight w:val="589" w:hRule="atLeast"/>
        </w:trPr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+0,0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*50+1*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 всех случаях</w:t>
            </w:r>
            <w:r>
              <w:rPr>
                <w:sz w:val="22"/>
                <w:szCs w:val="22"/>
              </w:rPr>
              <w:t>, кроме технологического присоединения потребителей до 150 кВт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/металл**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реконструкцию ТП 082 в части замены 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силового трансформатора 60 кВА на силовой трансформатор большей мощности(ориентировочно 160 кВА);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/>
      </w:pPr>
      <w:r>
        <w:rPr>
          <w:sz w:val="24"/>
          <w:szCs w:val="24"/>
        </w:rPr>
        <w:t>- замену ошиновки 10/0,4 кВ силового трансформатора, предохранителей 10 кВ, трансформаторов тока. - коммутационного аппарата в РУ 0,4 кВ на автоматический выключатель большего номинала(ориентировочно 250 А) на ВЛ-0,4 кВ №2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раметры применяемого оборудования определить проектом в соответствии с ПУЭ и действующей нормативно-технической документацией с Починковским РЭС и филиалом ПАО «Россети Центр» - Смоленскэнерго.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ие данные силовых трансформаторов должны быть не ниже значений, приведенных в таблиц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048"/>
        <w:gridCol w:w="3402"/>
      </w:tblGrid>
      <w:tr>
        <w:trPr>
          <w:tblHeader w:val="true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 xml:space="preserve">масляный герметичный/ трехфазный сухой 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, Г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0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60+15%, согласно стандарту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ТО 34.01-3.2-011-2021</w:t>
            </w:r>
            <w:r>
              <w:rPr>
                <w:i/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</w:rPr>
              <w:t>Приложение</w:t>
            </w:r>
            <w:r>
              <w:rPr>
                <w:i/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36+10%, согласно стандарту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ТО 34.01-3.2-011-2021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(Приложение)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Y/Z</w:t>
            </w:r>
            <w:r>
              <w:rPr>
                <w:sz w:val="22"/>
                <w:szCs w:val="22"/>
              </w:rPr>
              <w:t>н / (Δ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)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гревостойкости изоляции, не менее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 по ГОСТ1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Дополнительные условия/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yellow"/>
        </w:rPr>
        <w:t>Нормы отвода</w:t>
      </w:r>
      <w:r>
        <w:rPr>
          <w:color w:val="000000"/>
          <w:sz w:val="24"/>
          <w:szCs w:val="24"/>
        </w:rPr>
        <w:t xml:space="preserve">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Схема ВЛ-0,4 кВ от ТП 082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10:00Z</dcterms:created>
  <dc:creator>Ерёмин</dc:creator>
  <dc:description/>
  <cp:keywords/>
  <dc:language>en-US</dc:language>
  <cp:lastModifiedBy>Сергеева Маргарита Александровна</cp:lastModifiedBy>
  <cp:lastPrinted>2022-02-09T13:17:00Z</cp:lastPrinted>
  <dcterms:modified xsi:type="dcterms:W3CDTF">2022-09-28T13:1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