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7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дека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7-565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Р</w:t>
      </w:r>
      <w:r>
        <w:rPr>
          <w:sz w:val="24"/>
          <w:szCs w:val="24"/>
          <w:u w:val="single"/>
        </w:rPr>
        <w:t>еконструкция ВЛ 10 кВ № 04  ПС 35/10 кВ Мелькомбинат со строительством участка ВЛ-10 кВ, строительство ТП 10/0,4 кВ, ВЛ-0,4 кВ и установка ВЩУ  для технологического присоединения энергопринимающих устройств объекта торговли, расположенного по адресу: Смоленская область, Вяземский район, Новосельское с/п, в районе 225 км автодороги Москва-Минск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4905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54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04 ПС  Мелькомбинат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1639"/>
        <w:gridCol w:w="2914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1</w:t>
            </w:r>
            <w:r>
              <w:rPr>
                <w:sz w:val="24"/>
                <w:szCs w:val="24"/>
                <w:lang w:val="en-US"/>
              </w:rPr>
              <w:t>575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клин Алексей Михайлови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торгов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4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  </w:t>
            </w:r>
            <w:r>
              <w:rPr>
                <w:sz w:val="24"/>
                <w:szCs w:val="24"/>
              </w:rPr>
              <w:t xml:space="preserve"> Вяземский</w:t>
            </w:r>
            <w:r>
              <w:rPr>
                <w:sz w:val="22"/>
                <w:szCs w:val="22"/>
              </w:rPr>
              <w:t xml:space="preserve">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овосельское с/п, в районе 225 км автодороги Москва-Минск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50105:52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10 кВ № 04  ПС 35/10 кВ Мелькомбинат со строительством участка ВЛ-10 кВ, строительство ТП 10/0,4 кВ, ВЛ-0,4 кВ и установка ВЩУ  для технологического присоединения энергопринимающих устройств объекта торговли, расположенного по адресу: Смоленская область, Вяземский район, Новосельское с/п, в районе 225 км автодороги Москва-Минск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1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7553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7553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7553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7553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7553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57553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отреть расчет нормальных и аварийных режимов питания, токов к.з.  и уставок РЗА прилегающей сети, с предложениями и обоснованиями по замене оборудования (в случае необходимост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-10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произвести реконструкцию отпаечной опоры (№ определить проектом) ВЛ 10 кВ № 1004 ПС Мелькомбинат в части монтажа ответвительной арматуры в сторону проектируемого участка ВЛ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 10 кВ от опоры (№ определить проектом) ВЛ 10 кВ № 1004 ПС Мелькомбинат до РУ 10 кВ проектируемой ТП 10/0,4 кВ, ориентировочной протяженностью 0,12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(6)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границы земельного участка Заявителя ориентировочной протяженностью 0,01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о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70+1*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70+1*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10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однотрансформаторной комплектной трансформаторной подстанции 10/0,4 кВ киоскового типа с силовым трансформатором 160 кВА. Конструктивное исполнение, состав и параметры оборудования трансформаторной подстанции 10/0,4 кВ определить проектом по согласованию с Вяземским РЭС. Место установки трансформаторной подстанции 10/0,4 кВ согласовать с Вяземским РЭС и другими заинтересованными организациями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20"/>
        <w:gridCol w:w="1896"/>
        <w:gridCol w:w="861"/>
        <w:gridCol w:w="141"/>
        <w:gridCol w:w="1135"/>
        <w:gridCol w:w="1134"/>
        <w:gridCol w:w="1134"/>
        <w:gridCol w:w="1135"/>
      </w:tblGrid>
      <w:tr>
        <w:trPr>
          <w:trHeight w:val="567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03" w:hRule="atLeast"/>
          <w:cantSplit w:val="true"/>
        </w:trPr>
        <w:tc>
          <w:tcPr>
            <w:tcW w:w="4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2" w:hRule="atLeast"/>
          <w:cantSplit w:val="true"/>
        </w:trPr>
        <w:tc>
          <w:tcPr>
            <w:tcW w:w="4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0+15%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+10%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164" w:hRule="atLeast"/>
          <w:cantSplit w:val="true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181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СТП 10/0,4 кВ: нет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реклоузеру (6)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  <w:highlight w:val="yellow"/>
        </w:rPr>
        <w:t>Инструкция 1.13-07 «Инструкция п</w:t>
      </w:r>
      <w:r>
        <w:rPr>
          <w:color w:val="000000"/>
          <w:sz w:val="24"/>
          <w:szCs w:val="24"/>
        </w:rPr>
        <w:t>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04:00Z</dcterms:created>
  <dc:creator>Ерёмин</dc:creator>
  <dc:description/>
  <cp:keywords/>
  <dc:language>en-US</dc:language>
  <cp:lastModifiedBy>Сергеева Маргарита Александровна</cp:lastModifiedBy>
  <cp:lastPrinted>2021-11-26T14:01:00Z</cp:lastPrinted>
  <dcterms:modified xsi:type="dcterms:W3CDTF">2022-09-01T14:0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