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26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января 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91-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ВЛ-0,4 кВ ТП 6/0,4 кВ ВЛ 6 кВ № 613 ПС 110/6 кВ Западная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НТ «Славутич», уч. 1713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36"/>
        <w:gridCol w:w="6512"/>
      </w:tblGrid>
      <w:tr>
        <w:trPr>
          <w:trHeight w:val="5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65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Анна Михайл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НТ «Славутич», уч. 17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1:2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от ВЛ-0,4 кВ ТП 6/0,4 кВ ВЛ 6 кВ № 613 ПС 110/6 кВ Западная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НТ «Славутич», уч. 1713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5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86583.01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86583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 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отдельной ВЛИ 0,4 кВ с применением изолированного провода на железобетонных опорах от опоры проектируемой  ВЛИ-0,4 кВ для Хохлова О.В.. (ТЗ №4-6334, договор №42171488) до границы земельного участка Заявителя ориентировочной протяженностью 0,3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03:00Z</dcterms:created>
  <dc:creator>Ерёмин</dc:creator>
  <dc:description/>
  <cp:keywords/>
  <dc:language>en-US</dc:language>
  <cp:lastModifiedBy>Сергеева Маргарита Александровна</cp:lastModifiedBy>
  <cp:lastPrinted>2021-12-15T14:38:00Z</cp:lastPrinted>
  <dcterms:modified xsi:type="dcterms:W3CDTF">2022-09-23T08:0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