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30 »         августа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6158 от 27 октября 2021 (корректировка №2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ТП 1537 ВЛ 6 кВ №602 ПС 110/35/6 кВ Южная со строительством ВЛ-0,4 кВ и установкой ВЩУ для обеспечения технологического присоединения энергопринимающих устройств административного здания, расположенного по адресу: Смоленская область, г. Смоленск, ул. Верхние Вишенки, 2/1, пос. Вишенки, д. 12</w:t>
      </w:r>
      <w:r>
        <w:rPr>
          <w:bCs/>
          <w:sz w:val="24"/>
          <w:szCs w:val="24"/>
          <w:u w:val="single"/>
        </w:rPr>
        <w:t>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38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38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537 ВЛ-602 ПС Южная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06"/>
        <w:gridCol w:w="2279"/>
        <w:gridCol w:w="2426"/>
        <w:gridCol w:w="1856"/>
        <w:gridCol w:w="1834"/>
      </w:tblGrid>
      <w:tr>
        <w:trPr>
          <w:trHeight w:val="10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839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в Алексей Игореви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552"/>
                              <w:gridCol w:w="584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ул. Верхние Вишенки, 2/1, пос. Вишенки, д. 12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0922: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552"/>
                        <w:gridCol w:w="584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ул. Верхние Вишенки, 2/1, пос. Вишенки, д. 12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0922: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</w:t>
      </w:r>
      <w:r>
        <w:rPr>
          <w:bCs/>
          <w:sz w:val="24"/>
          <w:szCs w:val="24"/>
        </w:rPr>
        <w:t xml:space="preserve">ь проектно-сметную документацию (ПСД) одной стадией (пояснительная записка, рабочая документация, сметная документация) для реконструкции </w:t>
      </w:r>
      <w:r>
        <w:rPr>
          <w:sz w:val="24"/>
          <w:szCs w:val="24"/>
        </w:rPr>
        <w:t>ТП 1537 ВЛ 6 кВ №602 ПС 110/35/6 кВ Южная со строительством ВЛ-0,4 кВ и установкой ВЩУ для обеспечения технологического присоединения энергопринимающих устройств административного здания, расположенного по адресу: Смоленская область, г. Смоленск, ул. Верхние Вишенки, 2/1, пос. Вишенки, д. 12</w:t>
      </w:r>
      <w:r>
        <w:rPr>
          <w:bCs/>
          <w:sz w:val="24"/>
          <w:szCs w:val="24"/>
        </w:rPr>
        <w:t xml:space="preserve">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13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18394.0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50 км методом ГН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18394.0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5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18394.0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18394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КЛ 0,4 кВ от ТП 1537 до границы земельного участка Заявителя ориентировочной протяженностью 0,180 км (в т.ч. методом ГНБ - 0,050 км). Предусмотреть установку ж/б опоры для монтажа ВЩУ на границе земельного участка Заявителя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50</w:t>
            </w:r>
          </w:p>
        </w:tc>
      </w:tr>
      <w:tr>
        <w:trPr>
          <w:trHeight w:val="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6-10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установку дополнительного коммутационного аппарата в РУ-0,4 кВ ТП 1537</w:t>
      </w:r>
      <w:r>
        <w:rPr>
          <w:bCs/>
          <w:sz w:val="24"/>
          <w:szCs w:val="24"/>
          <w:shd w:fill="FFFFFF" w:val="clear"/>
        </w:rPr>
        <w:t xml:space="preserve"> (автоматический выключатель ориентировочно 250А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Предусмотреть проектом и выполнить замену существующего силового трансформатора (100кВА) в ТП №1537 на силовой трансформатор большей мощности (250кВА). Конструктивное исполнение, состав и параметры оборудования определить проектом по согласованию со Смоленским РЭС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заменить в ТП №1537 ошиновки 10-0,4 кВ силового трансформатора, предохранители 10 кВ и трансформаторы тока на оборудование соответствующего большего номинала. Параметры оборудования определить проект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48"/>
        <w:gridCol w:w="3402"/>
      </w:tblGrid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5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гревостойкости изоляции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 по ГОСТ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ХЛ1 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42:00Z</dcterms:created>
  <dc:creator>Ерёмин</dc:creator>
  <dc:description/>
  <cp:keywords/>
  <dc:language>en-US</dc:language>
  <cp:lastModifiedBy>Сергеева Маргарита Александровна</cp:lastModifiedBy>
  <cp:lastPrinted>2022-07-28T13:29:00Z</cp:lastPrinted>
  <dcterms:modified xsi:type="dcterms:W3CDTF">2022-08-30T08:5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