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3 ПС 35/10 кВ Ильино с заменой неизолированного провода на СИП-3 большего сечения, опор (1084 шт) в рамках мероприятий по качеству э/снабжения потребителей (протяженность 65,055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работ «под ключ» по проектированию и реконструкции объекта: «Реконструкция ВЛ 10 кВ ф.03 ПС 35/10 кВ Ильино с заменой неизолированного провода на СИП-3 большего сечения, опор (1084 шт) в рамках мероприятий по качеству э/снабжения потребителей (протяженность 65,055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126 998 360</w:t>
      </w:r>
      <w:r>
        <w:rPr>
          <w:sz w:val="24"/>
          <w:szCs w:val="24"/>
        </w:rPr>
        <w:t xml:space="preserve"> (Сто двадцать шесть миллионов девятьсот девяносто восемь тысяч триста шестьдесят) рублей 00 копеек РФ, без учета НДС; НДС составляет </w:t>
      </w:r>
      <w:r>
        <w:rPr>
          <w:b/>
          <w:sz w:val="24"/>
          <w:szCs w:val="24"/>
          <w:lang w:eastAsia="en-US"/>
        </w:rPr>
        <w:t>25 399 672</w:t>
      </w:r>
      <w:r>
        <w:rPr>
          <w:sz w:val="24"/>
          <w:szCs w:val="24"/>
        </w:rPr>
        <w:t xml:space="preserve"> (Двадцать пять миллионов триста девяносто девять тысяч шестьсот семьдесят два) рубля 00 копеек РФ; </w:t>
      </w:r>
      <w:r>
        <w:rPr>
          <w:b/>
          <w:sz w:val="24"/>
          <w:szCs w:val="24"/>
          <w:lang w:eastAsia="en-US"/>
        </w:rPr>
        <w:t>152 398 032</w:t>
      </w:r>
      <w:r>
        <w:rPr>
          <w:sz w:val="24"/>
          <w:szCs w:val="24"/>
        </w:rPr>
        <w:t xml:space="preserve"> (Сто пятьдесят два миллиона триста девяносто восемь тысяч тридцать два) рубля 0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10:53:00Z</dcterms:modified>
  <cp:revision>119</cp:revision>
  <dc:subject/>
  <dc:title>Типовая закупочная документация</dc:title>
</cp:coreProperties>
</file>