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71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A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uto" w:line="276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4"/>
                                    </w:rPr>
                                    <w:t>20566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7.1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A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uto" w:line="276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20566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вибростоек напр. арм. типа СВ 164-1-ЗА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33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164-1-3А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/>
              <w:t>Класс напряжения,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 кВ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ный изгибающий момент, не менее, кН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У завода изготовителя (ТУ 5863-005-00113557-94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или аналоги)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150-2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-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не мене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стоек должны соответствовать ТУ 5863-005-00113557-9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тойки должны быть рассчитаны для применения в слабо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ировка стоек должна соответствовать ГОСТ 1301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стойки, отвечающие следующим требованиям: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54:00Z</dcterms:created>
  <dc:creator/>
  <dc:description/>
  <cp:keywords/>
  <dc:language>en-US</dc:language>
  <cp:lastModifiedBy/>
  <cp:lastPrinted>2010-09-30T17:29:00Z</cp:lastPrinted>
  <dcterms:modified xsi:type="dcterms:W3CDTF">2015-03-16T12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