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“</w:t>
      </w:r>
      <w:r>
        <w:rPr>
          <w:b/>
          <w:color w:val="000000"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21229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21229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color w:val="000000"/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оставку железобетонных стоек типа СВ 110-5.  Лот № </w:t>
      </w:r>
      <w:r>
        <w:rPr>
          <w:b/>
          <w:color w:val="000000"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Технические требования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2"/>
      </w:tblGrid>
      <w:tr>
        <w:trPr>
          <w:trHeight w:val="33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 110-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Класс напряжения, к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0 кВ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ТУ завода изготовителя (ТУ 5863-007-00113557-9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ли аналоги)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-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стоек должны соответствовать ТУ 5863-007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крупность заполнителя – 20 м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1 К поставке допускаются стойки, отвечающие следующим требованиям: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color w:val="000000"/>
          <w:sz w:val="24"/>
          <w:szCs w:val="24"/>
        </w:rPr>
        <w:t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ГОСТ 14192 - 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color w:val="000000"/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color w:val="000000"/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color w:val="000000"/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8:00Z</dcterms:created>
  <dc:creator/>
  <dc:description/>
  <cp:keywords/>
  <dc:language>en-US</dc:language>
  <cp:lastModifiedBy/>
  <cp:lastPrinted>2010-09-30T17:29:00Z</cp:lastPrinted>
  <dcterms:modified xsi:type="dcterms:W3CDTF">2015-03-16T12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