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55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55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стоек типа СВ 164-1-2.  Лот № </w:t>
      </w:r>
      <w:r>
        <w:rPr>
          <w:b/>
          <w:sz w:val="26"/>
          <w:szCs w:val="26"/>
          <w:u w:val="single"/>
        </w:rPr>
        <w:t>206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стоек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>
          <w:trHeight w:val="33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тойка</w:t>
            </w:r>
          </w:p>
        </w:tc>
      </w:tr>
      <w:tr>
        <w:trPr>
          <w:trHeight w:val="34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164-1-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/>
              <w:t>Класс напряжения, к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 кВ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лина стойки, 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Изгибающий момент, тс/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Масса стойки, не более, 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Объем, м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ействующий нормати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У завода изготовителя (ТУ 5863-005-00113557-94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или аналоги)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Верхнее рабочее значение температуры окружающего воздуха, 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Абсолютная минимальная температура окружающего воздуха, 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орозостойкость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150-2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Водонепроницаемость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-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Наличие Российских Сертификатов безопасности и соответств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стоек осуществляется из тяжелого вибрированного железобетона обладающего классом по прочности на сжатие В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в качестве предварительно-напряженной арматуры стоек применяется сталь класса Ат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V</w:t>
            </w:r>
            <w:r>
              <w:rPr>
                <w:rFonts w:cs="Arial" w:ascii="sans serif;Times New Roman" w:hAnsi="sans serif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тоек – трапецеидальна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стоек должны соответствовать ТУ 5863-005-00113557-9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верхности каждой стойки наносится контрольная метка в виде вдавленного на глубину 6 мм треугольника со сторонами размером 50мм, метка наносится от нижнего торца стойки на расстоянии: 3 м - на стойках СВ 110, СВ 95; 4 м - на стойках СВ 16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стойки должны быть рассчитаны для применения в слабо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должна иметь две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ировка стоек должна соответствовать ГОСТ 13015-20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ижней части стойка должна иметь заземляющий выпуск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ерхней части стойка должна иметь заземляющий проводник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торец стойки, штырь, заземляющий проводник, кроме концевой части, а также концы напрягаемой арматуры должны быть защищены от корроз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должна иметь технологические отверстия, размещенные перпендикулярно телу стойки (посередине) на расстоянии 130 мм и 200 мм (для стоек СВ-110 и СВ-95) от оси отверстия до верхнего торца стой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артия изделия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стойки, отвечающие следующим требованиям: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стой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ойки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ойки, не использовавшиеся ранее на энергообъектах ОАО «МРСК Центра»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стоек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К договору на поставку должна прилагаться проектная документация, содержащая решения по конструктивной части промежуточных и анкерных опор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Стой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12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стоек должны соответствовать требованиям, указанным в технических условиях изготовителя стоек, 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стоек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стоек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>2.5 Срок изготовления стоек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стойки 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стойк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й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стоек должна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у стойк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ссу стойки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длину в метрах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должна быть нанесена краской по трафарету на расстоянии не ниже 3-х метров от заглубляемого в грунт нижнего торца стойки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стоек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стоек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стоек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стоек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58:00Z</dcterms:created>
  <dc:creator/>
  <dc:description/>
  <cp:keywords/>
  <dc:language>en-US</dc:language>
  <cp:lastModifiedBy/>
  <cp:lastPrinted>2010-09-30T17:29:00Z</cp:lastPrinted>
  <dcterms:modified xsi:type="dcterms:W3CDTF">2015-03-16T12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