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57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57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стоек типа СВ 110-2-2а.  Лот № </w:t>
      </w:r>
      <w:r>
        <w:rPr>
          <w:b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33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110-2-2а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/>
              <w:t>Класс напряжения,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-10 кВ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счетный изгибающий момент, не менее, </w:t>
            </w:r>
            <w:r>
              <w:rPr>
                <w:color w:val="333333"/>
                <w:szCs w:val="18"/>
              </w:rPr>
              <w:t>тс*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2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У завода изготовителя (ТУ 5863-002-00113557-9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/>
              <w:t>или аналоги)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150-</w:t>
            </w: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-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стоек должны соответствовать ТУ 5863-002-00113557-9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тойки должны быть рассчитаны для применения в слабо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ировка стоек должна соответствовать ГОСТ 1301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 К поставке допускаются стойки, отвечающие следующим требованиям: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стойк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ссу стойки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длину в метрах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49:00Z</dcterms:created>
  <dc:creator/>
  <dc:description/>
  <cp:keywords/>
  <dc:language>en-US</dc:language>
  <cp:lastModifiedBy/>
  <cp:lastPrinted>2010-09-30T17:29:00Z</cp:lastPrinted>
  <dcterms:modified xsi:type="dcterms:W3CDTF">2015-03-16T12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