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“</w:t>
      </w:r>
      <w:r>
        <w:rPr>
          <w:b/>
          <w:color w:val="000000"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6A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20142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6A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20142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color w:val="000000"/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“</w:t>
      </w:r>
      <w:r>
        <w:rPr>
          <w:color w:val="000000"/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 поставку железобетонных стоек типа СВ 110-1-2.  Лот № </w:t>
      </w:r>
      <w:r>
        <w:rPr>
          <w:b/>
          <w:color w:val="000000"/>
          <w:sz w:val="26"/>
          <w:szCs w:val="26"/>
          <w:u w:val="single"/>
        </w:rPr>
        <w:t>206А</w:t>
      </w:r>
    </w:p>
    <w:p>
      <w:pPr>
        <w:pStyle w:val="Normal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color w:val="000000"/>
          <w:sz w:val="26"/>
          <w:szCs w:val="26"/>
        </w:rPr>
        <w:t>Технические требования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color w:val="000000"/>
          <w:sz w:val="24"/>
          <w:szCs w:val="24"/>
        </w:rPr>
        <w:t>Технические данные стоек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trHeight w:val="33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тойка</w:t>
            </w:r>
          </w:p>
        </w:tc>
      </w:tr>
      <w:tr>
        <w:trPr>
          <w:trHeight w:val="34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 110-1-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Класс напряжения, к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0 кВ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лина стойки, 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Расчетный изгибающий момент, не менее, кН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Масса стойки, не более, 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м, м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ействующий нормати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ТУ завода изготовителя (ТУ 5863-002-00113557-9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ли аналоги)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Верхнее рабочее значение температуры окружающего воздуха, 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Абсолютная минимальная температура окружающего воздуха, 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орозостойкос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150-</w:t>
            </w:r>
            <w:r>
              <w:rPr>
                <w:color w:val="000000"/>
                <w:sz w:val="24"/>
                <w:szCs w:val="24"/>
                <w:lang w:val="en-US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Водонепроницаемос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-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Наличие Российских Сертификатов безопасности и соответств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стоек осуществляется из тяжелого вибрированного железобетона обладающего классом по прочности на сжатие В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color w:val="000000"/>
                <w:sz w:val="24"/>
                <w:szCs w:val="24"/>
              </w:rPr>
              <w:t>в качестве предварительно-напряженной арматуры стоек применяется сталь класса Ат-</w:t>
            </w:r>
            <w:r>
              <w:rPr>
                <w:rFonts w:cs="Arial" w:ascii="sans serif;Times New Roman" w:hAnsi="sans serif;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Arial" w:ascii="sans serif;Times New Roman" w:hAnsi="sans serif;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форма стоек – трапецеидальна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 стоек должны соответствовать ТУ 5863-002-00113557-9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оверхности каждой стойки наносится контрольная метка в виде вдавленного на глубину 6 мм треугольника со сторонами размером 50мм, метка наносится от нижнего торца стойки на расстоянии: 3 м - на стойках СВ 110, СВ 95; 4 м - на стойках СВ 16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тойки должны быть рассчитаны для применения в слабо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 должна иметь две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ркировка стоек должна соответствовать ГОСТ 13015-20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нижней части стойка должна иметь заземляющий выпуск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верхней части стойка должна иметь заземляющий проводник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ий торец стойки, штырь, заземляющий проводник, кроме концевой части, а также концы напрягаемой арматуры должны быть защищены от корроз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 должна иметь технологические отверстия, размещенные перпендикулярно телу стойки (посередине) на расстоянии 130 мм и 200 мм (для стоек СВ-110 и СВ-95) от оси отверстия до верхнего торца стой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ждая партия изделия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ляемые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Общие требования.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1  К поставке допускаются стойки, отвечающие следующим требованиям: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для импортных производителей, а так же для отечественных, выпускающих стой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стойки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стойки, не использовавшиеся ранее на энергообъектах ОАО «МРСК Центра»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оек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2 К договору на поставку должна прилагаться проектная документация, содержащая решения по конструктивной части промежуточных и анкерных опор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3 Стой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3015 – 2012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color w:val="000000"/>
          <w:sz w:val="24"/>
          <w:szCs w:val="24"/>
        </w:rPr>
        <w:t>Упаковка, транспортирование, условия и сроки хранения стоек должны соответствовать требованиям, указанным в технических условиях изготовителя стоек,  ГОСТ 14192 - 9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стоек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color w:val="000000"/>
          <w:szCs w:val="24"/>
        </w:rPr>
        <w:t xml:space="preserve">Способ укладки и транспортировки стое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color w:val="000000"/>
          <w:szCs w:val="24"/>
        </w:rPr>
        <w:t>2.5 Срок изготовления стоек должен быть не более полугода от момента поставки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рантия на поставляемые стойки 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стойк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Стой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color w:val="000000"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 xml:space="preserve">Маркировка стоек должна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у стойк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color w:val="000000"/>
          <w:sz w:val="24"/>
          <w:szCs w:val="24"/>
        </w:rPr>
        <w:t xml:space="preserve">массу стойки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color w:val="000000"/>
          <w:sz w:val="24"/>
          <w:szCs w:val="24"/>
        </w:rPr>
        <w:t xml:space="preserve">длину в метрах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 xml:space="preserve">Маркировка должна быть нанесена краской по трафарету на расстоянии не ниже 3-х метров от заглубляемого в грунт нижнего торца стойки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color w:val="000000"/>
          <w:sz w:val="24"/>
          <w:szCs w:val="24"/>
        </w:rPr>
        <w:t xml:space="preserve">По всем видам стоек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стоек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color w:val="000000"/>
          <w:sz w:val="24"/>
          <w:szCs w:val="24"/>
        </w:rPr>
        <w:t>Предоставляемая Поставщиком техническая и эксплуатационная документация для каждой партии стоек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color w:val="000000"/>
          <w:szCs w:val="24"/>
        </w:rPr>
        <w:t>Каждая партия стоек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</w:t>
      </w:r>
      <w:r>
        <w:rPr>
          <w:color w:val="000000"/>
          <w:sz w:val="22"/>
          <w:szCs w:val="22"/>
        </w:rPr>
        <w:t xml:space="preserve">должность 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36:00Z</dcterms:created>
  <dc:creator/>
  <dc:description/>
  <cp:keywords/>
  <dc:language>en-US</dc:language>
  <cp:lastModifiedBy/>
  <cp:lastPrinted>2010-09-30T17:29:00Z</cp:lastPrinted>
  <dcterms:modified xsi:type="dcterms:W3CDTF">2015-03-16T12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