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495"/>
      </w:tblGrid>
      <w:tr>
        <w:trPr>
          <w:trHeight w:val="1836" w:hRule="atLeast"/>
        </w:trPr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филиал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 - «Тверьэнерго»</w:t>
            </w:r>
          </w:p>
          <w:p>
            <w:pPr>
              <w:pStyle w:val="Normal"/>
              <w:tabs>
                <w:tab w:val="clear" w:pos="708"/>
                <w:tab w:val="right" w:pos="10207" w:leader="none"/>
              </w:tabs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В. Плещ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 201___ г.</w:t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ТВ/33/12-9Р/201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Строительство: участка ВЛ 6 кВ отпайкой от ВЛ 16 кВ ф.№ 03 (10) ПС 35/6 кВ Карачарово (увеличение протяженности по инвентарному № 6950014462), СТП 6/0,4 кВ, ВЛ 0,4 кВ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Слепышева А.В.»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.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присоединение к сетям филиала ПАО «МРСК Центра» – «Тверьэнерго» энергопринимающих устройств Слепышева Александра Викторовича заявленной максимальной мощностью 15 кВт, ввод трехфазный, договор № 41359232 от 30.10.2016.</w:t>
      </w:r>
    </w:p>
    <w:p>
      <w:pPr>
        <w:pStyle w:val="32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3"/>
        </w:numPr>
        <w:suppressAutoHyphens w:val="false"/>
        <w:ind w:left="0" w:right="0" w:firstLine="709"/>
        <w:jc w:val="both"/>
        <w:rPr/>
      </w:pPr>
      <w:r>
        <w:rPr/>
        <w:t>Местонахождение проектируемых электроустановок филиала ПАО «МРСК Центра» – «Тверь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ак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хонинское с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:15:0000020:211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991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документацию (РД) для реконструкции и 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bCs/>
          <w:iCs/>
          <w:sz w:val="24"/>
          <w:szCs w:val="24"/>
        </w:rPr>
        <w:t>, 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)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близи границы участка заявителя строительство СТП 6/0,4 кВ с трансформатором мощностью 63 кВА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отпайки 6 кВ от опоры №27 ВЛ-6 кВ фид. № 03 (10) ПС 35/6 кВ Карачарово</w:t>
      </w:r>
      <w:r>
        <w:rPr>
          <w:rStyle w:val="Applestylespan"/>
          <w:color w:val="000000"/>
          <w:sz w:val="24"/>
          <w:szCs w:val="24"/>
        </w:rPr>
        <w:t xml:space="preserve"> до проектируемой СТП 6/0</w:t>
      </w:r>
      <w:r>
        <w:rPr>
          <w:rStyle w:val="Applestylespan"/>
          <w:sz w:val="24"/>
          <w:szCs w:val="24"/>
        </w:rPr>
        <w:t>,4 кВ</w:t>
      </w:r>
      <w:r>
        <w:rPr>
          <w:sz w:val="24"/>
          <w:szCs w:val="24"/>
        </w:rPr>
        <w:t xml:space="preserve"> проводом марки СИП-3 на ж/б опорах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ВЛ 0,4 кВ от проектируемой СТП 6/0,4 кВ до границ участков заявителей проводом марки СИП-2 на ж\б опорах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и у собственников земельных участков утвержденных схем расположения земельных участков на кадастровом плане территор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Тве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)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 фидера 6 кВ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Исходные данные предоставляются исполнителю после заключения договора в соответствии с отдельным запросом исполнител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, основные параметры продольного профиля и полосы отвода)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6"/>
        <w:numPr>
          <w:ilvl w:val="0"/>
          <w:numId w:val="20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6"/>
        <w:numPr>
          <w:ilvl w:val="2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Тверьэнерго» и обоснованием отсутствия возможности размещения объектов энергетики на муниципальных землях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 (полоса отвода);</w:t>
      </w:r>
    </w:p>
    <w:p>
      <w:pPr>
        <w:pStyle w:val="Style16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собственниками земельных участков и смежными землепользователями;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ую карту-схему с указанием административно-территориальных образований по территории которых планируется провести трассу линейного объекта и границ земельных участков (кадастровая карта) с оптимальным вариантом трассы линейного объект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надземных и подземных коммуникаций, пересекаемых в процессе строительства и попадающих в пятно застройки,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  <w:lang w:eastAsia="ru-RU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: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опографических, инженерно-геологических, гидрогеологических, метеорологических и климатических условиях участка, на котором будет осуществляться строительство линейного объекта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.)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объекта электросетевого комплекса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и характеристики технологического оборудования и устройств линейного объекта, 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количества и типов оборудования, в том числе грузоподъемного, транспортных средств и механизмов, используемых в процессе строительства линейного объекта;</w:t>
      </w:r>
    </w:p>
    <w:p>
      <w:pPr>
        <w:pStyle w:val="Style16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линейного объекта с обозначением мест установки технологического оборудования;</w:t>
      </w:r>
    </w:p>
    <w:p>
      <w:pPr>
        <w:pStyle w:val="Style16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основных элементов искусственных сооружений, конструкций;</w:t>
      </w:r>
    </w:p>
    <w:p>
      <w:pPr>
        <w:pStyle w:val="Style16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ания, строения и сооружения, входящие в инфраструктуру линейного объекта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 об устанавливаемой ТП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конструкции и работы ТП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бор и проверка коммутационных аппаратов с расчетом токов КЗ и расчетом уставок РЗА в соответствии с РД 153-34.0-20.527-98 «Руководящие указания по расчету токов короткого замыкания и выбору электрооборудования»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хемы установки ТП, контура заземления и т.д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: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электрической энергии, паре, воде, кислороде, ацетилене, сжатом воздухе, взрывчатых веществах (при необходимости), а также во временных зданиях и сооружениях;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6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: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документация (руководствоваться ГОСТ Р 21.1101-2013)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аспорт ЛЭП, схему и обзорный план трассы, профили переходов через инженерные коммуникации, ведомости опор, фундаментов, установочные чертеж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выбор оборудования ТП, РП, электрические принципиальные и монтажные схемы, карта уставок РЗ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илагаемые документы (</w:t>
      </w: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, опросные листы, локальные сметы, ведомости объемов монтажных и строительных работ, рабочие чертежи конструкций и деталей и т.д.).</w:t>
      </w:r>
      <w:r>
        <w:rPr>
          <w:bCs/>
          <w:iCs/>
          <w:sz w:val="24"/>
          <w:szCs w:val="24"/>
        </w:rPr>
        <w:t xml:space="preserve"> 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проектной и рабочей документ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Получить разрешение на размещение проектируемых линейных объектов и ТП в органе местного самоуправления муниципального образования и у собственников земельных участков</w:t>
      </w:r>
      <w:r>
        <w:rPr>
          <w:iCs/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. 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 размещении проектируемой ЛЭП и ТП на землях лесного фонда разработать ППТ и ПМТ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ции должны использоваться утвержденные диспетчерские наименования объектов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выполнении проектной документации </w:t>
      </w:r>
      <w:r>
        <w:rPr>
          <w:bCs/>
          <w:sz w:val="24"/>
          <w:szCs w:val="24"/>
        </w:rPr>
        <w:t xml:space="preserve">предусмотреть корпоративный стиль оформления и выполнение надписей на проектируемых объектах в соответствии с требованиями </w:t>
      </w:r>
      <w:r>
        <w:rPr>
          <w:sz w:val="24"/>
          <w:szCs w:val="24"/>
        </w:rPr>
        <w:t>Руководства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, приложение к приказу ПАО «МРСК Центра» от 07.11.2018 №515-ЦА) и в соответствии с «Требованиями к информационным знакам, размещаемым на подстанциях и линиях электропередачи. Стиль, информационное наполнение, материалы и способы крепления» (приложение к распоряжению ПАО «МРСК Центра» от 17.12.2018 №ЦА/10/218-р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ри формировании стоимости СМР и ПНР руководствоваться «Методикой определения стоимости строительной продукции на территории РФ» МДС 81-35.2004, утв. федеральной сметно-нормативной базой ФЕР-2017 и утв. территориальной сметно-нормативной базой ТЕР 2001 </w:t>
      </w:r>
      <w:r>
        <w:rPr>
          <w:sz w:val="24"/>
          <w:szCs w:val="24"/>
        </w:rPr>
        <w:t>Твер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Требования к ВЛ</w:t>
      </w:r>
      <w:r>
        <w:rPr/>
        <w:t xml:space="preserve"> 10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на стадии проектирования в зависимости от согласованной трассы прохождения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(подвесные) и фарфор (штыревые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0,01 га</w:t>
            </w:r>
          </w:p>
          <w:p>
            <w:pPr>
              <w:pStyle w:val="Default"/>
              <w:jc w:val="center"/>
              <w:rPr/>
            </w:pPr>
            <w:r>
              <w:rPr/>
              <w:t>уточнить на стадии изыскательских рабо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/>
        <w:t>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на стадии проектирования в зависимости от согласованной трассы прохождения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алл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</w:rPr>
              <w:t>стальные многогранные опоры (согласно выполненной ПАО «МРСК Центра» опытно-конструкторской работе, патент на полезную модель №138695 от 20.02.2014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начале и в конце участка ВЛ-0,4 кВ, выполняемого изолированным проводом, по линии на расстоянии 200 метро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0,05</w:t>
            </w:r>
          </w:p>
          <w:p>
            <w:pPr>
              <w:pStyle w:val="Default"/>
              <w:jc w:val="center"/>
              <w:rPr/>
            </w:pPr>
            <w:r>
              <w:rPr/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именять при новом строительстве ВЛ 0,4 кВ стальные многогранные опоры (согласно выполненной ПАО «МРСК Центра» опытно-конструкторской работе) вместо трехстоечных железобетонных или деревянных опор. Вместо двухстоечных железобетонных или деревянных опор – при соответствующем обосновании (при соблюдении удельных стоимостных показателей строительства, в случае проблем с выделением земельных участков и др.) в соответствии с </w:t>
      </w:r>
      <w:r>
        <w:rPr>
          <w:caps/>
          <w:sz w:val="24"/>
          <w:szCs w:val="24"/>
        </w:rPr>
        <w:t>ОУ-05-2014 от 02.12.2014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numPr>
          <w:ilvl w:val="2"/>
          <w:numId w:val="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: 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2"/>
          <w:numId w:val="1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1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>Основные требования к проектируемым СТП 6</w:t>
      </w:r>
      <w:r>
        <w:rPr/>
        <w:t>/0,4 кВ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3615"/>
        <w:gridCol w:w="3048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П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«навесным» креплением (без устройства дополнительных подставок или т.п.) силового трансформатора на одностоечной опоре</w:t>
            </w:r>
          </w:p>
        </w:tc>
      </w:tr>
      <w:tr>
        <w:trPr>
          <w:trHeight w:val="9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масляный герметичный энергоэффективный с гофрированным баком несущей конструкции, без гофры на задней, прилегающей к телу опоры, стенке трансформатора, с увеличенными ребрами трех оставшихся гофрированных стенок бака для обеспечения необходимого уровня охлаждения. Трансформатор должен быть оснащен навесной системой крепления на опоре (без устройства дополнительной площадки) </w:t>
            </w:r>
            <w:r>
              <w:rPr>
                <w:color w:val="000000"/>
                <w:sz w:val="24"/>
                <w:szCs w:val="24"/>
              </w:rPr>
              <w:t xml:space="preserve">Приемное устройство навесной системы трансформатора с креплением к ж/б опоре в соответствии с патентом </w:t>
            </w:r>
            <w:r>
              <w:rPr>
                <w:sz w:val="24"/>
                <w:szCs w:val="24"/>
              </w:rPr>
              <w:t>ОАО «МРСК Центра» № 133982 от 27.10.2013 г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№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Число фаз / частота Гц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ласс энергоэффективности </w:t>
            </w:r>
            <w:r>
              <w:rPr>
                <w:spacing w:val="-4"/>
                <w:sz w:val="24"/>
                <w:szCs w:val="24"/>
              </w:rPr>
              <w:t xml:space="preserve">в соответствии с </w:t>
            </w:r>
            <w:r>
              <w:rPr>
                <w:sz w:val="24"/>
                <w:szCs w:val="24"/>
              </w:rPr>
      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отклонения (максимальное значение) величин, приведенных в таблице (+15% для потерь ХХ и +10% для потерь КЗ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ласс энергоэффективности/Потери ХХ</w:t>
            </w:r>
            <w:r>
              <w:rPr>
                <w:color w:val="000000"/>
                <w:sz w:val="24"/>
                <w:szCs w:val="24"/>
              </w:rPr>
              <w:t xml:space="preserve">, Вт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энергоэффективности/Потери КЗ</w:t>
            </w:r>
            <w:r>
              <w:rPr>
                <w:color w:val="000000"/>
                <w:sz w:val="24"/>
                <w:szCs w:val="24"/>
              </w:rPr>
              <w:t>, Вт, не более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/1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/127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Предохранители 6 (10) в комплект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/>
            </w:pPr>
            <w:r>
              <w:rPr/>
              <w:t>Срок службы, лет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ОАО «МРСК Центра» №101278 от 10.01.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ольтные вводы 10 кВ и выводы 0,4 кВ должны быть закрыты и защищены от коррозии и окисления термоусаживаемыми муфтами (герметичные выводы 10 и 0,4 кВ с использованием втулки с резьбой с покрытием трубкой методом термоусадки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жение выводов 0,4 кВ трансформатора относительно вводов 10 кВ – ближе к опоре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илового трансформатора на опоре ВЛ 10 к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тентом ОАО «МРСК Центра» № 133982 от 27.10.2013 г. - приспособление для крепления без применения дополнительных подставок (навесное исполнение)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ые аппараты в распределительном щите 0,4 к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х фазный вводной автоматический выключатель в собственном силовом отсеке. На присоединения потребителей 0,23-0,4 кВ защитные автоматы в составе СТП не предусматриваются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требования к прибору учет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-фазный интервальный электронный прибор учета электрической энергии трансформаторного включения класса точности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с возможностью интеграции в АСУЭ филиала ПАО «МРСК Центра» - «Тверьэнерго» (ПО «Пирамида-сети») в соответствии со Стандартом организации технической политики по учету электроэнергии в распределительном электросетевом комплексе ПАО «МРСК Цент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ительного сертификата соответствия и сертификата/свидетельства об утверждении типа и действующего свидетельства о повер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 цепях учёта коммутационных аппаратов, а также амперметров и вольтмет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Антенна должна иметь разъем, совместимый с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должна быть вынесена за пределы шкафа и закреплена на нем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трансформаторам ток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нные, с литой изоляцией,  класса точности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с наличием прозрачной защитной крышки с возможностью пломбирования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распределительному щиту 0,4 кВ.</w:t>
            </w:r>
          </w:p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олжна быть жестко закреплена на внутренней стенке силового отсека распределительного щита 0,4 кВ СТП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. 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отсек – предназначен для установки оборудования системы учета электроэнергии (прибора учета),  комплектуется: трансформаторами тока, прибором учета и испытательной переходной коробкой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Шкаф должен иметь уплотнения на дверцах, обеспечивающие исполнение не ниж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54 по ГОСТ 1425496.  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должен иметь крепления, позволяющие выполнить его установку на ж/б опоре типа СВ.   </w:t>
            </w:r>
          </w:p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76"/>
              <w:ind w:left="0" w:right="0" w:firstLine="709"/>
              <w:jc w:val="both"/>
              <w:rPr/>
            </w:pPr>
            <w:r>
              <w:rPr>
                <w:bCs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      </w:r>
            <w:r>
              <w:rPr>
                <w:bCs/>
                <w:sz w:val="24"/>
                <w:szCs w:val="24"/>
              </w:rPr>
              <w:t>Центра»:</w:t>
            </w:r>
          </w:p>
          <w:p>
            <w:pPr>
              <w:pStyle w:val="Pa1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шкафа (Pantone 7686 C CMYK 98/77/13/2);</w:t>
            </w:r>
          </w:p>
          <w:p>
            <w:pPr>
              <w:pStyle w:val="TextBodyIndent"/>
              <w:spacing w:lineRule="auto" w:line="276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цы шкафа (Pantone 429 C CMYK 3/0/0/32)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еренапряжений ВН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Н в составе трансформатора в соответствии с патентом ОАО «МРСК Центра» № 133982 </w:t>
            </w:r>
            <w:r>
              <w:rPr>
                <w:sz w:val="24"/>
                <w:szCs w:val="24"/>
              </w:rPr>
              <w:t>от 27.10.2013 г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епление ОПН 10(6) кВ выполняется на крышке бака силового трансформатора, в связи с чем она должна иметь соответствующую заводскую конструкцию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оответствии с требованиями Программы по снижению рисков травматизма сторонних ли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бъектах филиала </w:t>
            </w:r>
            <w:r>
              <w:rPr>
                <w:bCs/>
                <w:sz w:val="24"/>
                <w:szCs w:val="24"/>
              </w:rPr>
              <w:t>ПАО «МРСК Центра» - «Тверьэнерго»  на 2018-2020 гг., утвержденной приказом от 26.03.2018 №107-ТВ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9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П предусмотреть систему внутренней охранной сигнализации несанкционированного открывания дверей, люков. В состав системы охранной сигнализации включить комбинированные светозвуковые оповещатели для оказания психологического воздействия на нарушителя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истеме АСУЭ и телемеханик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АСУЭ и ТМ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9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редачи данных МЭК 60870-5-104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Т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 100 А.</w:t>
            </w:r>
          </w:p>
          <w:p>
            <w:pPr>
              <w:pStyle w:val="Style16"/>
              <w:spacing w:lineRule="auto" w:line="27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ного исполнения с литой изоляцией с креплением непосредственно к щиту 0,4 кВ.</w:t>
            </w:r>
          </w:p>
          <w:p>
            <w:pPr>
              <w:pStyle w:val="Style16"/>
              <w:spacing w:lineRule="auto" w:line="27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опломбировки вторичных цепей предусмотреть защитную прозрачную крышку.</w:t>
            </w:r>
          </w:p>
          <w:p>
            <w:pPr>
              <w:pStyle w:val="Style16"/>
              <w:spacing w:lineRule="auto" w:line="27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верочный интервал не менее 8 лет.</w:t>
            </w:r>
          </w:p>
          <w:p>
            <w:pPr>
              <w:pStyle w:val="Style16"/>
              <w:spacing w:lineRule="auto" w:line="27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 наличие действующего свидетельства о поверке.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соединение силового трансформатора к ВЛ 6 кВ выполнить с монтажом разъединителя (РЛР) на отдельной ж\б опоре и блока предохранителей с монтажом на опоре СТП. Разъединитель 10 кВ линейный рубящего типа (РЛР). Количество заземлителей 1 шт. Все стальные части разъединителя, в том числе и крепеж, должны иметь стойкое антикоррозийное покрытие на весь срок службы методом горячего оцинкования. Управление разъединителем – одним валом </w:t>
      </w:r>
      <w:r>
        <w:rPr>
          <w:rFonts w:eastAsia="Arial Unicode MS"/>
          <w:sz w:val="24"/>
          <w:szCs w:val="24"/>
        </w:rPr>
        <w:t>(патент №157350 от 6.11.2015</w:t>
      </w:r>
      <w:r>
        <w:rPr>
          <w:sz w:val="24"/>
          <w:szCs w:val="24"/>
        </w:rPr>
        <w:t>).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firstLine="709"/>
        <w:jc w:val="both"/>
        <w:rPr/>
      </w:pPr>
      <w:r>
        <w:rPr/>
        <w:t>Каждый силовой трансформатор 6(10)/0,4 кВ должен быть снабжен прикрепленной на видном месте табличкой, на которой, помимо данных, регламентированных пп. 6.9.1.2 ГОСТ Р 52719-2007, указывается следующая информация:</w:t>
      </w:r>
    </w:p>
    <w:p>
      <w:pPr>
        <w:pStyle w:val="Style19"/>
        <w:spacing w:before="0" w:after="0"/>
        <w:ind w:firstLine="709"/>
        <w:jc w:val="both"/>
        <w:rPr/>
      </w:pPr>
      <w:r>
        <w:rPr/>
        <w:t>- значение потерь холостого хода, измеренное при проведении приемосдаточных испытаний (Р</w:t>
      </w:r>
      <w:r>
        <w:rPr>
          <w:vertAlign w:val="subscript"/>
        </w:rPr>
        <w:t>0</w:t>
      </w:r>
      <w:r>
        <w:rPr/>
        <w:t>, Вт);</w:t>
      </w:r>
    </w:p>
    <w:p>
      <w:pPr>
        <w:pStyle w:val="Style19"/>
        <w:spacing w:before="0" w:after="0"/>
        <w:ind w:firstLine="709"/>
        <w:jc w:val="both"/>
        <w:rPr/>
      </w:pPr>
      <w:r>
        <w:rPr/>
        <w:t>- значение потерь короткого замыкания, измеренное при проведении приемосдаточных испытаний (Р</w:t>
      </w:r>
      <w:r>
        <w:rPr>
          <w:vertAlign w:val="subscript"/>
        </w:rPr>
        <w:t>кз</w:t>
      </w:r>
      <w:r>
        <w:rPr/>
        <w:t>, Вт);</w:t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4"/>
        </w:rPr>
        <w:t xml:space="preserve">- класс энергоэффективности, определенный в соответствии с </w:t>
      </w:r>
      <w:r>
        <w:rPr/>
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.</w:t>
      </w:r>
    </w:p>
    <w:p>
      <w:pPr>
        <w:pStyle w:val="Normal"/>
        <w:numPr>
          <w:ilvl w:val="1"/>
          <w:numId w:val="3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ами климатического районирования по ветру, гололеду и ветровой нагрузке при гололеде Тверской области, утвержденных приказом ПАО «МРСК Центра» №12-ЦА от 20.01.2016, по максимальной толщине стенке гололеда и по максимальной ветровой нагрузке при гололеде данный район относится ко 3 району по гололеду, к 4 району по ветру при гололеде и к 2 району по ветру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Тверьэнерго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ой схемы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Оформление землеустроительные работы на период строительства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момента подписания договора, окончание - в течение 51 дня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распределительных сетей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Е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в части сроков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>
          <w:trHeight w:val="80" w:hRule="atLeast"/>
        </w:trPr>
        <w:tc>
          <w:tcPr>
            <w:tcW w:w="5063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капитальному строительству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 А.В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шунов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6-365</w:t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andard">
    <w:name w:val="Standard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1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autoSpaceDE w:val="false"/>
      <w:spacing w:lineRule="atLeast" w:line="241"/>
    </w:pPr>
    <w:rPr>
      <w:rFonts w:ascii="DINPro-Regular;DINPro-Regular" w:hAnsi="DINPro-Regular;DINPro-Regular" w:cs="DINPro-Regular;DINPro-Regula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53:00Z</dcterms:created>
  <dc:creator>Ерёмин</dc:creator>
  <dc:description/>
  <cp:keywords/>
  <dc:language>en-US</dc:language>
  <cp:lastModifiedBy>Манжола Ирина Валентиновна</cp:lastModifiedBy>
  <cp:lastPrinted>2014-11-13T10:47:00Z</cp:lastPrinted>
  <dcterms:modified xsi:type="dcterms:W3CDTF">2019-10-04T10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