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карт памяти; поставку ноутбуков и оптических устройств сопряжения; поставку оборудования связи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6662"/>
      </w:tblGrid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lang w:val="en-US"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арт памяти; поставку ноутбуков и оптических устройств сопряжения; поставку оборудования связи для нужд ПАО «МРСК Центра» (филиала «Ярэнерго»)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>
                <w:b/>
              </w:rPr>
              <w:t>Сроки выполнения поставок:</w:t>
            </w:r>
            <w:r>
              <w:rPr/>
              <w:t xml:space="preserve"> с момента заключения договора д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25 434,00 </w:t>
            </w:r>
            <w:r>
              <w:rPr>
                <w:szCs w:val="24"/>
              </w:rPr>
              <w:t>(пятьсот двадцать пять тысяч четыреста тридцать четыре) рубля 00 копеек РФ, без учета НДС; НДС составляет</w:t>
            </w:r>
            <w:r>
              <w:rPr>
                <w:b/>
                <w:szCs w:val="24"/>
              </w:rPr>
              <w:t xml:space="preserve"> 105 086,80 </w:t>
            </w:r>
            <w:r>
              <w:rPr>
                <w:szCs w:val="24"/>
              </w:rPr>
              <w:t xml:space="preserve">(сто пять тысяч восемьдесят шесть) рублей 80 копеек РФ; </w:t>
            </w:r>
            <w:r>
              <w:rPr>
                <w:b/>
                <w:szCs w:val="24"/>
              </w:rPr>
              <w:t xml:space="preserve">630 520,80 </w:t>
            </w:r>
            <w:r>
              <w:rPr>
                <w:szCs w:val="24"/>
              </w:rPr>
              <w:t>(шестьсот тридцать тысяч пятьсот двадцать) рублей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highlight w:val="yellow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highlight w:val="yellow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yellow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yellow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yellow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64"/>
              <w:ind w:left="33" w:right="175" w:firstLine="1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ноября 2020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>27 нояб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декаб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</w:rPr>
            </w:pPr>
            <w:r>
              <w:rPr>
                <w:b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34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декабря 2020 года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obka.LA@mrsk-1.ru" TargetMode="External"/><Relationship Id="rId4" Type="http://schemas.openxmlformats.org/officeDocument/2006/relationships/hyperlink" Target="mailto: Korobka.LA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20-08-04T13:40:00Z</cp:lastPrinted>
  <dcterms:modified xsi:type="dcterms:W3CDTF">2020-11-19T09:22:00Z</dcterms:modified>
  <cp:revision>21</cp:revision>
  <dc:subject/>
  <dc:title>Извещение о проведении открытого конкурса</dc:title>
</cp:coreProperties>
</file>