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100673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100674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100674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100674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100674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100674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100674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10067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100674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100674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100674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100675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10067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100675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100675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10067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100675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100675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100675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100675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100675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10067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100676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100676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10067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100676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100676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10067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100676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100676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10067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100677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100677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10067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100677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100677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10067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100677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100677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10067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100677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100678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10067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100678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100678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10067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100678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100678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10067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100678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100678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100679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10067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100679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2100679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2100679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100673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1006740"/>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21006741"/>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21006742"/>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100674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100674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9" w:name="__RefHeading___Toc2100674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2" w:name="__RefHeading___Toc21006746"/>
      <w:bookmarkEnd w:id="5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3" w:name="__RefHeading___Toc2100674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2100674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1006749"/>
      <w:bookmarkStart w:id="59" w:name="_Ref3883196"/>
      <w:bookmarkStart w:id="60" w:name="_Ref3969251"/>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1" w:name="__RefHeading___Toc21006750"/>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2" w:name="__RefHeading___Toc21006751"/>
      <w:bookmarkEnd w:id="62"/>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21006752"/>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7" w:name="__RefHeading___Toc21006753"/>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21006754"/>
      <w:bookmarkEnd w:id="6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100675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0" w:name="__RefHeading___Toc2100675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1" w:name="__RefHeading___Toc21006757"/>
      <w:bookmarkEnd w:id="71"/>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100675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2100675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6" w:name="__RefHeading___Toc21006760"/>
      <w:r>
        <w:rPr>
          <w:sz w:val="24"/>
          <w:szCs w:val="24"/>
        </w:rPr>
        <w:t>Инструкции по заполнению</w:t>
      </w:r>
      <w:bookmarkEnd w:id="86"/>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100676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2100676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21006763"/>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100676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2"/>
        </w:numPr>
        <w:tabs>
          <w:tab w:val="left" w:pos="567" w:leader="none"/>
          <w:tab w:val="left" w:pos="1985" w:leader="none"/>
        </w:tabs>
        <w:ind w:left="0" w:right="34" w:hanging="0"/>
        <w:rPr>
          <w:sz w:val="24"/>
          <w:szCs w:val="24"/>
        </w:rPr>
      </w:pPr>
      <w:bookmarkStart w:id="96" w:name="__RefHeading___Toc2100676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7" w:name="__RefHeading___Toc21006766"/>
      <w:bookmarkEnd w:id="97"/>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100676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9" w:name="__RefHeading___Toc2100676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0" w:name="__RefHeading___Toc21006769"/>
      <w:bookmarkEnd w:id="10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100677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2100677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21006772"/>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3" w:name="__RefHeading___Toc2100677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2100677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8" w:name="__RefHeading___Toc21006775"/>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9" w:name="__RefHeading___Toc2100677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2"/>
        </w:numPr>
        <w:tabs>
          <w:tab w:val="left" w:pos="567" w:leader="none"/>
          <w:tab w:val="left" w:pos="1985" w:leader="none"/>
        </w:tabs>
        <w:ind w:left="0" w:right="34" w:hanging="0"/>
        <w:rPr>
          <w:sz w:val="24"/>
          <w:szCs w:val="24"/>
        </w:rPr>
      </w:pPr>
      <w:bookmarkStart w:id="122" w:name="__RefHeading___Toc2100677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29" w:name="__RefHeading___Toc21006778"/>
      <w:bookmarkEnd w:id="129"/>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100677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9" w:name="__RefHeading___Toc2100678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0" w:name="__RefHeading___Toc21006781"/>
      <w:bookmarkEnd w:id="1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100678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7" w:name="__RefHeading___Toc2100678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8" w:name="__RefHeading___Toc21006784"/>
      <w:bookmarkEnd w:id="14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100678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0" w:name="__RefHeading___Toc2100678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1" w:name="__RefHeading___Toc21006787"/>
      <w:bookmarkEnd w:id="15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100678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1006789"/>
      <w:bookmarkStart w:id="154" w:name="_Ref3904951"/>
      <w:bookmarkEnd w:id="153"/>
      <w:r>
        <w:rPr>
          <w:sz w:val="24"/>
          <w:szCs w:val="24"/>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5" w:name="__RefHeading___Toc21006790"/>
      <w:bookmarkEnd w:id="15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6" w:name="__RefHeading___Toc21006791"/>
      <w:bookmarkEnd w:id="1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21006792"/>
      <w:bookmarkStart w:id="158" w:name="_Ref3904957"/>
      <w:bookmarkStart w:id="159" w:name="_Ref3904675"/>
      <w:bookmarkEnd w:id="157"/>
      <w:r>
        <w:rPr>
          <w:sz w:val="24"/>
          <w:szCs w:val="24"/>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60" w:name="__RefHeading___Toc21006793"/>
      <w:bookmarkEnd w:id="16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61" w:name="__RefHeading___Toc21006794"/>
      <w:bookmarkEnd w:id="16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0-03T12:16:00Z</dcterms:modified>
  <cp:revision>48</cp:revision>
  <dc:subject/>
  <dc:title>закупочная документация</dc:title>
</cp:coreProperties>
</file>