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строительно-монтажных и пусконаладочных работ с поставкой оборудования по оснащению ПС 110/6кВ «Тепличная», ПС 110/6кВ «Лесная», ПС 110/35/6кВ «Кировская» системами охранными телевизионными для нужд ПАО «МРСК Центра» (филиал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строительно-монтажных и пусконаладочных работ с поставкой оборудования по оснащению ПС 110/6кВ «Тепличная», ПС 110/6кВ «Лесная», ПС 110/35/6кВ «Кировская» системами охранными телевизионными для нужд ПАО «МРСК Центра» (филиал «Курскэнерго»)</w:t>
            </w:r>
            <w:r>
              <w:rPr>
                <w:color w:val="000000"/>
              </w:rPr>
              <w:t xml:space="preserve">, </w:t>
            </w:r>
            <w:r>
              <w:rPr/>
              <w:t>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rStyle w:val="Fieldeditvalue"/>
              </w:rPr>
              <w:t>с момента подписания Сторонами Договора на выполнение строительно-монтажных работ по 29.11.2019 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871 280</w:t>
            </w:r>
            <w:r>
              <w:rPr/>
              <w:t xml:space="preserve"> (восемьсот семьдесят одна тысяча двести восемьдесят) рублей 00 копеек РФ, без учета НДС; НДС составляет </w:t>
            </w:r>
            <w:r>
              <w:rPr>
                <w:b/>
              </w:rPr>
              <w:t>174 256</w:t>
            </w:r>
            <w:r>
              <w:rPr/>
              <w:t xml:space="preserve"> (сто семьдесят четыре тысячи двести пятьдесят шесть) рублей 00 копеек РФ; </w:t>
            </w:r>
            <w:r>
              <w:rPr>
                <w:b/>
                <w:color w:val="000000"/>
              </w:rPr>
              <w:t>1 045 536</w:t>
            </w:r>
            <w:r>
              <w:rPr/>
              <w:t xml:space="preserve"> (один миллион сорок пять тысяч пятьсот тридцать шесть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spacing w:before="0" w:after="0"/>
        <w:ind w:hanging="0"/>
        <w:jc w:val="left"/>
        <w:rPr/>
      </w:pPr>
      <w:r>
        <w:rPr/>
        <w:t>«Курскэнерго»</w:t>
        <w:tab/>
        <w:t xml:space="preserve">        </w:t>
        <w:tab/>
        <w:tab/>
        <w:tab/>
        <w:tab/>
        <w:tab/>
        <w:tab/>
        <w:tab/>
        <w:t>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03T12:54:00Z</dcterms:modified>
  <cp:revision>51</cp:revision>
  <dc:subject/>
  <dc:title>Извещение о проведении открытого конкурса</dc:title>
</cp:coreProperties>
</file>