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ПУБЛИЧНОЕ АКЦИОНЕРНОЕ ОБЩЕСТВО </w:t>
      </w:r>
    </w:p>
    <w:p>
      <w:pPr>
        <w:pStyle w:val="TextBody"/>
        <w:rPr>
          <w:b/>
          <w:b/>
          <w:sz w:val="32"/>
        </w:rPr>
      </w:pPr>
      <w:r>
        <w:rPr>
          <w:sz w:val="32"/>
        </w:rPr>
        <w:t>«МЕЖРЕГИОНАЛЬНАЯ РАСПРЕДЕЛИТЕЛЬНАЯ СЕТЕВАЯ КОМПАНИЯ ЦЕНТ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 xml:space="preserve">Филиал ПАО «МРСК Центра» - «Орелэнерго»   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 xml:space="preserve">ЖУРНАЛ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РЕГИСТРАЦИИ ВВОДНОГО ИНСТРУКТАЖА 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 xml:space="preserve">ПО ОХРАНЕ ТРУДА И ПОЖАРНОЙ БЕЗОПАС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предприятия, орг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356" w:leader="none"/>
        </w:tabs>
        <w:ind w:left="9356" w:right="283" w:hanging="0"/>
        <w:jc w:val="left"/>
        <w:rPr/>
      </w:pPr>
      <w:r>
        <w:rPr>
          <w:sz w:val="30"/>
          <w:szCs w:val="30"/>
        </w:rPr>
        <w:t>Начат      « _____ » _____________ 20     г.</w:t>
      </w:r>
    </w:p>
    <w:p>
      <w:pPr>
        <w:pStyle w:val="Normal"/>
        <w:tabs>
          <w:tab w:val="clear" w:pos="720"/>
          <w:tab w:val="left" w:pos="9356" w:leader="none"/>
        </w:tabs>
        <w:ind w:left="9356" w:right="283" w:hanging="0"/>
        <w:rPr/>
      </w:pPr>
      <w:r>
        <w:rPr>
          <w:sz w:val="30"/>
          <w:szCs w:val="30"/>
        </w:rPr>
        <w:t>Окончен « _____ » _____________ 20     г.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992"/>
        <w:gridCol w:w="3118"/>
        <w:gridCol w:w="2268"/>
        <w:gridCol w:w="2126"/>
        <w:gridCol w:w="1843"/>
        <w:gridCol w:w="1701"/>
      </w:tblGrid>
      <w:tr>
        <w:trPr>
          <w:trHeight w:val="42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инструктаж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 xml:space="preserve">Фамилия, имя, отчество инструктируемог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 xml:space="preserve">Профессия, должность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которое направляется инструктируем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милия, инициалы, должность инструктирующ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Инструктиру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1"/>
              <w:jc w:val="center"/>
              <w:rPr/>
            </w:pPr>
            <w:r>
              <w:rPr/>
              <w:t>Инструктируем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Примерный перечень вопросов вводного инструктажа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1.   Общие сведения об организации, характерные особенности производства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2.   Основные положения законодательства об охране труда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 Трудовой договор, рабочее время и время отдыха, охрана труда женщин и лиц моложе 21 года. Льготы и компенсации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 Правила внутреннего трудового распорядка организации, ответственность за нарушение правил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 Проведение работы по охране труда в организации. Ведомственный, государственный надзор и общественный контроль за состоянием охраны труда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Общие правила поведения работающих на территории организации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5.  Основные требования производственной санитарии и личной гигиены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 Средства индивидуальной защиты. Порядок и нормы выдачи, сроки носки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7. 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й требований безопасности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8.  Порядок расследования и оформления несчастных случаев и профессиональных заболеваний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9.  Пожарная безопасность. Способы и средства предотвращения пожаров, взрывов, аварий. Действие персонала при их возникновении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 Первая помощь пострадавшим. Действие работающих при возникновении несчастного случая на учас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851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водный инструктаж по охране труда и пожарной безопасности проводится со всеми принимаемыми на работу, независимо от их образования, стажа работы по данной профессии или должности, а также с командированными (в том числе СМО) для работы в Обществе (филиале), учащимися и студентами, прибывшими в Общество (филиал) для производственного обучения или практики.</w:t>
      </w:r>
    </w:p>
    <w:p>
      <w:pPr>
        <w:pStyle w:val="Style17"/>
        <w:tabs>
          <w:tab w:val="clear" w:pos="720"/>
          <w:tab w:val="left" w:pos="851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журнале регистрации вводного инструктажа по охране труда и пожарной безопасности заполняются все графы для каждого инструктируемого отдельно, исключив исправления, сокращения названий должностей (профессии).</w:t>
      </w:r>
    </w:p>
    <w:p>
      <w:pPr>
        <w:pStyle w:val="Style17"/>
        <w:tabs>
          <w:tab w:val="clear" w:pos="720"/>
          <w:tab w:val="left" w:pos="851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раницы журнала инструктажа на рабочем месте должны быть защищены от изъятия и вложений, журнал должен быть пронумерован, прошнурован и скреплен печатью организации.</w:t>
      </w:r>
    </w:p>
    <w:p>
      <w:pPr>
        <w:pStyle w:val="Style17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eastAsia="Calibri"/>
          <w:sz w:val="24"/>
          <w:szCs w:val="24"/>
        </w:rPr>
        <w:t xml:space="preserve">Ответственным за ведение и сохранность журнала регистрации вводного инструктажа по охране труда и пожарной безопасности является руководитель подразделения ПБиПК ИА (филиала). С даты последней записи журнал сдается в архив, где хранятся 45 лет. </w:t>
      </w:r>
    </w:p>
    <w:sectPr>
      <w:type w:val="nextPage"/>
      <w:pgSz w:orient="landscape" w:w="16838" w:h="11906"/>
      <w:pgMar w:left="567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tabs>
        <w:tab w:val="clear" w:pos="720"/>
        <w:tab w:val="left" w:pos="1080" w:leader="none"/>
      </w:tabs>
      <w:spacing w:before="60" w:after="60"/>
      <w:ind w:left="792" w:hanging="43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10:00Z</dcterms:created>
  <dc:creator>SNTB</dc:creator>
  <dc:description/>
  <dc:language>en-US</dc:language>
  <cp:lastModifiedBy>Шарин Андрей Владимирович</cp:lastModifiedBy>
  <cp:lastPrinted>2015-08-07T13:35:00Z</cp:lastPrinted>
  <dcterms:modified xsi:type="dcterms:W3CDTF">2019-11-20T07:10:00Z</dcterms:modified>
  <cp:revision>2</cp:revision>
  <dc:subject/>
  <dc:title>РОССИЙСКОЕ АКЦИОНЕРНОЕ ОБЩЕСТВО</dc:title>
</cp:coreProperties>
</file>