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Поныро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Нелин Анатолий Анатолье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2.10.2018г. №44-18/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2 226 232</w:t>
      </w:r>
      <w:r>
        <w:rPr/>
        <w:t xml:space="preserve"> (два миллиона двести двадцать шесть тысяч двести тридцать два) рубля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9г по 31.12.2019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Нелина Анатолия Анатольевича в срок до: 12 часов 00 минут московского времени «30»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1-26T11:18:00Z</dcterms:modified>
  <cp:revision>53</cp:revision>
  <dc:subject/>
  <dc:title/>
</cp:coreProperties>
</file>